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37.png" ContentType="image/png"/>
  <Override PartName="/word/media/image46.png" ContentType="image/png"/>
  <Override PartName="/word/media/image132.png" ContentType="image/png"/>
  <Override PartName="/word/media/image40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Р. Юбельт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</w:rPr>
        <w:t>ОПРЕДЕЛИТЕЛЬ МИНЕРАЛ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Rudolf Jubellt. Mineral Bestimmungsbuch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i/>
          <w:color w:val="000000"/>
          <w:sz w:val="22"/>
        </w:rPr>
        <w:t>Редакция литературы по вопросам геологических наук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</w:rPr>
        <w:t xml:space="preserve">© 1976. </w:t>
      </w:r>
      <w:r>
        <w:rPr>
          <w:color w:val="000000"/>
          <w:sz w:val="22"/>
          <w:lang w:val="en-US"/>
        </w:rPr>
        <w:t>VEB Deutscher Verlag fur Grundstoffindustrie, Leipzig, Deutsche Demokratische Republik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b/>
          <w:color w:val="000000"/>
          <w:sz w:val="24"/>
        </w:rPr>
        <w:t>ОТ РЕДАКЦИИ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инералы — природные соединения химических эле</w:t>
        <w:softHyphen/>
        <w:t>ментов — с незапамятных времен вызывали большой ин</w:t>
        <w:softHyphen/>
        <w:t>терес. Еще в каменном веке такие минералы, как халце</w:t>
        <w:softHyphen/>
        <w:t xml:space="preserve">дон, нефрит, обсидиан, помогали человеку добывать пищу и огонь. Звучное латинское слово </w:t>
      </w:r>
      <w:r>
        <w:rPr>
          <w:color w:val="000000"/>
          <w:lang w:val="en-US"/>
        </w:rPr>
        <w:t xml:space="preserve">minera, </w:t>
      </w:r>
      <w:r>
        <w:rPr>
          <w:color w:val="000000"/>
        </w:rPr>
        <w:t>обра</w:t>
        <w:softHyphen/>
        <w:t>зующее корень нынешнего слова «минерал», обознача</w:t>
        <w:softHyphen/>
        <w:t>ло руду — камень, дающий металл. Значение минералов как сырья, используемого для выплавки металлов, со</w:t>
        <w:softHyphen/>
        <w:t xml:space="preserve">ставляющих основу промышленного производства, исключительно велико. Многие минералы применяются в качестве огнеупорных, керамических, изоляционных, красящих и других материалов в различных отраслях народного хозяйства. </w:t>
      </w:r>
      <w:r>
        <w:rPr>
          <w:color w:val="000000"/>
          <w:vertAlign w:val="superscript"/>
          <w:lang w:val="en-US"/>
        </w:rPr>
        <w:t>v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днако человека привлекала и привлекает не толь</w:t>
        <w:softHyphen/>
        <w:t>ко возможность промышленного использования тех или иных минералов: издавна его изумляла и восхищала красота природного камня. Стойкая, сочная окраска минералов, их удивительная естественная огранка — одно из ярких проявлений гармонии в природ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оследнее десятилетие во всем мире интерес к природному камню чрезвычайно возрос. Коллекции минералов создаются при учебных заведениях, краевед</w:t>
        <w:softHyphen/>
        <w:t>ческих музеях, геологических управлениях, на крупных рудниках. Необычайной популярностью пользуется ин</w:t>
        <w:softHyphen/>
        <w:t>дивидуальное коллекционирование минерал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этой связи большой интерес представляет книга доктора естественных наук Р. Юбельта, выдержавшая на родине автора, в ГДР, уже два издания. Основным достоинством этой книги, знакомящей читателя с миром минералов, является сочетание ее небольшого объема с высокой информативностью. Книга состоит из двух ча</w:t>
        <w:softHyphen/>
        <w:t>стей. В первой автор в доступной пониманию неспециа</w:t>
        <w:softHyphen/>
        <w:t>листов форме знакомит читателя с основами минерало</w:t>
        <w:softHyphen/>
        <w:t>гии. Как, в ходе каких геологических процессов обра</w:t>
        <w:softHyphen/>
        <w:t>зуются минералы? Каковы их физические свойства: кри</w:t>
        <w:softHyphen/>
        <w:t>сталлическая форма, цвет, блеск, степень прозрачности? Какие из этих свойств наиболее важны для диагностики и какие методы применяются для определения минера</w:t>
        <w:softHyphen/>
        <w:t>лов? Каков химический состав минералов и какова их внутренняя структура? В книге показано, что именно внутреннее строение минералов обусловливает их внеш</w:t>
        <w:softHyphen/>
        <w:t>ний облик и физические свойства. Особое внимание уде</w:t>
        <w:softHyphen/>
        <w:t>лено наиболее сложному для непосвященного читателя разделу — кристаллографии, который написан извест</w:t>
        <w:softHyphen/>
        <w:t>ным кристаллографом проф. В. Шмице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есьма информативная вводная часть подготавли</w:t>
        <w:softHyphen/>
        <w:t>вает читателя к восприятию второй части, в которой заключено основное содержание книги. Здесь в алфа</w:t>
        <w:softHyphen/>
        <w:t>витном порядке —«от А до Я» — описаны 205 минера</w:t>
        <w:softHyphen/>
        <w:t>лов и кратко охарактеризованы их основные разновид</w:t>
        <w:softHyphen/>
        <w:t>ности, приведены основные сведения не только о наибо</w:t>
        <w:softHyphen/>
        <w:t>лее распространенных минералах, таких, как кварц и полевые шпаты, пироксены и амфиболы, или о минера</w:t>
        <w:softHyphen/>
        <w:t>лах, имеющих большое народнохозяйственное значение, но и о ряде природных образований, редко встречаю</w:t>
        <w:softHyphen/>
        <w:t>щихся, но ценных с точки зрения коллекционеров, та</w:t>
        <w:softHyphen/>
        <w:t>ких, например, как крокоит или ильваи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ьзование книгой как определителем-справочни</w:t>
        <w:softHyphen/>
        <w:t>ком облегчается четкой рубрикацией описания каждого минерала, а также диагностическими таблицами, дан</w:t>
        <w:softHyphen/>
        <w:t>ными в приложении к книг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ледует отметить некоторые особенности книги, обусловленные тем, что авторы адресовали ее в первую очередь немецкому читателю. Так, районы распростра</w:t>
        <w:softHyphen/>
        <w:t>нения месторождений охарактеризованы в самых общих чертах, и масштабными единицами являются горные хребты, провинции, штаты или страны в целом. Лишь для обоих германских государств (ГДР и ФРГ) и в ряде случаев для их непосредственных соседей —ЧССР, Швейцарии, Австрии, Польши —указаны конкретные районы локализации месторождений и местонахождения минералов. Некоторое несовпадение русской и немецкой научной терминологии заставило в ряде случаев дать подстрочные пояснения. Формулы минералов приведены по автору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Безусловно, настоящая книга будет интересна и по</w:t>
        <w:softHyphen/>
        <w:t>лезна минералогам, студентам геологических вузов, специалистам смежных профессий, а также коллекцио</w:t>
        <w:softHyphen/>
        <w:t>нерам-любителям, тем более что она составляет единое целое с изданной в 1977 г. на русском языке книгой Р. Юбельта и П. Шрайтера «Определитель горных по</w:t>
        <w:softHyphen/>
        <w:t>род» и как бы продолжает знакомить читателя с мно</w:t>
        <w:softHyphen/>
        <w:t>гоцветным и увлекательным миром камн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К ЧИТАТЕЛЯ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пределитель минералов адресован любителям минералогии и петрографии, а также всем, кто прояв</w:t>
        <w:softHyphen/>
        <w:t>ляет интерес к этим областям знания. Вместе с тем книга представляет собой карманный справочник по минералогии, позволяющий самостоятельно определять важнейшие и наиболее распространенные минералы (всего около двухсот) по внешним признакам и с по</w:t>
        <w:softHyphen/>
        <w:t>мощью простейших приемов. Наряду с другими сведе</w:t>
        <w:softHyphen/>
        <w:t>ниями книга содержит информацию о хозяйственном значении многих минералов, находящих применение в качестве минерального сырья для получения металлов, в химической, керамической и других отраслях промыш</w:t>
        <w:softHyphen/>
        <w:t>ленност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 вводном разделе рассмотрено происхождение минералов и на нескольких примерах (Рудные горы, Гарц) показано, какие закономерности вещественного состава и какие геологические условия определяют ме</w:t>
        <w:softHyphen/>
        <w:t>стонахождение тех или иных минералов и их групп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нига богато иллюстрирована цветными и черно-бе</w:t>
        <w:softHyphen/>
        <w:t>лыми фотографиями, а также штриховыми рисунками, что облегчает определение, распознавание и поиски ми</w:t>
        <w:softHyphen/>
        <w:t>нерал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 основу при описании минералов взят курс мине</w:t>
        <w:softHyphen/>
        <w:t>ралогии А. Г. Бетехтина [1], пользующийся междуна</w:t>
        <w:softHyphen/>
        <w:t>родным признанием. Построенная в форме словаря определительная часть книги содержит описания отдельных минералов, названия которых расположены в алфа</w:t>
        <w:softHyphen/>
        <w:t>витном порядке и даны в соответствии с международ</w:t>
        <w:softHyphen/>
        <w:t>ной минералогической номенклатурой. Каждое описание включает следующие данные: название и химический состав минерала; свойства минерала — цвет, блеск, про</w:t>
        <w:softHyphen/>
        <w:t>зрачность, цвет черты, твердость, плотность, излом, спайность, кристаллографическая сингония; форма кри</w:t>
        <w:softHyphen/>
        <w:t>сталлов или кристаллических выделений; структура кри</w:t>
        <w:softHyphen/>
        <w:t>сталлической решетки минерала; совместно образую</w:t>
        <w:softHyphen/>
        <w:t>щиеся (сопутствующие) минералы; минералы, близкие по некоторым признакам (сходные минералы); химиче</w:t>
        <w:softHyphen/>
        <w:t>ское поведение минерала в пламени паяльной трубки (сокращенно п. тр.) и поведение в кислот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ведения о практическом применении минералов включают данные об их происхождении и месторожде</w:t>
        <w:softHyphen/>
        <w:t>ниях или местонахожд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облегчения определения минералов по внешним признакам к книге прилагаются три таблицы, в которых приведены главнейшие свойства минералов — цвет, блеск, твердость, цвет черты, спайность и др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Владельцам этого карманного справочника, желаю</w:t>
        <w:softHyphen/>
        <w:t>щим глубже вникнуть в науку о минералах, можно ре</w:t>
        <w:softHyphen/>
        <w:t>комендовать упомянутый выше учебник А. Г. Бетехтина. Другие указания можно извлечь из списка литературы в конце книг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Р. Юбельт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РЕДИСЛОВИЕ КО ВТОРОМУ ИЗДАНИЮ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вое издание этого маленького определителя ми</w:t>
        <w:softHyphen/>
        <w:t>нералов встретило хороший прием и получило положи</w:t>
        <w:softHyphen/>
        <w:t>тельную оценку. С учетом пожеланий читателей во вто</w:t>
        <w:softHyphen/>
        <w:t>ром, переработанном издании книги увеличено число описаний минералов и расширен набор диагностических признаков и свойств отдельных минералов (приводятся класс симметрии кристаллов и отношение осей). Луч</w:t>
        <w:softHyphen/>
        <w:t>шему пониманию зависимости между внешним обликом минералов и внутренним строением их кристаллов спо</w:t>
        <w:softHyphen/>
        <w:t>собствуют дополнительные пояснения, касающиеся кри</w:t>
        <w:softHyphen/>
        <w:t>сталлографических свойств минералов. Соответствую</w:t>
        <w:softHyphen/>
        <w:t>щий раздел составлен д-ром В. Шмицем, которому автор приносит сердечную благодарность за сотрудничеств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а небольшая книга, рассчитанная на коллекцио</w:t>
        <w:softHyphen/>
        <w:t>неров и любителей камня, преследует цель приобщить широкий круг читателей к красоте и многообразию ми</w:t>
        <w:softHyphen/>
        <w:t>ра минералов. Вместе с тем в ней подчеркнуто значение отечественных минералов как основных компонентов полезных ископаемых и сырья для народного хозяйства. для чего указаны многочисленные области применения минералов в промышленност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Автор и издательство будут признательны за крити</w:t>
        <w:softHyphen/>
        <w:t>ческие замечания, направленные на улучшение второго издания книг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Р. Юбельт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ВВЕДЕНИ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В МИНЕРАЛОГИЮ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инералогия относится к числу наук, занимающих</w:t>
        <w:softHyphen/>
        <w:t>ся изучением вещества земной коры; это одна из отрас</w:t>
        <w:softHyphen/>
        <w:t xml:space="preserve">лей геологических наук. Слово «минерал» происходит от латинского </w:t>
      </w:r>
      <w:r>
        <w:rPr>
          <w:color w:val="000000"/>
          <w:lang w:val="en-US"/>
        </w:rPr>
        <w:t xml:space="preserve">minera, </w:t>
      </w:r>
      <w:r>
        <w:rPr>
          <w:color w:val="000000"/>
        </w:rPr>
        <w:t>что означает вести горные разработ</w:t>
        <w:softHyphen/>
        <w:t>ки, заниматься горным делом, т. е. рыть канавы или за</w:t>
        <w:softHyphen/>
        <w:t>кладывать шахты для добычи минералов и горных по</w:t>
        <w:softHyphen/>
        <w:t>род, которые в той или иной степени практически ис</w:t>
        <w:softHyphen/>
        <w:t>пользовались прежде и в гораздо большем объеме находят применение в настоящее время. Ныне под ми</w:t>
        <w:softHyphen/>
        <w:t>нералами понимают (за немногими исключениями) кристаллические компоненты твердой земной коры, имеющие однородный состав. В настоящее время извест</w:t>
        <w:softHyphen/>
        <w:t>но около 2000 минеральных видов, установленных с научной достоверностью. Однако в своем большинстве они встречаются редко, и в формировании твердой зем</w:t>
        <w:softHyphen/>
        <w:t>ной коры принимают существенное участие лишь отно</w:t>
        <w:softHyphen/>
        <w:t>сительно немногие минерал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Естественная форма минерала — это кристалл. Лишь некоторые минералы не являются кристаллическими веществами. В физическом смысле они относятся к бес</w:t>
        <w:softHyphen/>
        <w:t xml:space="preserve">форменным, или аморфным, телам, как, например, опал — гель кремнезема, имеющий химический состав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x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  <w:r>
        <w:rPr>
          <w:color w:val="000000"/>
        </w:rPr>
        <w:t>Наряду с аморфными минералами сущест</w:t>
        <w:softHyphen/>
        <w:t>вуют также весьма мелкие кристаллические образова</w:t>
        <w:softHyphen/>
        <w:t>ния, распознаваемые лишь под микроскопом. Они назы</w:t>
        <w:softHyphen/>
        <w:t>ваются скрытокристаллическими (криптокристалличе-скими); примером образования скрытокристаллического вещества может служить переход геля кремнекислоты (опала) вследствие потери воды в минерал халцедо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 названием «рудные минералы» понимают мине</w:t>
        <w:softHyphen/>
        <w:t>ралы, из которых можно получать металлы, наприме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олото, платину, серебро, медь, железо, хром, никель» марганец, цинк, свинец, сурьму, алюминий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чало образования минералов относится ко време</w:t>
        <w:softHyphen/>
        <w:t>ни возникновения твердой земной коры, т. е. 4—5 млрд. лет назад. В процессе охлаждения раскаленного веще</w:t>
        <w:softHyphen/>
        <w:t>ства Земли кристаллизовались первые породообразую</w:t>
        <w:softHyphen/>
        <w:t>щие минералы. Тонкая вначале земная кора станови</w:t>
        <w:softHyphen/>
        <w:t>лась в ходе длительного развития Земли все толще. Ее средняя мощность составляет ныне около 40 км. Неод</w:t>
        <w:softHyphen/>
        <w:t>нородная в химическом и физическом отношении Земля состоит из ряда земных оболочек (сфер), о веществен</w:t>
        <w:softHyphen/>
        <w:t>ном (химическом) составе которых мнения ученых до сих пор расходя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амом общем виде принимается, что Земля состоит из трех оболочек, резко различающихся между собой по вещественному составу и физическим свойствам, при</w:t>
        <w:softHyphen/>
        <w:t xml:space="preserve">чем внешняя оболочка, или литосфера, в свою очередь характеризуется дифференцированным </w:t>
      </w:r>
      <w:r>
        <w:rPr>
          <w:i/>
          <w:color w:val="000000"/>
        </w:rPr>
        <w:t xml:space="preserve">многослойным </w:t>
      </w:r>
      <w:r>
        <w:rPr>
          <w:color w:val="000000"/>
        </w:rPr>
        <w:t>строением. Разграничение оболочек производится на основании результатов геофизических (сейсмических) и геохимических исследован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ообразующие процессы определяются хи</w:t>
        <w:softHyphen/>
        <w:t>мическим составом земной коры и характером распре</w:t>
        <w:softHyphen/>
        <w:t>деления в ней элементов. К области земной коры, со</w:t>
        <w:softHyphen/>
        <w:t>стоящей из сиаля (гранитного слоя), сиальмы (переход</w:t>
        <w:softHyphen/>
        <w:t>ного слоя) и симы [перидотит-габбрового(базальтово</w:t>
        <w:softHyphen/>
        <w:t>го) слоя], относятся атмосфера (газовая оболочка), гидросфера (океаны, свободная вода, снег и лед) и био</w:t>
        <w:softHyphen/>
        <w:t>сфера (органические вещества, а также минеральные вещества панцирей и скелетов животных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Из 102 химических соединений, составляющих пери</w:t>
        <w:softHyphen/>
        <w:t>одическую систему элементов, лишь немногие широко</w:t>
        <w:softHyphen/>
        <w:t>распространены в земной коре. Как следует из диаграм</w:t>
        <w:softHyphen/>
        <w:t>мы рис. 2 (по А. Г. Бетехтину), самыми распространен</w:t>
        <w:softHyphen/>
        <w:t xml:space="preserve">ными элементами являются кислород (О), кремний </w:t>
      </w:r>
      <w:r>
        <w:rPr>
          <w:color w:val="000000"/>
          <w:lang w:val="en-US"/>
        </w:rPr>
        <w:t xml:space="preserve">(Si), </w:t>
      </w:r>
      <w:r>
        <w:rPr>
          <w:color w:val="000000"/>
        </w:rPr>
        <w:t xml:space="preserve">алюминий (А1), железо </w:t>
      </w:r>
      <w:r>
        <w:rPr>
          <w:color w:val="000000"/>
          <w:lang w:val="en-US"/>
        </w:rPr>
        <w:t xml:space="preserve">(Fe), </w:t>
      </w:r>
      <w:r>
        <w:rPr>
          <w:color w:val="000000"/>
        </w:rPr>
        <w:t>кальций (Са), нат</w:t>
        <w:softHyphen/>
        <w:t xml:space="preserve">рий </w:t>
      </w:r>
      <w:r>
        <w:rPr>
          <w:color w:val="000000"/>
          <w:lang w:val="en-US"/>
        </w:rPr>
        <w:t xml:space="preserve">(Na), </w:t>
      </w:r>
      <w:r>
        <w:rPr>
          <w:color w:val="000000"/>
        </w:rPr>
        <w:t xml:space="preserve">калий (К), магний </w:t>
      </w:r>
      <w:r>
        <w:rPr>
          <w:color w:val="000000"/>
          <w:lang w:val="en-US"/>
        </w:rPr>
        <w:t xml:space="preserve">(Mg), </w:t>
      </w:r>
      <w:r>
        <w:rPr>
          <w:color w:val="000000"/>
        </w:rPr>
        <w:t xml:space="preserve">водород (Н), титан </w:t>
      </w:r>
      <w:r>
        <w:rPr>
          <w:color w:val="000000"/>
          <w:lang w:val="en-US"/>
        </w:rPr>
        <w:t xml:space="preserve">(Ti), </w:t>
      </w:r>
      <w:r>
        <w:rPr>
          <w:color w:val="000000"/>
        </w:rPr>
        <w:t>углерод (С) я хлор (С1). На долю всех остальных элементов приходится лишь несколько десятых массово</w:t>
        <w:softHyphen/>
        <w:t>го процента. Большинство элементов земной коры вхо</w:t>
        <w:softHyphen/>
        <w:t>дит в состав химических соединений. Самородные эле</w:t>
        <w:softHyphen/>
        <w:t>менты, например платина, золото, серебро, мышьяк, се</w:t>
        <w:softHyphen/>
        <w:t>ра, встречаются редко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</w:rPr>
        <w:t xml:space="preserve">ГЕОХИМИЧЕСКАЯ КЛАССИФИКАЦИЯ ЭЛЕМЕНТОВ </w:t>
      </w:r>
      <w:r>
        <w:rPr>
          <w:b/>
          <w:color w:val="000000"/>
          <w:lang w:val="en-US"/>
        </w:rPr>
        <w:t>(MASON, I958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796"/>
        <w:gridCol w:w="2084"/>
        <w:gridCol w:w="1940"/>
        <w:gridCol w:w="1796"/>
      </w:tblGrid>
      <w:tr>
        <w:trPr>
          <w:trHeight w:val="1112" w:hRule="atLeast"/>
        </w:trPr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тмосфильные (атмосфера)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идрофильные (гидросфера)</w:t>
            </w: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нтофильиые (земная кора + верхняя мантия)</w:t>
            </w:r>
            <w:r>
              <w:rPr/>
              <w:t xml:space="preserve"> </w:t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алькофильные (нижняя мантия)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ндерофилыше (ядро Земли)</w:t>
            </w:r>
            <w:r>
              <w:rPr/>
              <w:t xml:space="preserve"> </w:t>
            </w:r>
          </w:p>
        </w:tc>
      </w:tr>
      <w:tr>
        <w:trPr>
          <w:trHeight w:val="1116" w:hRule="atLeast"/>
        </w:trPr>
        <w:tc>
          <w:tcPr>
            <w:tcW w:w="17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N, </w:t>
            </w:r>
            <w:r>
              <w:rPr>
                <w:color w:val="000000"/>
              </w:rPr>
              <w:t>О, С (в форме СО,)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 и О (в форме 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0)</w:t>
            </w: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i, Na, </w:t>
            </w:r>
            <w:r>
              <w:rPr>
                <w:color w:val="000000"/>
              </w:rPr>
              <w:t xml:space="preserve">К, </w:t>
            </w:r>
            <w:r>
              <w:rPr>
                <w:color w:val="000000"/>
                <w:lang w:val="en-US"/>
              </w:rPr>
              <w:t>Rb, Cs, Be, Mg, Ca, Sr, Ba, B, Al, Sc, Y</w:t>
            </w:r>
            <w:r>
              <w:rPr/>
              <w:t xml:space="preserve"> </w:t>
            </w:r>
          </w:p>
        </w:tc>
        <w:tc>
          <w:tcPr>
            <w:tcW w:w="19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Cu, Ag, Zn, Cd, Hg, Ga, In, Tl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Fe, Co, Ni, Ru, Rh, Pd, Os, Ir, Pt, Au, Re, Mo. Ga, Sn</w:t>
            </w:r>
            <w:r>
              <w:rPr/>
              <w:t xml:space="preserve"> </w:t>
            </w:r>
          </w:p>
        </w:tc>
      </w:tr>
      <w:tr>
        <w:trPr>
          <w:trHeight w:val="896" w:hRule="atLeast"/>
        </w:trPr>
        <w:tc>
          <w:tcPr>
            <w:tcW w:w="175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 (Н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О в виде па</w:t>
              <w:softHyphen/>
              <w:t>ра)</w:t>
            </w:r>
            <w:r>
              <w:rPr/>
              <w:t xml:space="preserve"> 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 (в форме СО</w:t>
            </w:r>
            <w:r>
              <w:rPr>
                <w:color w:val="000000"/>
                <w:vertAlign w:val="subscript"/>
              </w:rPr>
              <w:t>а</w:t>
            </w:r>
            <w:r>
              <w:rPr>
                <w:color w:val="000000"/>
              </w:rPr>
              <w:t xml:space="preserve"> в растворе)</w:t>
            </w:r>
            <w:r>
              <w:rPr/>
              <w:t xml:space="preserve"> </w:t>
            </w:r>
          </w:p>
        </w:tc>
        <w:tc>
          <w:tcPr>
            <w:tcW w:w="20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едкие земли (С), </w:t>
            </w:r>
            <w:r>
              <w:rPr>
                <w:color w:val="000000"/>
                <w:lang w:val="en-US"/>
              </w:rPr>
              <w:t>Si, Ti, Zr, Hf, Th</w:t>
            </w:r>
            <w:r>
              <w:rPr/>
              <w:t xml:space="preserve"> </w:t>
            </w:r>
          </w:p>
        </w:tc>
        <w:tc>
          <w:tcPr>
            <w:tcW w:w="19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(Ge), (Sn), Pb As, Sb, Bi</w:t>
            </w:r>
            <w:r>
              <w:rPr/>
              <w:t xml:space="preserve"> 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04" w:hRule="atLeast"/>
        </w:trPr>
        <w:tc>
          <w:tcPr>
            <w:tcW w:w="175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лагородные газы</w:t>
            </w:r>
            <w:r>
              <w:rPr/>
              <w:t xml:space="preserve"> 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(О), </w:t>
            </w:r>
            <w:r>
              <w:rPr>
                <w:color w:val="000000"/>
                <w:lang w:val="en-US"/>
              </w:rPr>
              <w:t xml:space="preserve">(N), </w:t>
            </w:r>
            <w:r>
              <w:rPr>
                <w:color w:val="000000"/>
              </w:rPr>
              <w:t>щелочи</w:t>
            </w:r>
            <w:r>
              <w:rPr/>
              <w:t xml:space="preserve"> </w:t>
            </w:r>
          </w:p>
        </w:tc>
        <w:tc>
          <w:tcPr>
            <w:tcW w:w="20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(P), V, Nb, </w:t>
            </w:r>
            <w:r>
              <w:rPr>
                <w:color w:val="000000"/>
              </w:rPr>
              <w:t>Та</w:t>
            </w:r>
            <w:r>
              <w:rPr/>
              <w:t xml:space="preserve"> </w:t>
            </w:r>
          </w:p>
        </w:tc>
        <w:tc>
          <w:tcPr>
            <w:tcW w:w="19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S, Se, </w:t>
            </w:r>
            <w:r>
              <w:rPr>
                <w:color w:val="000000"/>
              </w:rPr>
              <w:t>Те</w:t>
            </w:r>
            <w:r>
              <w:rPr/>
              <w:t xml:space="preserve"> 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C, P</w:t>
            </w:r>
            <w:r>
              <w:rPr/>
              <w:t xml:space="preserve"> </w:t>
            </w:r>
          </w:p>
        </w:tc>
      </w:tr>
      <w:tr>
        <w:trPr>
          <w:trHeight w:val="1202" w:hRule="atLeast"/>
        </w:trPr>
        <w:tc>
          <w:tcPr>
            <w:tcW w:w="175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а, </w:t>
            </w:r>
            <w:r>
              <w:rPr>
                <w:color w:val="000000"/>
                <w:lang w:val="en-US"/>
              </w:rPr>
              <w:t xml:space="preserve">Mg, </w:t>
            </w:r>
            <w:r>
              <w:rPr>
                <w:color w:val="000000"/>
              </w:rPr>
              <w:t>галогены, бор</w:t>
            </w:r>
            <w:r>
              <w:rPr/>
              <w:t xml:space="preserve"> </w:t>
            </w:r>
          </w:p>
        </w:tc>
        <w:tc>
          <w:tcPr>
            <w:tcW w:w="20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, </w:t>
            </w:r>
            <w:r>
              <w:rPr>
                <w:color w:val="000000"/>
                <w:lang w:val="en-US"/>
              </w:rPr>
              <w:t>Cr, W, U (H), F, Cl. Br, J (Tl), (Ga), (Ge) (Fe), Mn</w:t>
            </w:r>
            <w:r>
              <w:rPr/>
              <w:t xml:space="preserve"> </w:t>
            </w:r>
          </w:p>
        </w:tc>
        <w:tc>
          <w:tcPr>
            <w:tcW w:w="19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(Fe), (Mo), (Cr)</w:t>
            </w:r>
            <w:r>
              <w:rPr/>
              <w:t xml:space="preserve"> 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(Pb), (As), (W)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mallCaps/>
          <w:color w:val="000000"/>
          <w:lang w:val="en-US"/>
        </w:rPr>
      </w:pPr>
      <w:r>
        <w:rPr>
          <w:smallCaps/>
          <w:color w:val="000000"/>
          <w:lang w:val="en-US"/>
        </w:rPr>
        <w:drawing>
          <wp:inline distT="0" distB="0" distL="0" distR="0">
            <wp:extent cx="440055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lang w:val="en-US"/>
        </w:rPr>
        <w:t>Риc</w:t>
      </w:r>
      <w:r>
        <w:rPr>
          <w:b/>
          <w:smallCaps/>
          <w:color w:val="000000"/>
          <w:lang w:val="en-US"/>
        </w:rPr>
        <w:t xml:space="preserve">. </w:t>
      </w:r>
      <w:r>
        <w:rPr>
          <w:b/>
          <w:color w:val="000000"/>
        </w:rPr>
        <w:t>1, Зональное строение Земли и физические свойства вещества зон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1 — плотность и давление; 2 — скорость распространения сейсмических волн </w:t>
      </w:r>
      <w:r>
        <w:rPr>
          <w:color w:val="000000"/>
          <w:lang w:val="en-US"/>
        </w:rPr>
        <w:t>(V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— скорость поперечной волны, </w:t>
      </w:r>
      <w:r>
        <w:rPr>
          <w:color w:val="000000"/>
          <w:lang w:val="en-US"/>
        </w:rPr>
        <w:t>V</w: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— скорость продольной волны) и температура; 3 — сектор Земли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имическое и геохимическое своеобразие земной коры обусловливает предпочтительное образование тех или иных соединений. Частота вхождения химических элементов в состав минералов в целом соответствует их распространенности в земной кор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ногообразие строения и размеров атомов (атом</w:t>
        <w:softHyphen/>
        <w:t>ный радиус, катионный и анионный радиусы при раз</w:t>
        <w:softHyphen/>
        <w:t>ной валентности элементов) обусловливает многочис</w:t>
        <w:softHyphen/>
        <w:t>ленность минеральных вид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ир минералов литосферы и атмосферы системати</w:t>
        <w:softHyphen/>
        <w:t>зирован в химическом отношении и расчленен на осно</w:t>
        <w:softHyphen/>
        <w:t xml:space="preserve">вании данных о тонкой атомной структуре на более дробные подразделения. В 1965 г.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>Штрунц разделил минералы на кристаллохимической основе на восемь класс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ласс: элементы </w:t>
      </w:r>
      <w:r>
        <w:rPr>
          <w:color w:val="000000"/>
        </w:rPr>
        <w:t>(а также природные сплавы, кар</w:t>
        <w:softHyphen/>
        <w:t>биды, нитриды, фосфиды), например серебро, золото, ртуть, мышьяк, сурьма, висмут, графит, алмаз, сера, селен, теллур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ласс: сульфиды </w:t>
      </w:r>
      <w:r>
        <w:rPr>
          <w:color w:val="000000"/>
        </w:rPr>
        <w:t>(а также селениды, теллуриды, арсениды, антимониды, бисмутиды), например пентландит, сфалерит, халькопирит, галенит, ковеллин, пирит, молибденит, прустит, борнит, реальгар, аурипегмент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ВАЖНЕЙШИЕ ЭЛЕМЕНТЫ ЗЕМНОЙ КОРЫ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915"/>
        <w:gridCol w:w="1580"/>
      </w:tblGrid>
      <w:tr>
        <w:trPr>
          <w:trHeight w:val="536" w:hRule="atLeast"/>
        </w:trPr>
        <w:tc>
          <w:tcPr>
            <w:tcW w:w="17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лемент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с., %</w:t>
            </w:r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  <w:p>
            <w:pPr>
              <w:pStyle w:val="Normal"/>
              <w:shd w:fill="FFFFFF" w:val="clear"/>
              <w:ind w:firstLine="123"/>
              <w:jc w:val="both"/>
              <w:rPr/>
            </w:pPr>
            <w:r>
              <w:rPr>
                <w:color w:val="000000"/>
              </w:rPr>
              <w:t>известных минералов</w:t>
            </w:r>
            <w:r>
              <w:rPr/>
              <w:t xml:space="preserve"> </w:t>
            </w:r>
          </w:p>
        </w:tc>
      </w:tr>
      <w:tr>
        <w:trPr>
          <w:trHeight w:val="385" w:hRule="atLeast"/>
        </w:trPr>
        <w:tc>
          <w:tcPr>
            <w:tcW w:w="17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слород, О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9,13</w:t>
            </w:r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22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Кремний, </w:t>
            </w:r>
            <w:r>
              <w:rPr>
                <w:color w:val="000000"/>
                <w:lang w:val="en-US"/>
              </w:rPr>
              <w:t>Si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6,00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77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Алюминий, </w:t>
            </w:r>
            <w:r>
              <w:rPr>
                <w:color w:val="000000"/>
                <w:lang w:val="en-US"/>
              </w:rPr>
              <w:t>AI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7,45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68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Натрий, </w:t>
            </w:r>
            <w:r>
              <w:rPr>
                <w:color w:val="000000"/>
                <w:lang w:val="en-US"/>
              </w:rPr>
              <w:t>Na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40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Магний, </w:t>
            </w:r>
            <w:r>
              <w:rPr>
                <w:color w:val="000000"/>
                <w:lang w:val="en-US"/>
              </w:rPr>
              <w:t>Mg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35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05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льций, Са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,25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94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Железо, </w:t>
            </w:r>
            <w:r>
              <w:rPr>
                <w:color w:val="000000"/>
                <w:lang w:val="en-US"/>
              </w:rPr>
              <w:t>Fe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,20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70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лий, К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35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3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одород, Н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,00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79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глерод, С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0,35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94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итан, </w:t>
            </w:r>
            <w:r>
              <w:rPr>
                <w:color w:val="000000"/>
                <w:lang w:val="en-US"/>
              </w:rPr>
              <w:t>Ti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0,61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лор, С1</w:t>
            </w:r>
            <w:r>
              <w:rPr/>
              <w:t xml:space="preserve"> </w:t>
            </w:r>
          </w:p>
        </w:tc>
        <w:tc>
          <w:tcPr>
            <w:tcW w:w="191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0,20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7</w:t>
            </w: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17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Фтор, </w:t>
            </w:r>
            <w:r>
              <w:rPr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0,08</w:t>
            </w:r>
            <w:r>
              <w:rPr/>
              <w:t xml:space="preserve"> </w:t>
            </w:r>
          </w:p>
        </w:tc>
        <w:tc>
          <w:tcPr>
            <w:tcW w:w="15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ласс: галогениды, </w:t>
      </w:r>
      <w:r>
        <w:rPr>
          <w:color w:val="000000"/>
        </w:rPr>
        <w:t>например галит, сильвин, кар</w:t>
        <w:softHyphen/>
        <w:t>наллит, криолит и др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i/>
          <w:color w:val="000000"/>
          <w:lang w:val="en-US"/>
        </w:rPr>
        <w:t xml:space="preserve">IV </w:t>
      </w:r>
      <w:r>
        <w:rPr>
          <w:i/>
          <w:color w:val="000000"/>
        </w:rPr>
        <w:t xml:space="preserve">класс: окислы, гидроокислы, </w:t>
      </w:r>
      <w:r>
        <w:rPr>
          <w:color w:val="000000"/>
        </w:rPr>
        <w:t>например лед, куп</w:t>
        <w:softHyphen/>
        <w:t>рит, шпинель, магнетит, хромит, гематит, корунд, кварц, ильменит, вольфрамит</w:t>
      </w:r>
      <w:r>
        <w:rPr>
          <w:color w:val="000000"/>
          <w:vertAlign w:val="superscript"/>
        </w:rPr>
        <w:t>1</w:t>
      </w:r>
      <w:r>
        <w:rPr>
          <w:color w:val="000000"/>
        </w:rPr>
        <w:t>, гидраргиллит, диаспор, гётит и др.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 xml:space="preserve">Вольфрамит чаще описывается вместе с другими вольфрама-тами, т. е. в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классе.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 xml:space="preserve">V </w:t>
      </w:r>
      <w:r>
        <w:rPr>
          <w:i/>
          <w:color w:val="000000"/>
        </w:rPr>
        <w:t xml:space="preserve">класс: нитраты, карбонаты, бораты, </w:t>
      </w:r>
      <w:r>
        <w:rPr>
          <w:color w:val="000000"/>
        </w:rPr>
        <w:t>например ка</w:t>
        <w:softHyphen/>
        <w:t>лиевая селитра, кальцит, магнезит, сидерит, доломит, арагонит, церуссит, азурит, малахит, людвигит, борац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 xml:space="preserve">VI </w:t>
      </w:r>
      <w:r>
        <w:rPr>
          <w:i/>
          <w:color w:val="000000"/>
        </w:rPr>
        <w:t xml:space="preserve">класс: сульфаты </w:t>
      </w:r>
      <w:r>
        <w:rPr>
          <w:color w:val="000000"/>
        </w:rPr>
        <w:t>(а также теллураты, хроматы, молибдаты, вольфраматы), например ангидрит, гипс, барит, кизерит, полигалит, каинит, крокоит, вульфен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 xml:space="preserve">VII </w:t>
      </w:r>
      <w:r>
        <w:rPr>
          <w:i/>
          <w:color w:val="000000"/>
        </w:rPr>
        <w:t xml:space="preserve">класс: фосфаты, арсенаты, ванадаты, </w:t>
      </w:r>
      <w:r>
        <w:rPr>
          <w:color w:val="000000"/>
        </w:rPr>
        <w:t>например монацит, лазулит, вивианит, вавеллит, бирюза, апат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 xml:space="preserve">VIII </w:t>
      </w:r>
      <w:r>
        <w:rPr>
          <w:i/>
          <w:color w:val="000000"/>
        </w:rPr>
        <w:t xml:space="preserve">класс: силикаты, </w:t>
      </w:r>
      <w:r>
        <w:rPr>
          <w:color w:val="000000"/>
        </w:rPr>
        <w:t>например силикаты с изолиро</w:t>
        <w:softHyphen/>
        <w:t xml:space="preserve">ванными тетраэдрами </w:t>
      </w:r>
      <w:r>
        <w:rPr>
          <w:color w:val="000000"/>
          <w:lang w:val="en-US"/>
        </w:rPr>
        <w:t>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 xml:space="preserve">~ </w:t>
      </w:r>
      <w:r>
        <w:rPr>
          <w:color w:val="000000"/>
        </w:rPr>
        <w:t>(незосиликаты, ортоси-ликаты)—оливин, топаз, дистен, андалузит, силлима</w:t>
        <w:softHyphen/>
        <w:t>нит, ставролит, гранат, аксинит и др.; с изолированны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группами </w:t>
      </w:r>
      <w:r>
        <w:rPr>
          <w:color w:val="000000"/>
          <w:lang w:val="en-US"/>
        </w:rPr>
        <w:t>[Si2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e</w:t>
      </w:r>
      <w:r>
        <w:rPr>
          <w:color w:val="000000"/>
          <w:lang w:val="en-US"/>
        </w:rPr>
        <w:t xml:space="preserve">~ </w:t>
      </w:r>
      <w:r>
        <w:rPr>
          <w:color w:val="000000"/>
        </w:rPr>
        <w:t xml:space="preserve">(соросиликаты)—эпидот, цоизит; с кольцевыми анионными радикалами (циклосиликаты) — берилл, кордиерит, турмалин и др.; с бесконечными цепочками тетраэдров </w:t>
      </w:r>
      <w:r>
        <w:rPr>
          <w:color w:val="000000"/>
          <w:lang w:val="en-US"/>
        </w:rPr>
        <w:t>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 xml:space="preserve">~ </w:t>
      </w:r>
      <w:r>
        <w:rPr>
          <w:color w:val="000000"/>
        </w:rPr>
        <w:t xml:space="preserve">(шюсиликаты)—пи-роксены, амфиболы, родонит и др.; с бесконечными слоями тетраэдров </w:t>
      </w:r>
      <w:r>
        <w:rPr>
          <w:color w:val="000000"/>
          <w:lang w:val="en-US"/>
        </w:rPr>
        <w:t>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 xml:space="preserve">~ </w:t>
      </w:r>
      <w:r>
        <w:rPr>
          <w:color w:val="000000"/>
        </w:rPr>
        <w:t>(филлосиликаты)—тальк, мусковит, биотит, циннвальдит, хлориты, каолинит и др.; с бесконечными трехмерными каркасами тетраэд</w:t>
        <w:softHyphen/>
        <w:t xml:space="preserve">ров </w:t>
      </w:r>
      <w:r>
        <w:rPr>
          <w:color w:val="000000"/>
          <w:lang w:val="en-US"/>
        </w:rPr>
        <w:t xml:space="preserve">[(SiAl)O4] </w:t>
      </w:r>
      <w:r>
        <w:rPr>
          <w:color w:val="000000"/>
        </w:rPr>
        <w:t>(тектооиликаты) —полевые шпаты, лей</w:t>
        <w:softHyphen/>
        <w:t>цит, анальцим, нефелин, цеолиты и др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Каждый минерал имеет определенный химический состав, находящий свое выражение в химической фор</w:t>
        <w:softHyphen/>
        <w:t>муле. Последняя содержит в виде сокращенных симво</w:t>
        <w:softHyphen/>
        <w:t xml:space="preserve">лов названия входящих в состав соединения элементов, таких, как железо </w:t>
      </w:r>
      <w:r>
        <w:rPr>
          <w:color w:val="000000"/>
          <w:lang w:val="en-US"/>
        </w:rPr>
        <w:t xml:space="preserve">(Fe), </w:t>
      </w:r>
      <w:r>
        <w:rPr>
          <w:color w:val="000000"/>
        </w:rPr>
        <w:t xml:space="preserve">марганец (Мп), никель </w:t>
      </w:r>
      <w:r>
        <w:rPr>
          <w:color w:val="000000"/>
          <w:lang w:val="en-US"/>
        </w:rPr>
        <w:t>(Ni),</w:t>
      </w:r>
      <w:r>
        <w:rPr>
          <w:color w:val="000000"/>
        </w:rPr>
        <w:t xml:space="preserve"> сера </w:t>
      </w:r>
      <w:r>
        <w:rPr>
          <w:color w:val="000000"/>
          <w:lang w:val="en-US"/>
        </w:rPr>
        <w:t xml:space="preserve">(S), </w:t>
      </w:r>
      <w:r>
        <w:rPr>
          <w:color w:val="000000"/>
        </w:rPr>
        <w:t xml:space="preserve">кремний </w:t>
      </w:r>
      <w:r>
        <w:rPr>
          <w:color w:val="000000"/>
          <w:lang w:val="en-US"/>
        </w:rPr>
        <w:t xml:space="preserve">(Si), </w:t>
      </w:r>
      <w:r>
        <w:rPr>
          <w:color w:val="000000"/>
        </w:rPr>
        <w:t>кислород (О), водород (Н), уг</w:t>
        <w:softHyphen/>
        <w:t xml:space="preserve">лерод (С), кальций (Са), натрий </w:t>
      </w:r>
      <w:r>
        <w:rPr>
          <w:color w:val="000000"/>
          <w:lang w:val="en-US"/>
        </w:rPr>
        <w:t xml:space="preserve">(Na), </w:t>
      </w:r>
      <w:r>
        <w:rPr>
          <w:color w:val="000000"/>
        </w:rPr>
        <w:t>хлор (С1) и т. д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Рис. 2. Диаграмма, на которой показано распространение важнейших элементов в земной коре (литосфера-т-гидросфера+ + атмосфера) (в мае. %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о обеим сторонам диаграммы показано содержание «ажнейших металле* (черные столбики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467350" cy="495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труктурная формула отражает строение минерала. Соединение </w:t>
      </w:r>
      <w:r>
        <w:rPr>
          <w:color w:val="000000"/>
          <w:lang w:val="en-US"/>
        </w:rPr>
        <w:t xml:space="preserve">NaCl </w:t>
      </w:r>
      <w:r>
        <w:rPr>
          <w:color w:val="000000"/>
        </w:rPr>
        <w:t>(каменная соль) состоит из одного атома натрия и одного атома хлора. При этом 23 массо</w:t>
        <w:softHyphen/>
        <w:t>вые части натрия связаны с 25 массовыми частями хло</w:t>
        <w:softHyphen/>
        <w:t xml:space="preserve">ра. Пирит, </w:t>
      </w:r>
      <w:r>
        <w:rPr>
          <w:color w:val="000000"/>
          <w:lang w:val="en-US"/>
        </w:rPr>
        <w:t>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остоит из одного атома железа и двух атомов серы, т. е. в нем 56 массовых частей железа свя</w:t>
        <w:softHyphen/>
        <w:t>заны с (32-2) массовыми частями сер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ычисление содержаний тех или иных компонентов в минералах часто производится в массовых процентах. Для наглядности приведем простой пример. Минерал сидерит (железный шпат), </w:t>
      </w: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имеет следующий состав:</w:t>
      </w:r>
    </w:p>
    <w:tbl>
      <w:tblPr>
        <w:tblW w:w="5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757"/>
        <w:gridCol w:w="2246"/>
      </w:tblGrid>
      <w:tr>
        <w:trPr>
          <w:trHeight w:val="403" w:hRule="atLeast"/>
        </w:trPr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лемент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томная масса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держание железа</w:t>
            </w: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Железо, </w:t>
            </w:r>
            <w:r>
              <w:rPr>
                <w:color w:val="000000"/>
                <w:lang w:val="en-US"/>
              </w:rPr>
              <w:t>Fe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5,85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5,85:15,86 =</w:t>
            </w: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169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глерод, С Кислород, Оз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2,01 48,00</w:t>
            </w:r>
            <w:r>
              <w:rPr/>
              <w:t xml:space="preserve"> </w:t>
            </w:r>
          </w:p>
        </w:tc>
        <w:tc>
          <w:tcPr>
            <w:tcW w:w="224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= 48,2 мас.% </w:t>
            </w:r>
            <w:r>
              <w:rPr>
                <w:color w:val="000000"/>
                <w:lang w:val="en-US"/>
              </w:rPr>
              <w:t>Fe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16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15,86</w:t>
            </w:r>
            <w:r>
              <w:rPr/>
              <w:t xml:space="preserve"> </w:t>
            </w:r>
          </w:p>
        </w:tc>
        <w:tc>
          <w:tcPr>
            <w:tcW w:w="224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тобы в более наглядной форме представить хими</w:t>
        <w:softHyphen/>
        <w:t xml:space="preserve">ческие взаимоотношения в минералах сложного состава, формулы в минералогии записывают несколько иначе. Калиевый полевой шпат (ортоклаз) имеет, например, химическую (структурную) формулу </w:t>
      </w:r>
      <w:r>
        <w:rPr>
          <w:color w:val="000000"/>
          <w:lang w:val="en-US"/>
        </w:rPr>
        <w:t>K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 xml:space="preserve">; </w:t>
      </w:r>
      <w:r>
        <w:rPr>
          <w:color w:val="000000"/>
        </w:rPr>
        <w:t>если же выразить состав этого минерала в виде окислов, то его формула примет вид К</w:t>
      </w:r>
      <w:r>
        <w:rPr>
          <w:color w:val="000000"/>
          <w:vertAlign w:val="subscript"/>
        </w:rPr>
        <w:t>2</w:t>
      </w:r>
      <w:r>
        <w:rPr>
          <w:color w:val="000000"/>
        </w:rPr>
        <w:t>О-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-6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. Минерал состо</w:t>
        <w:softHyphen/>
        <w:t>ит из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2268"/>
      </w:tblGrid>
      <w:tr>
        <w:trPr>
          <w:trHeight w:val="245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4,8 мас. %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i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(двуокись кремния),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8,3 мас. %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1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0</w:t>
            </w:r>
            <w:r>
              <w:rPr>
                <w:color w:val="000000"/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(окись алюминия),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6,9 мас. %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а</w:t>
            </w:r>
            <w:r>
              <w:rPr>
                <w:color w:val="000000"/>
              </w:rPr>
              <w:t>О</w:t>
            </w:r>
            <w:r>
              <w:rPr/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(окись калия)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ОБРАЗОВАНИЕ</w:t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И ОБЛИК МИНЕРАЛ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И КРИСТАЛЛ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учение облика минералов, т. е кристалломорфо-логия, составляет один из существенных разделов мине</w:t>
        <w:softHyphen/>
        <w:t>ралогии. Минералогам, петрографам и исследователям месторождений, словом, каждому, кто занят изучением минерального мира, кристаллография — учение о кри</w:t>
        <w:softHyphen/>
        <w:t>сталлах— необходима для диагностики минералов и их агрегатов. Подчас минералы встречаются в природе в виде правильных кристаллов, выросших в пустотах, но гораздо чаще в виде сплошных зернистых или плотных образований (рис. 3). Минералы, кристаллизовавшиеся в условиях земной коры, образованы по определенным законам. Их кристаллографическая форма зависит от химического состава, а также от физических условий образования — давления и температур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 своим размерам природные кристаллы могут быть самыми разными: от микроскопических до весьма крупных вплоть до нескольких метров длиной и в попе</w:t>
        <w:softHyphen/>
        <w:t>речном сечении. Внешний облик кристаллов зависит от того, насколько спокойно происходил их рост. Большин</w:t>
        <w:softHyphen/>
        <w:t>ство кристаллов в природе растут медленно — тысячи и миллионы лет. Однако некоторые кристаллы растут очень быстро, например кристаллы легко растворимых солей, иногда сублимационных минералов (сера, таблич</w:t>
        <w:softHyphen/>
        <w:t>ки гематита) в кратерах действующих вулкан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обще говоря, кристаллы образуются в тех случаях, когда какое-либо вещество переходит из жидкого или газообразного состояния в твердое. Рост кристалла на</w:t>
        <w:softHyphen/>
        <w:t>чинается с образования зародышей и скелетных форм. При длительном, равномерном, беспрепятственном по</w:t>
        <w:softHyphen/>
        <w:t>ступлении вещества со всех сторон возникают нормаль</w:t>
        <w:softHyphen/>
        <w:t>ные кристаллические формы, что, однако, едва ли является правилом. В большинстве случаев кристаллы стеснены в своем росте соседними телами (соседними кристаллами). Это приводит к образованию несовершен</w:t>
        <w:softHyphen/>
        <w:t>ных кристаллов с искаженными гранями, так как по</w:t>
        <w:softHyphen/>
        <w:t>ступление растворов, питающих кристалл, происходит с разных сторон неравномерн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знаками хорошо образованных форм монокри</w:t>
        <w:softHyphen/>
        <w:t>сталла являются ровные, блестящие грани, отсутствие входящих углов (только двойниковые сростки имеют разнообразные входящие углы). Часто грани кристал</w:t>
        <w:softHyphen/>
        <w:t>лов бывают шероховатыми, с притупленными ребрами, а сами ребра закругленными. Подобные особенности следует относить за счет процессов растворения, когда на кристалл воздействовали активные раствор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ногочисленные физические и химические свойства выкристаллизовавшихся минералов, такие, например, как характер роста кристаллов, форма кристаллов, твер</w:t>
        <w:softHyphen/>
        <w:t>дость, спайность, растворимость и т. д., зависят от хи</w:t>
        <w:softHyphen/>
        <w:t>мического состава кристаллов, от их упорядоченного атомного или молекулярного строения. Изучением этих вопросов заняты специалисты одного из наиболее важ</w:t>
        <w:softHyphen/>
        <w:t>ных направлений исследований в кристаллографии. На</w:t>
        <w:softHyphen/>
        <w:t xml:space="preserve">пример, кристалл каменной соли — хлорида натрия </w:t>
      </w:r>
      <w:r>
        <w:rPr>
          <w:color w:val="000000"/>
          <w:lang w:val="en-US"/>
        </w:rPr>
        <w:t xml:space="preserve">(NaCl), </w:t>
      </w:r>
      <w:r>
        <w:rPr>
          <w:color w:val="000000"/>
        </w:rPr>
        <w:t>состоит из атомов натрия и хлора. По углам ку</w:t>
        <w:softHyphen/>
        <w:t xml:space="preserve">бической элементарной ячейки </w:t>
      </w:r>
      <w:r>
        <w:rPr>
          <w:color w:val="000000"/>
          <w:lang w:val="en-US"/>
        </w:rPr>
        <w:t xml:space="preserve">NaCl </w:t>
      </w:r>
      <w:r>
        <w:rPr>
          <w:color w:val="000000"/>
        </w:rPr>
        <w:t>располагаются, чередуясь, атомы натрия и хлора (табл. 1). Эти «кирпи</w:t>
        <w:softHyphen/>
        <w:t>чики» расположены в пространстве закономерно. В це</w:t>
        <w:softHyphen/>
        <w:t>лом подобная конструкция называется кристаллической решеткой. Каменная соль образует кубические кристал</w:t>
        <w:softHyphen/>
        <w:t>лы и спайные выколки по кубу именно вследствие своей характерной структур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оответствии с химическим и кристаллографиче</w:t>
        <w:softHyphen/>
        <w:t>ским многообразием в минеральном мире существует некоторое количество структурных типов кристалличе</w:t>
        <w:softHyphen/>
        <w:t>ских решеток, иногда построенных просто, но чаще имеющих весьма сложное строение. Исследования атом</w:t>
        <w:softHyphen/>
        <w:t>ного строения кристаллических решеток, успешно про</w:t>
        <w:softHyphen/>
        <w:t>водимые с помощью рентгенографии, включают изуче</w:t>
        <w:softHyphen/>
        <w:t>ние химии минералов и некоторых аспектов атомной физ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ожно привести следующие примеры отдельных ти</w:t>
        <w:softHyphen/>
        <w:t>пов кристаллических структур: кубическая гранецентрированная решетка самородной меди, построенная из атомов меди, кубическая решетка галита (каменной соли), построенная из как бы вложенных друг в друга кубиче</w:t>
        <w:softHyphen/>
        <w:t xml:space="preserve">ских гранецентрированных решеток из ионов </w:t>
      </w:r>
      <w:r>
        <w:rPr>
          <w:color w:val="000000"/>
          <w:lang w:val="en-US"/>
        </w:rPr>
        <w:t xml:space="preserve">Na+ </w:t>
      </w:r>
      <w:r>
        <w:rPr>
          <w:color w:val="000000"/>
        </w:rPr>
        <w:t>или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кубическая решетка флюорита, слоистая решетка молибденита, гексагональная и тригональная решетки кварца, тригональная решетка кальци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562225" cy="538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3. Полость рудной жилы в разрезе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60032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ногообразны типы кристаллических решеток у сульфидов и окислов. Особый интерес с точки зрения их структуры представляют силикаты, преобладающие в составе горных пород, и среди них в первую очередь такие, как полевые шпаты, слюды, оливин, пироксены, амфиболы. В составе этих минералов большую роль иг</w:t>
        <w:softHyphen/>
        <w:t xml:space="preserve">рают кремний </w:t>
      </w:r>
      <w:r>
        <w:rPr>
          <w:color w:val="000000"/>
          <w:lang w:val="en-US"/>
        </w:rPr>
        <w:t xml:space="preserve">(Si) </w:t>
      </w:r>
      <w:r>
        <w:rPr>
          <w:color w:val="000000"/>
        </w:rPr>
        <w:t>и кислород (О). В силикатах атом кремния всегда окружен четырьмя атомами кислорода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КРИСТАЛЛИЧЕСКИЕ СТРУКТУРЫ И КРИСТАЛЛИЧЕСКИЕ РЕШЕТ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амородная медь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Сингония кубическая, представ</w:t>
        <w:softHyphen/>
        <w:t>лена гранецентрированным кубом с плотнейшей упаковкой атомов. Атомы меди расположены по уг</w:t>
        <w:softHyphen/>
        <w:t>лам куба и в центре каждой гра</w:t>
        <w:softHyphen/>
        <w:t xml:space="preserve">ни элементарной ячейки образующими правильный тетраэдр </w:t>
      </w:r>
      <w:r>
        <w:rPr>
          <w:color w:val="000000"/>
          <w:lang w:val="en-US"/>
        </w:rPr>
        <w:t>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 xml:space="preserve">~. </w:t>
      </w:r>
      <w:r>
        <w:rPr>
          <w:color w:val="000000"/>
        </w:rPr>
        <w:t>Каждый атом кислорода в решетке силикатов одновременно при</w:t>
        <w:softHyphen/>
        <w:t>надлежит двум разным тетраэдрам. Благодаря этому возникают сдвоенные тетраэдры, кольцеобразные замк</w:t>
        <w:softHyphen/>
        <w:t>нутые группы тетраэдров (например, у берилла — двой</w:t>
        <w:softHyphen/>
        <w:t>ные кольца), а при дальнейшей группировке атомов— цепи, двойные цепи (например, у пироксенов и амфи</w:t>
        <w:softHyphen/>
        <w:t>болов), двумерные бесконечные слои и трехмерные бес</w:t>
        <w:softHyphen/>
        <w:t>конечные каркасы (например, у полевых шпатов и лей</w:t>
        <w:softHyphen/>
        <w:t>цита).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419225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алит (каменная соль), </w:t>
      </w:r>
      <w:r>
        <w:rPr>
          <w:color w:val="000000"/>
          <w:lang w:val="en-US"/>
        </w:rPr>
        <w:t xml:space="preserve">NaCl </w:t>
      </w:r>
      <w:r>
        <w:rPr>
          <w:color w:val="000000"/>
        </w:rPr>
        <w:t>Сингония кубическая, кристалли</w:t>
        <w:softHyphen/>
        <w:t xml:space="preserve">ческая структура представлена ионной решеткой. Ионы натрия </w:t>
      </w:r>
      <w:r>
        <w:rPr>
          <w:color w:val="000000"/>
          <w:lang w:val="en-US"/>
        </w:rPr>
        <w:t xml:space="preserve">(Na+, </w:t>
      </w:r>
      <w:r>
        <w:rPr>
          <w:color w:val="000000"/>
        </w:rPr>
        <w:t>черные шарики) и ионы хлора (С</w:t>
      </w:r>
      <w:r>
        <w:rPr>
          <w:color w:val="000000"/>
          <w:lang w:val="en-US"/>
        </w:rPr>
        <w:t>l</w:t>
      </w:r>
      <w:r>
        <w:rPr>
          <w:color w:val="000000"/>
        </w:rPr>
        <w:t>-, белые шарики) попе</w:t>
        <w:softHyphen/>
        <w:t>ременно располагаются в углах малых кубов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28800" cy="323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айный выколок галита в форме куба, замкнутая спайная форма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533525" cy="150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581150" cy="160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Флюорит (плавиковый шпат), </w:t>
      </w:r>
      <w:r>
        <w:rPr>
          <w:color w:val="000000"/>
          <w:lang w:val="en-US"/>
        </w:rPr>
        <w:t>CaF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ингония кубическая. Ионы каль</w:t>
        <w:softHyphen/>
        <w:t>ция (Са</w:t>
      </w:r>
      <w:r>
        <w:rPr>
          <w:color w:val="000000"/>
          <w:vertAlign w:val="superscript"/>
        </w:rPr>
        <w:t>2+</w:t>
      </w:r>
      <w:r>
        <w:rPr>
          <w:color w:val="000000"/>
        </w:rPr>
        <w:t>) расположены по зако</w:t>
        <w:softHyphen/>
        <w:t xml:space="preserve">ну гранецентрированного куба. Ионы фтора </w:t>
      </w:r>
      <w:r>
        <w:rPr>
          <w:color w:val="000000"/>
          <w:lang w:val="en-US"/>
        </w:rPr>
        <w:t>(F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занимают цент</w:t>
        <w:softHyphen/>
        <w:t>ры всех малых кубов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974090" cy="969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айный выколок флюорита в форме октаэдра, замкнутая спай</w:t>
        <w:softHyphen/>
        <w:t>ная форма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543050" cy="3781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олибденит (молибденовый блеск), </w:t>
      </w:r>
      <w:r>
        <w:rPr>
          <w:color w:val="000000"/>
          <w:lang w:val="en-US"/>
        </w:rPr>
        <w:t>MoS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ингония гексагональная, кристал</w:t>
        <w:softHyphen/>
        <w:t>лическая структура слоистая. Ионы молибдена (Мо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) и ионы серы </w:t>
      </w:r>
      <w:r>
        <w:rPr>
          <w:color w:val="000000"/>
          <w:lang w:val="en-US"/>
        </w:rPr>
        <w:t>(S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образуют плоские сет</w:t>
        <w:softHyphen/>
        <w:t>ки. Характер кристаллической ре</w:t>
        <w:softHyphen/>
        <w:t>шетки обусловливает совершенную спайность, параллельную базальной плоскости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00250" cy="167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льцит (известковый шпат), СаСОз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ристаллическая решетка тригональная. Кристаллическая струк</w:t>
        <w:softHyphen/>
        <w:t>тура в элементарной ячейке спай</w:t>
        <w:softHyphen/>
        <w:t>ного ромбоэдра состоит из ионов кальция (Са</w:t>
      </w:r>
      <w:r>
        <w:rPr>
          <w:color w:val="000000"/>
          <w:vertAlign w:val="superscript"/>
        </w:rPr>
        <w:t>2+</w:t>
      </w:r>
      <w:r>
        <w:rPr>
          <w:color w:val="000000"/>
        </w:rPr>
        <w:t>) и карбонат-ионов [СОз]</w:t>
      </w:r>
      <w:r>
        <w:rPr>
          <w:color w:val="000000"/>
          <w:vertAlign w:val="superscript"/>
        </w:rPr>
        <w:t>2-</w:t>
      </w:r>
      <w:r>
        <w:rPr>
          <w:color w:val="000000"/>
        </w:rPr>
        <w:t>. Оба типа ионов распо</w:t>
        <w:softHyphen/>
        <w:t>лагаются как бы в гранецентрированных решетка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айный выколок кальцита, зам</w:t>
        <w:softHyphen/>
        <w:t>кнутая спайная форма (ромбо</w:t>
        <w:softHyphen/>
        <w:t>эдр). Примеры: кальцит, доломит, магнезит, сидерит и др.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028700" cy="75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крытая спайная форма, листо</w:t>
        <w:softHyphen/>
        <w:t>ватость, свойственная слюдистым минералам. Примеры: мусковит, биотит, хлорит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964565" cy="480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римеры структур силикатных минералов (анионные комплексы) На рис. (а) и </w:t>
      </w:r>
      <w:r>
        <w:rPr>
          <w:i/>
          <w:color w:val="000000"/>
        </w:rPr>
        <w:t xml:space="preserve">(б) </w:t>
      </w:r>
      <w:r>
        <w:rPr>
          <w:color w:val="000000"/>
        </w:rPr>
        <w:t xml:space="preserve">изображены изолированные группы кремнекислородных тетраэдров, представ-лекные двумя различными видами (а) Отдельный изолированный тетраэдр </w:t>
      </w:r>
      <w:r>
        <w:rPr>
          <w:color w:val="000000"/>
          <w:lang w:val="en-US"/>
        </w:rPr>
        <w:t>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4-</w:t>
      </w:r>
      <w:r>
        <w:rPr>
          <w:color w:val="000000"/>
        </w:rPr>
        <w:t>(6) Группа из двух тетраэдров, связанных между собой об</w:t>
        <w:softHyphen/>
        <w:t xml:space="preserve">щим углом, с формулой 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>-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628775" cy="1657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(в) Группа из трех тетраэдров, соединенных в кольцо, с формулой [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>О</w:t>
      </w:r>
      <w:r>
        <w:rPr>
          <w:color w:val="000000"/>
          <w:vertAlign w:val="subscript"/>
        </w:rPr>
        <w:t>9</w:t>
      </w:r>
      <w:r>
        <w:rPr>
          <w:color w:val="000000"/>
        </w:rPr>
        <w:t>]</w:t>
      </w:r>
      <w:r>
        <w:rPr>
          <w:color w:val="000000"/>
          <w:vertAlign w:val="superscript"/>
        </w:rPr>
        <w:t>6-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(г) Группа из четырех тетраэд</w:t>
        <w:softHyphen/>
        <w:t xml:space="preserve">ров, соединенных в кольцо, с формулой 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8-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(д) </w:t>
      </w:r>
      <w:r>
        <w:rPr>
          <w:color w:val="000000"/>
        </w:rPr>
        <w:t>Группа из шести тетраэд</w:t>
        <w:softHyphen/>
        <w:t xml:space="preserve">ров, соединенных в кольцо, с формулой 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8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12-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color w:val="000000"/>
          <w:vertAlign w:val="superscript"/>
          <w:lang w:val="en-US"/>
        </w:rPr>
      </w:pPr>
      <w:r>
        <w:rPr>
          <w:color w:val="000000"/>
          <w:vertAlign w:val="superscript"/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47875" cy="3286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ногие соединения встречаются в различных струк</w:t>
        <w:softHyphen/>
        <w:t>турных типах, так что разные минеральные виды обна</w:t>
        <w:softHyphen/>
        <w:t>руживают в этом случае одинаковый состав. Такое яв</w:t>
        <w:softHyphen/>
        <w:t>ление называется полиморфизмом, а химически иден</w:t>
        <w:softHyphen/>
        <w:t>тичные минералы, различающиеся структурой кристал</w:t>
        <w:softHyphen/>
        <w:t xml:space="preserve">лической решетки, — полиморфными модификациями, например пирит и марказит (оба имеют состав </w:t>
      </w:r>
      <w:r>
        <w:rPr>
          <w:color w:val="000000"/>
          <w:lang w:val="en-US"/>
        </w:rPr>
        <w:t>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мки данного карманного справочника позволяют привести лишь ограниченные (но важные!) сведения о многообразии кристаллических форм и о специальных, базирующихся на математической теории принципах классификации кристаллов. Более подробные данные по этому вопросу читатель найдет в разделе «Кристалло</w:t>
        <w:softHyphen/>
        <w:t>графические свойства минералов», написанном д-ром В. Шмиц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графических построений и в классификационных целях минералоги и кристаллографы используют кри</w:t>
        <w:softHyphen/>
        <w:t>сталлографические оси и осевые системы. В зависимо</w:t>
        <w:softHyphen/>
        <w:t>сти от длины отрезков, отсекаемых на кристаллографи</w:t>
        <w:softHyphen/>
        <w:t>ческих осях, и взаимного расположения этих осей раз</w:t>
        <w:softHyphen/>
        <w:t>личают семь осевых сист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(см. приложение 1А)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 xml:space="preserve">В отечественной литературе употребляется термин сингония», который мы и будем использовать в дальнейшем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риклинная сингония. </w:t>
      </w:r>
      <w:r>
        <w:rPr>
          <w:color w:val="000000"/>
        </w:rPr>
        <w:t>Три оси разной длины пересе</w:t>
        <w:softHyphen/>
        <w:t>каются под косыми углами; например известково-нат-риевые полевые шпаты (плагиоклаз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оноклинная сингония. </w:t>
      </w:r>
      <w:r>
        <w:rPr>
          <w:color w:val="000000"/>
        </w:rPr>
        <w:t>Две оси разной длины пере</w:t>
        <w:softHyphen/>
        <w:t>секаются под косым углом, третья ось составляет с ними прямой угол, например ортоклаз, авгит, слюда и гипс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Ромбическая сингония. </w:t>
      </w:r>
      <w:r>
        <w:rPr>
          <w:color w:val="000000"/>
        </w:rPr>
        <w:t>Три оси разной длины пере</w:t>
        <w:softHyphen/>
        <w:t>секаются под прямыми углами; например оливин, энста-тит, топаз, ангидрит, барит и сер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етрагональная сингония. </w:t>
      </w:r>
      <w:r>
        <w:rPr>
          <w:color w:val="000000"/>
        </w:rPr>
        <w:t>Два отрезка оси одинако</w:t>
        <w:softHyphen/>
        <w:t>вой длины пересекаются под прямым углом, третья ось перпендикулярна им, и отсекаемый на ней отрезок имеет иную длину, например рутил, циркон, касситерит и халь</w:t>
        <w:softHyphen/>
        <w:t>копи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ригональная сингония. </w:t>
      </w:r>
      <w:r>
        <w:rPr>
          <w:color w:val="000000"/>
        </w:rPr>
        <w:t>Три отрезка осей равной длины пересекаются в одной плоскости под углом 60°, третья ось перпендикулярна этой плоскости, и отсекае</w:t>
        <w:softHyphen/>
        <w:t>мый на ней отрезок имеет иную длину, например каль</w:t>
        <w:softHyphen/>
        <w:t>ц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Гексагональная сингония. </w:t>
      </w:r>
      <w:r>
        <w:rPr>
          <w:color w:val="000000"/>
        </w:rPr>
        <w:t>Положение осей аналогич</w:t>
        <w:softHyphen/>
        <w:t>но их положению в тригональной сингонии, например кварц (высокотемпературный), берилл, апатит, снег 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ед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убическая сингония. </w:t>
      </w:r>
      <w:r>
        <w:rPr>
          <w:color w:val="000000"/>
        </w:rPr>
        <w:t>Три равновеликие оси пересе</w:t>
        <w:softHyphen/>
        <w:t>каются под прямым углом, например каменная соль, алмаз, магнетит, пирит, хромит, галенит, золото и гра</w:t>
        <w:softHyphen/>
        <w:t>на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определения сингонии кристалла важным при</w:t>
        <w:softHyphen/>
        <w:t>знаком является форма выделения минерала. Изомет-ричные, порой округленные зерна минерала, вкраплен</w:t>
        <w:softHyphen/>
        <w:t>ные в агрегат других минералов, позволяют предполо</w:t>
        <w:softHyphen/>
        <w:t>жить для него кубическую сингонию. Так выглядит, на</w:t>
        <w:softHyphen/>
        <w:t>пример, гранат в слюдистом сланце или лейцит в фоно-литах, трахитах или базальтах. У большинства кристал</w:t>
        <w:softHyphen/>
        <w:t>лов гексагональной, тригональной, тетрагональной, ром</w:t>
        <w:softHyphen/>
        <w:t>бической, моноклинной или триклинной сингонии преоб</w:t>
        <w:softHyphen/>
        <w:t>ладает призматический габитус. Грани, ориентирован</w:t>
        <w:softHyphen/>
        <w:t xml:space="preserve">ные параллельно оси </w:t>
      </w:r>
      <w:r>
        <w:rPr>
          <w:i/>
          <w:color w:val="000000"/>
        </w:rPr>
        <w:t xml:space="preserve">с, </w:t>
      </w:r>
      <w:r>
        <w:rPr>
          <w:color w:val="000000"/>
        </w:rPr>
        <w:t>обычно называют призматиче</w:t>
        <w:softHyphen/>
        <w:t>скими. Хорошо образованные призматические грани ха</w:t>
        <w:softHyphen/>
        <w:t>рактерны, например, для монокристаллов кварца, берил</w:t>
        <w:softHyphen/>
        <w:t>ла, топаза, турмалина, кальцита, арагонита, дистена, ставролита и др. Другие формы этих сингонии могут иметь таблитчатый или пластинчатый габитус, парал</w:t>
        <w:softHyphen/>
        <w:t xml:space="preserve">лельный оси </w:t>
      </w:r>
      <w:r>
        <w:rPr>
          <w:i/>
          <w:color w:val="000000"/>
        </w:rPr>
        <w:t>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 хорошо образованных некубических кристаллов важны базальные и пирамидальные грани, определяю</w:t>
        <w:softHyphen/>
        <w:t>щие различия их облика. Для высокотемпературного кварца характерна гексагональная бипирамида, для апатита характерны притупления базисной грани. Для моноклинного ортоклаза характерны резко выраженные грани диэдра, расположенные параллельно оси а. К этим главным граням часто присоединяются специфичные 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ных сингоний второстепенные грани, усложняющие форму кристалла. Так, у кристаллов тригонального кварца наряду с гранями тригональной призмы присут</w:t>
        <w:softHyphen/>
        <w:t>ствуют грани трапецоэдра, у гексагонального апатита и берилла — многочисленные второстепенные грани и т. д. Все эти кристаллографические признаки минералов имеют особое значение. Они часто позволяют устано</w:t>
        <w:softHyphen/>
        <w:t>вить, при каких физико-химических условиях образо</w:t>
        <w:softHyphen/>
        <w:t>вался тот или иной минерал. Вместе с тем появление определенных граней может быть характерно для мине</w:t>
        <w:softHyphen/>
        <w:t>рала из конкретного месторождения и может указывать на определенный минеральный парагенезис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Эти наблюдающиеся на кристаллах минералов ком</w:t>
        <w:softHyphen/>
        <w:t xml:space="preserve">бинации граней создают его характерную </w:t>
      </w:r>
      <w:r>
        <w:rPr>
          <w:i/>
          <w:color w:val="000000"/>
        </w:rPr>
        <w:t xml:space="preserve">естественную огранку, </w:t>
      </w:r>
      <w:r>
        <w:rPr>
          <w:color w:val="000000"/>
        </w:rPr>
        <w:t xml:space="preserve">а общая конфигурация определяет его </w:t>
      </w:r>
      <w:r>
        <w:rPr>
          <w:i/>
          <w:color w:val="000000"/>
        </w:rPr>
        <w:t xml:space="preserve">габитус. </w:t>
      </w:r>
      <w:r>
        <w:rPr>
          <w:color w:val="000000"/>
        </w:rPr>
        <w:t>Так, например, апатиты, образовавшиеся в диапазоне температур 550—300 °С, кристаллизуются в виде корот-копризматических кристаллов, а апатиты в гранитах, образующиеся при температурах выше 700 °С, имеют тонкоигольчатый габитус. Аналогичная картина наблю</w:t>
        <w:softHyphen/>
        <w:t>дается и в случае калиевых полевых шпатов: полевые шпаты, являющиеся составной частью магматических пород, образуются при температурах выше 700°С (сани</w:t>
        <w:softHyphen/>
        <w:t>дин, ортоклаз), пегматитовые калиевые полевые шпа</w:t>
        <w:softHyphen/>
        <w:t>ты— примерно при 600—550°С (ортоклаз), а гидротер</w:t>
        <w:softHyphen/>
        <w:t>мальные, такие, как адуляр, кристаллизуются в интер</w:t>
        <w:softHyphen/>
        <w:t>вале температур 300—100 °С; соответственно различен и облик этих полевых шпатов, возникших в различной гео</w:t>
        <w:softHyphen/>
        <w:t>логической обстановк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КРИСТАЛЛОГРАФИЧЕСКИЕ</w:t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СВОЙСТВ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МИНЕРАЛ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ажным диагностическим признаком минералов яв</w:t>
        <w:softHyphen/>
        <w:t>ляется внешний облик их выделений (морфология). За</w:t>
        <w:softHyphen/>
        <w:t>кономерности кристалломорфологии составляют предмет кристаллографии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Точнее, специального раздела кристаллографии и минерало</w:t>
        <w:softHyphen/>
        <w:t xml:space="preserve">гии — онтогении минералов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 xml:space="preserve">, которая, отделившись от минералогии в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., развивалась в дальнейшем как самостоятель</w:t>
        <w:softHyphen/>
        <w:t>ная наук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ковы же различия между кристаллом и минера</w:t>
        <w:softHyphen/>
        <w:t>лом? Можно сказать, что, за редкими исключениями, минералы являются кристаллическими веществами. В качестве минералов выступают лишь вещества, устой</w:t>
        <w:softHyphen/>
        <w:t>чивые при нормальных условиях. Неустойчивые соедине</w:t>
        <w:softHyphen/>
        <w:t>ния через какой-то промежуток времени переходят в бо</w:t>
        <w:softHyphen/>
        <w:t>лее стабильные. Таким образом, число минералов огра</w:t>
        <w:softHyphen/>
        <w:t>ничено. Гораздо большее число кристаллов может быть получено искусственным путем и сохранено в условиях изоляции. Очевидно, что законы кристаллографии рас</w:t>
        <w:softHyphen/>
        <w:t>пространяются и на мир минералов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color w:val="000000"/>
        </w:rPr>
        <w:t>Что же характеризует кристалл или кристаллическое состояние вообще? Во-первых, кристаллическое вещест</w:t>
        <w:softHyphen/>
        <w:t>во должно иметь однородный химический состав, т. е. быть гомогенным. Вторым его важным свойством является анизотропия, под которой понимается разли</w:t>
        <w:softHyphen/>
        <w:t>чие физических свойств вдоль разных направлений в кристалле. У некоторых кристаллов различаются даже направления и противонаправления, как, например, у турмалина, концевые грани которого могут в одном на</w:t>
        <w:softHyphen/>
        <w:t>правлении постоянно нести положительные электриче</w:t>
        <w:softHyphen/>
        <w:t>ские заряды, а в обратном — отрицательные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 xml:space="preserve">Возникающие при трении или нагревании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>. Анизотропия кристаллов обусловлена их атомным строением. В различных направлениях расстояния между атомами различны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216025" cy="1211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4. Упорядоченное атомное строение кристалла обусловливает различное расстояние между атомами в разных направления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се доступные для измерения свойства кристаллов, такие, как характер прохождения света, теплопровод</w:t>
        <w:softHyphen/>
        <w:t>ность, электропроводность и др., определяются анизо</w:t>
        <w:softHyphen/>
        <w:t>троп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вободно висящей капле жидкости свойственна фор</w:t>
        <w:softHyphen/>
        <w:t>ма шара. Свободно выросший кристалл никогда не будет иметь такой формы. Он отграничен от своего окру</w:t>
        <w:softHyphen/>
        <w:t>жения гранями, углами и ребрами. У многих кристаллов наблюдаются разные размеры в трех различных направ</w:t>
        <w:softHyphen/>
        <w:t>лениях. Полиэдрический (многогранный) облик кристал</w:t>
        <w:softHyphen/>
        <w:t>лов, выросших из расплавов, растворов или паров, где отсутствуют пространственные ограничения, также яв</w:t>
        <w:softHyphen/>
        <w:t>ляется следствием анизотропии. Газы, жидкости или стекла не имеют кристаллического строения: они обла</w:t>
        <w:softHyphen/>
        <w:t>дают одинаковыми свойствами во всех направлениях. Их называют изотропными веществами. А вот столь ценный «хрусталь» (свинцовое стекло), будучи стеклом, носит свое название не по праву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Слово «хрусталь» представляет собой искаженное слово «крис</w:t>
        <w:softHyphen/>
        <w:t xml:space="preserve">талл»; по-немецки оба слова звучат одинаково. — </w:t>
      </w:r>
      <w:r>
        <w:rPr>
          <w:i/>
          <w:color w:val="000000"/>
        </w:rPr>
        <w:t>Прим. перса.</w:t>
      </w:r>
      <w:r>
        <w:rPr>
          <w:color w:val="000000"/>
          <w:lang w:val="en-US"/>
        </w:rPr>
        <w:t>]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днако часто по внешнему облику кристаллов нель</w:t>
        <w:softHyphen/>
        <w:t>зя предположить, что их свойства различны в разных направлениях. Нередко кристаллы выглядят так, будто они состоят из зеркально-равных частей. При повороте кристаллов большинства минералов на определенный угол многократно наблюдается один и тот же облик кристаллов. Действительно, кристаллы обладают свой</w:t>
        <w:softHyphen/>
        <w:t>ствами, ограничивающими их анизотропию. Существу</w:t>
        <w:softHyphen/>
        <w:t>ют направления, вдоль которых проявляются одинаковые свойства. Такие кристаллы называются симметрич</w:t>
        <w:softHyphen/>
        <w:t>ными. Под симметрией в общем смысле понимается за</w:t>
        <w:softHyphen/>
        <w:t>кономерное повторение какого-либо одного мотива. Это определение нарочито дано в такой общей форме, поскольку под термином «мотив» следует понимать все свойства и их взаимодействия в кристалле. Сюда отно</w:t>
        <w:softHyphen/>
        <w:t>сятся в обязательном порядке положение граней, углов и ребер у кристаллического многогранника, а также физические и химические свойства кристалл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личают элементы симметрии нульмерные, одно</w:t>
        <w:softHyphen/>
        <w:t>мерные и двумерные. Сочетание элементов симметрии лежит в основе принципа классификации кристаллов, выделения кристаллографических классов (видов) и кристаллографических синго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ульмерным элементом симметрии является центр симметрии (символ </w:t>
      </w:r>
      <w:r>
        <w:rPr>
          <w:color w:val="000000"/>
          <w:lang w:val="en-US"/>
        </w:rPr>
        <w:t xml:space="preserve">Z, </w:t>
      </w:r>
      <w:r>
        <w:rPr>
          <w:color w:val="000000"/>
        </w:rPr>
        <w:t>или 1); (читается: единица с ми</w:t>
        <w:softHyphen/>
        <w:t>нусом). Он обусловливает наличие у каждой грани кри</w:t>
        <w:softHyphen/>
        <w:t>сталла параллельной ей противоположной грани, полу</w:t>
        <w:softHyphen/>
        <w:t>чаемой при помощи зеркального отражения этой грани в точке (операция называется инверсией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дномерные элементы симметрии — это повторные оси (оси симметрии), которые приводят кристалл к совмещениям с самим собой путем вращения на опре</w:t>
        <w:softHyphen/>
        <w:t>деленный угол. Они носят обозначения 1, 2, 3, 4 и 6. Их углы вращения вычисляются путем деления 360° на 1, 2 и т. д. Так получаются углы 360, 180, 120, 90 и 60°. Трой</w:t>
        <w:softHyphen/>
        <w:t>ная ось симметрии обусловливает, например, тот факт, что кристалл кварца, повернутый на 120°, снова демон</w:t>
        <w:softHyphen/>
        <w:t>стрирует тот же облик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вумерным элементом симметрии является плоскость зеркального отражения, или плоскость симметрии (сим</w:t>
        <w:softHyphen/>
        <w:t>вол т), разделяющая кристалл на зеркально-равные ча</w:t>
        <w:softHyphen/>
        <w:t>сти. Способы действия элементов симметрии и их рас</w:t>
        <w:softHyphen/>
        <w:t>пределение по отдельным кристаллографическим клас</w:t>
        <w:softHyphen/>
        <w:t>сам показаны в табл. 2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Показательно, что у многих минералов проявляется несколько аналогичных или разнородных элементов симметрии. Строгий вывод, который здесь опущен, до</w:t>
        <w:softHyphen/>
        <w:t>казывает, что всего существует 32 класса симметрии, отличающихся либо отдельными элементами симмет</w:t>
        <w:softHyphen/>
        <w:t>рии, либо их допустимыми закономерными сочетаниями. Каждый минерал и каждый кристалл относятся лишь к одному из 32 классов симметрии.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</w:rPr>
      </w:pPr>
      <w:r>
        <w:rPr>
          <w:b/>
          <w:i/>
          <w:color w:val="000000"/>
          <w:sz w:val="24"/>
        </w:rPr>
        <w:t xml:space="preserve">Таблица </w:t>
      </w:r>
      <w:r>
        <w:rPr>
          <w:b/>
          <w:color w:val="000000"/>
          <w:sz w:val="24"/>
        </w:rPr>
        <w:t>2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9495" cy="3644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5050" cy="3684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5050" cy="3636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5050" cy="3557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7590" cy="3666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51220" cy="298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5050" cy="388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0130" cy="2839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131570" cy="1165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5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ижеследующее сопоставление иллюстрирует три ныне еще упот</w:t>
        <w:softHyphen/>
        <w:t>ребительные системы обозначений (символов) классов симметр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ример: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4</w:t>
      </w:r>
      <w:r>
        <w:rPr>
          <w:i/>
          <w:color w:val="000000"/>
          <w:vertAlign w:val="subscript"/>
          <w:lang w:val="en-US"/>
        </w:rPr>
        <w:t>h</w:t>
      </w:r>
      <w:r>
        <w:rPr>
          <w:i/>
          <w:color w:val="000000"/>
        </w:rPr>
        <w:t xml:space="preserve"> — </w:t>
      </w:r>
      <w:r>
        <w:rPr>
          <w:color w:val="000000"/>
        </w:rPr>
        <w:t>4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— тетраго-нально-бипирамидальный.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4h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— это символ по Шенфлису, 4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— по Герману — Могену. Последнее обо</w:t>
        <w:softHyphen/>
        <w:t>значение исходит из обобщенной кристаллографической формы и ве</w:t>
        <w:softHyphen/>
        <w:t>дет свое начало от Грота. Систем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означений по Герману — Могену (интернациональная символика) получает все более широкое распростра</w:t>
        <w:softHyphen/>
        <w:t>нение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32 класса симметрии распределяются по шести кри</w:t>
        <w:softHyphen/>
        <w:t>сталлографическим сингониям, которые вследствие сво</w:t>
        <w:softHyphen/>
        <w:t>ей малочисленности и более легкой распознаваемости являются, конечно, более наглядными. А сами сингонии выводятся из общих законов симметр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то понимают под сингонией? Она выводится из мыс</w:t>
        <w:softHyphen/>
        <w:t>ленно помещенной внутри кристалла системы коорди</w:t>
        <w:softHyphen/>
        <w:t>натных кристаллографических осей, причем соотношение длин отрезков по осям и величина углов между ними строго определенные для каждой сингонии. Установка системы кристаллографических осей всегда производит</w:t>
        <w:softHyphen/>
        <w:t xml:space="preserve">ся таким образом, что к наблюдателю обращена ось </w:t>
      </w:r>
      <w:r>
        <w:rPr>
          <w:i/>
          <w:color w:val="000000"/>
        </w:rPr>
        <w:t xml:space="preserve">а, </w:t>
      </w:r>
      <w:r>
        <w:rPr>
          <w:color w:val="000000"/>
        </w:rPr>
        <w:t xml:space="preserve">направо располагается ось </w:t>
      </w:r>
      <w:r>
        <w:rPr>
          <w:color w:val="000000"/>
          <w:lang w:val="en-US"/>
        </w:rPr>
        <w:t>b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а вверх направлена ось </w:t>
      </w:r>
      <w:r>
        <w:rPr>
          <w:i/>
          <w:color w:val="000000"/>
        </w:rPr>
        <w:t xml:space="preserve">с. </w:t>
      </w:r>
      <w:r>
        <w:rPr>
          <w:color w:val="000000"/>
        </w:rPr>
        <w:t xml:space="preserve">Между осями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b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заключен угол </w:t>
      </w:r>
      <w:r>
        <w:rPr>
          <w:i/>
          <w:color w:val="000000"/>
        </w:rPr>
        <w:t xml:space="preserve">у, </w:t>
      </w:r>
      <w:r>
        <w:rPr>
          <w:color w:val="000000"/>
        </w:rPr>
        <w:t xml:space="preserve">между осями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и </w:t>
      </w: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угол |3, а между осями </w:t>
      </w:r>
      <w:r>
        <w:rPr>
          <w:i/>
          <w:color w:val="000000"/>
          <w:lang w:val="en-US"/>
        </w:rPr>
        <w:t xml:space="preserve">b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с </w:t>
      </w:r>
      <w:r>
        <w:rPr>
          <w:color w:val="000000"/>
        </w:rPr>
        <w:t>— угол а (рис. 5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ждая сингония охватывает несколько классов сим</w:t>
        <w:softHyphen/>
        <w:t>метрии (см. сопоставление в табл. 2). Сравнительный обзор показывает, что каждый класс легко подчинить соответствующей сингонии, поскольку каждая сингония характеризуется определенным набором элементов сим</w:t>
        <w:softHyphen/>
        <w:t>метрии. В триклинной сингонии может присутствовать в качестве элемента симметрии только 1 — ось идентич</w:t>
        <w:softHyphen/>
        <w:t>ности (вращение на 360°) или 1 как нульмерный эле</w:t>
        <w:softHyphen/>
        <w:t>мент симметрии. В моноклинной сингонии существует три класса симметрии, характеризующиеся наличием двойной оси симметрии, плоскости симметрии или ком</w:t>
        <w:softHyphen/>
        <w:t>бинацией обоих элементов. При сочетании трех двойных осей или плоскостей симметрии возникает ромбическая сингония. Четверная ось симметрии характеризует тетрагональную, шестерная — гексагональную и тройная — тригональную сингонию. Последняя рассматривается как подсистема гексагональной. Кубическая сингония определяется присутствием тройных осей симметрии, ко</w:t>
        <w:softHyphen/>
        <w:t>торые, однако, в отличие от тригональной сингонии во всех классах кубической сингонии в обозначениях ста</w:t>
        <w:softHyphen/>
        <w:t>вятся на второе мест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меры: 432 — кубическая, 422 — тетрагональная, или 23 — кубическая, 32 — 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ледует, однако, показать яснее, что кристаллогра</w:t>
        <w:softHyphen/>
        <w:t>фические сингонии определяются непосредственно сим</w:t>
        <w:softHyphen/>
        <w:t>метрией кристаллов. Наличие тетрагональной оси сим</w:t>
        <w:softHyphen/>
        <w:t xml:space="preserve">метрии предопределяет условие </w:t>
      </w:r>
      <w:r>
        <w:rPr>
          <w:i/>
          <w:color w:val="000000"/>
        </w:rPr>
        <w:t>а=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</w:t>
      </w:r>
      <w:r>
        <w:rPr>
          <w:color w:val="000000"/>
        </w:rPr>
        <w:t>угол между этими осями равен 90°. Ведь если вращение на 90° должно привести к идентичной картине, необходимо, чтобы от</w:t>
        <w:softHyphen/>
        <w:t>резки по обеим осям были одинаковы. Аналогичные соотношения имеют место в гексагональной сингонии. В кубической сингонии соответственно три двойные или четверные оси симметрии связаны с четырьмя тройными осями, располагающимися вдоль пространственных ди</w:t>
        <w:softHyphen/>
        <w:t>агоналей куба; обе системы осей пересекаются под ха</w:t>
        <w:softHyphen/>
        <w:t>рактеристическим углом 54°44'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Следует поставить важный вопрос, обсуждение кото</w:t>
        <w:softHyphen/>
        <w:t>рого еще более прояснит соотношения между сингонией, классом симметрии и элементом симметрии. Располо</w:t>
        <w:softHyphen/>
        <w:t>жены ли элементы симметрии в кристалле произвольно или и здесь выявляются закономерные соответствия? Оказывается, что элементы симметрии тесно связаны с кристаллографическими осями. Для отдельных сингонии установлены следующие главные направления (парал</w:t>
        <w:softHyphen/>
        <w:t>лельные лучу зрения):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7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5"/>
        <w:gridCol w:w="2999"/>
      </w:tblGrid>
      <w:tr>
        <w:trPr>
          <w:trHeight w:val="198" w:hRule="atLeast"/>
        </w:trPr>
        <w:tc>
          <w:tcPr>
            <w:tcW w:w="272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нгония</w:t>
            </w:r>
            <w:r>
              <w:rPr/>
              <w:t xml:space="preserve"> </w:t>
            </w:r>
          </w:p>
        </w:tc>
        <w:tc>
          <w:tcPr>
            <w:tcW w:w="299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лавные направления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272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риклинная</w:t>
            </w:r>
            <w:r>
              <w:rPr/>
              <w:t xml:space="preserve"> </w:t>
            </w:r>
          </w:p>
        </w:tc>
        <w:tc>
          <w:tcPr>
            <w:tcW w:w="299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тсутствуют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72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ноклинная</w:t>
            </w:r>
            <w:r>
              <w:rPr/>
              <w:t xml:space="preserve"> </w:t>
            </w:r>
          </w:p>
        </w:tc>
        <w:tc>
          <w:tcPr>
            <w:tcW w:w="299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Ось </w:t>
            </w:r>
            <w:r>
              <w:rPr>
                <w:i/>
                <w:color w:val="000000"/>
                <w:lang w:val="en-US"/>
              </w:rPr>
              <w:t>b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72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омбическая</w:t>
            </w:r>
            <w:r>
              <w:rPr/>
              <w:t xml:space="preserve"> </w:t>
            </w:r>
          </w:p>
        </w:tc>
        <w:tc>
          <w:tcPr>
            <w:tcW w:w="299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Ось </w:t>
            </w:r>
            <w:r>
              <w:rPr>
                <w:i/>
                <w:color w:val="000000"/>
              </w:rPr>
              <w:t xml:space="preserve">а, </w:t>
            </w:r>
            <w:r>
              <w:rPr>
                <w:color w:val="000000"/>
              </w:rPr>
              <w:t xml:space="preserve">ось </w:t>
            </w:r>
            <w:r>
              <w:rPr>
                <w:color w:val="000000"/>
                <w:lang w:val="en-US"/>
              </w:rPr>
              <w:t>b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ось </w:t>
            </w:r>
            <w:r>
              <w:rPr>
                <w:i/>
                <w:color w:val="000000"/>
              </w:rPr>
              <w:t>с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72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трагональная Гексагональная (Тригональная) </w:t>
            </w:r>
          </w:p>
        </w:tc>
        <w:tc>
          <w:tcPr>
            <w:tcW w:w="29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Ось </w:t>
            </w:r>
            <w:r>
              <w:rPr>
                <w:i/>
                <w:color w:val="000000"/>
              </w:rPr>
              <w:t xml:space="preserve">с, </w:t>
            </w:r>
            <w:r>
              <w:rPr>
                <w:color w:val="000000"/>
              </w:rPr>
              <w:t>оси а, биссектриса угла между осями а</w:t>
            </w: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272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убическая</w:t>
            </w:r>
            <w:r>
              <w:rPr/>
              <w:t xml:space="preserve"> </w:t>
            </w:r>
          </w:p>
        </w:tc>
        <w:tc>
          <w:tcPr>
            <w:tcW w:w="299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Оси </w:t>
            </w:r>
            <w:r>
              <w:rPr>
                <w:i/>
                <w:color w:val="000000"/>
              </w:rPr>
              <w:t xml:space="preserve">а, </w:t>
            </w:r>
            <w:r>
              <w:rPr>
                <w:color w:val="000000"/>
              </w:rPr>
              <w:t>пространственные диаго</w:t>
              <w:softHyphen/>
              <w:t>нали куба, диагонали граней куб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лавными направлениями в кристалле называются направления, в которых располагаются элементы симметрии. Отсюда следует, что элементы симметрии могут находиться только в строго определенных направле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триклинной сингонии главное направление не уста</w:t>
        <w:softHyphen/>
        <w:t>новлено, поскольку придавать направление оси идентич</w:t>
        <w:softHyphen/>
        <w:t>ности 1 или 1, т. е. точке, было бы бессмысленно. В мо</w:t>
        <w:softHyphen/>
        <w:t>ноклинной сингонии достаточно одного направления и для класса 2/</w:t>
      </w:r>
      <w:r>
        <w:rPr>
          <w:color w:val="000000"/>
          <w:lang w:val="en-US"/>
        </w:rPr>
        <w:t>m</w:t>
      </w:r>
      <w:r>
        <w:rPr>
          <w:color w:val="000000"/>
        </w:rPr>
        <w:t>, поскольку эта комбинация оси и пло</w:t>
        <w:softHyphen/>
        <w:t>скости располагается в кристалле таким образом, что нормаль (перпендикуляр) к двойной оси ориентирована параллельно плоскости симметрии. Для других сингонии необходимо указывать три главных направления, хотя в кристаллах этих сингонии может присутствовать боль</w:t>
        <w:softHyphen/>
        <w:t>шое количество направлений, но два или даже три из них являются равноценными (например, в тетрагональ</w:t>
        <w:softHyphen/>
        <w:t xml:space="preserve">ной сингонии </w:t>
      </w:r>
      <w:r>
        <w:rPr>
          <w:i/>
          <w:color w:val="000000"/>
        </w:rPr>
        <w:t>а=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ли в кубической </w:t>
      </w:r>
      <w:r>
        <w:rPr>
          <w:i/>
          <w:color w:val="000000"/>
        </w:rPr>
        <w:t xml:space="preserve">а =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= с), </w:t>
      </w:r>
      <w:r>
        <w:rPr>
          <w:color w:val="000000"/>
        </w:rPr>
        <w:t>так что указание одного из таких направлений включает в себя и остальные, ему адекватны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скольку каждый класс симметрии подчиняется ка</w:t>
        <w:softHyphen/>
        <w:t>кой-либо одной сингонии, с помощью главных направле</w:t>
        <w:softHyphen/>
        <w:t>ний определяется положение элементов симметрии в пространстве. Само собой разумеется, что существует и обратная связь, в соответствии с которой кристаллогра</w:t>
        <w:softHyphen/>
        <w:t>фическим осям отвечают определенные элементы сим</w:t>
        <w:softHyphen/>
        <w:t>метрии. Примеры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26"/>
        <w:gridCol w:w="4252"/>
      </w:tblGrid>
      <w:tr>
        <w:trPr>
          <w:trHeight w:val="443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ласс симметри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нгония</w:t>
            </w: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ожение элементов симметрии</w:t>
            </w:r>
            <w:r>
              <w:rPr/>
              <w:t xml:space="preserve"> </w:t>
            </w:r>
          </w:p>
        </w:tc>
      </w:tr>
      <w:tr>
        <w:trPr>
          <w:trHeight w:val="295" w:hRule="atLeast"/>
        </w:trPr>
        <w:tc>
          <w:tcPr>
            <w:tcW w:w="15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/</w:t>
            </w:r>
            <w:r>
              <w:rPr>
                <w:color w:val="000000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ноклинная</w:t>
            </w: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i/>
                <w:color w:val="000000"/>
              </w:rPr>
              <w:t>2</w:t>
            </w:r>
            <w:r>
              <w:rPr>
                <w:color w:val="000000"/>
              </w:rPr>
              <w:t>||</w:t>
            </w:r>
            <w:r>
              <w:rPr>
                <w:i/>
                <w:color w:val="000000"/>
                <w:lang w:val="en-US"/>
              </w:rPr>
              <w:t>b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_</w:t>
            </w:r>
            <w:r>
              <w:rPr>
                <w:color w:val="000000"/>
              </w:rPr>
              <w:t>|_</w:t>
            </w:r>
            <w:r>
              <w:rPr>
                <w:i/>
                <w:color w:val="000000"/>
                <w:lang w:val="en-US"/>
              </w:rPr>
              <w:t>b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15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2/m 2/m 2/m</w:t>
            </w:r>
            <w:r>
              <w:rPr/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омбическая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i/>
                <w:color w:val="000000"/>
              </w:rPr>
              <w:t>2</w:t>
            </w:r>
            <w:r>
              <w:rPr>
                <w:color w:val="000000"/>
              </w:rPr>
              <w:t>||</w:t>
            </w:r>
            <w:r>
              <w:rPr>
                <w:i/>
                <w:color w:val="000000"/>
              </w:rPr>
              <w:t>а2</w:t>
            </w:r>
            <w:r>
              <w:rPr>
                <w:color w:val="000000"/>
              </w:rPr>
              <w:t>||</w:t>
            </w:r>
            <w:r>
              <w:rPr>
                <w:color w:val="000000"/>
                <w:lang w:val="en-US"/>
              </w:rPr>
              <w:t xml:space="preserve">b </w:t>
            </w:r>
            <w:r>
              <w:rPr>
                <w:i/>
                <w:color w:val="000000"/>
              </w:rPr>
              <w:t>2</w:t>
            </w:r>
            <w:r>
              <w:rPr>
                <w:color w:val="000000"/>
              </w:rPr>
              <w:t>||</w:t>
            </w:r>
            <w:r>
              <w:rPr>
                <w:i/>
                <w:color w:val="000000"/>
              </w:rPr>
              <w:t>с</w:t>
            </w:r>
            <w:r>
              <w:rPr/>
              <w:t xml:space="preserve"> </w:t>
            </w:r>
          </w:p>
        </w:tc>
      </w:tr>
      <w:tr>
        <w:trPr>
          <w:trHeight w:val="853" w:hRule="atLeast"/>
        </w:trPr>
        <w:tc>
          <w:tcPr>
            <w:tcW w:w="15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/m 2/m 2/m</w:t>
            </w:r>
            <w:r>
              <w:rPr/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етрагональная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i/>
                <w:color w:val="000000"/>
              </w:rPr>
              <w:t xml:space="preserve">т </w:t>
            </w:r>
            <w:r>
              <w:rPr>
                <w:i/>
                <w:color w:val="000000"/>
                <w:lang w:val="en-US"/>
              </w:rPr>
              <w:t>_</w:t>
            </w:r>
            <w:r>
              <w:rPr>
                <w:color w:val="000000"/>
              </w:rPr>
              <w:t>|_</w:t>
            </w:r>
            <w:r>
              <w:rPr>
                <w:i/>
                <w:color w:val="000000"/>
                <w:lang w:val="en-US"/>
              </w:rPr>
              <w:t>a m_</w:t>
            </w:r>
            <w:r>
              <w:rPr>
                <w:color w:val="000000"/>
              </w:rPr>
              <w:t>|_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b m_</w:t>
            </w:r>
            <w:r>
              <w:rPr>
                <w:color w:val="000000"/>
              </w:rPr>
              <w:t>|_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 xml:space="preserve">с </w:t>
            </w:r>
            <w:r>
              <w:rPr>
                <w:color w:val="000000"/>
              </w:rPr>
              <w:t xml:space="preserve">4 || с 2 || а, </w:t>
            </w:r>
            <w:r>
              <w:rPr>
                <w:color w:val="000000"/>
                <w:lang w:val="en-US"/>
              </w:rPr>
              <w:t>b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2|| биссектрисам уг</w:t>
              <w:softHyphen/>
              <w:t xml:space="preserve">лов между осями 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i/>
                <w:color w:val="000000"/>
                <w:lang w:val="en-US"/>
              </w:rPr>
              <w:t>m_</w:t>
            </w:r>
            <w:r>
              <w:rPr>
                <w:color w:val="000000"/>
              </w:rPr>
              <w:t>|_</w:t>
            </w:r>
            <w:r>
              <w:rPr>
                <w:i/>
                <w:color w:val="000000"/>
                <w:lang w:val="en-US"/>
              </w:rPr>
              <w:t xml:space="preserve">c </w:t>
            </w:r>
            <w:r>
              <w:rPr>
                <w:i/>
                <w:color w:val="000000"/>
              </w:rPr>
              <w:t>т</w:t>
            </w:r>
            <w:r>
              <w:rPr>
                <w:i/>
                <w:color w:val="000000"/>
                <w:lang w:val="en-US"/>
              </w:rPr>
              <w:t>_</w:t>
            </w:r>
            <w:r>
              <w:rPr>
                <w:color w:val="000000"/>
              </w:rPr>
              <w:t>|_</w:t>
            </w:r>
            <w:r>
              <w:rPr>
                <w:i/>
                <w:color w:val="000000"/>
                <w:lang w:val="en-US"/>
              </w:rPr>
              <w:t xml:space="preserve">a, b </w:t>
            </w:r>
            <w:r>
              <w:rPr>
                <w:color w:val="000000"/>
                <w:lang w:val="en-US"/>
              </w:rPr>
              <w:t>m</w:t>
            </w:r>
            <w:r>
              <w:rPr>
                <w:i/>
                <w:color w:val="000000"/>
                <w:lang w:val="en-US"/>
              </w:rPr>
              <w:t>_</w:t>
            </w:r>
            <w:r>
              <w:rPr>
                <w:color w:val="000000"/>
              </w:rPr>
              <w:t>|_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иссектри</w:t>
              <w:softHyphen/>
              <w:t xml:space="preserve">сам углов между осями </w:t>
            </w:r>
            <w:r>
              <w:rPr>
                <w:i/>
                <w:color w:val="000000"/>
              </w:rPr>
              <w:t>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5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ексагональная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||с</w:t>
            </w:r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5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32</w:t>
            </w:r>
            <w:r>
              <w:rPr/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убическая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4||а, </w:t>
            </w:r>
            <w:r>
              <w:rPr>
                <w:color w:val="000000"/>
                <w:lang w:val="en-US"/>
              </w:rPr>
              <w:t>b</w:t>
            </w:r>
            <w:r>
              <w:rPr>
                <w:i/>
                <w:color w:val="000000"/>
              </w:rPr>
              <w:t xml:space="preserve">, с </w:t>
            </w:r>
            <w:r>
              <w:rPr>
                <w:color w:val="000000"/>
              </w:rPr>
              <w:t>3|| четырем простран</w:t>
              <w:softHyphen/>
              <w:t>ственным диагоналям куба 2 || шести диагоналям граней куб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|| —параллельно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>_</w:t>
      </w:r>
      <w:r>
        <w:rPr>
          <w:color w:val="000000"/>
        </w:rPr>
        <w:t>|_—перпендикулярно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color w:val="000000"/>
        </w:rPr>
        <w:t>Пример класса 6 показывает, что не в каждом клас</w:t>
        <w:softHyphen/>
        <w:t>се симметрии все главные направления соответствую</w:t>
        <w:softHyphen/>
        <w:t>щей сиигонии сопровождаются элементами симметрии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нешнюю огранку кристаллов составляют грани, ребра и углы, которые связаны между собой соотноше</w:t>
        <w:softHyphen/>
        <w:t>нием Эйлера: число граней+число углов=число ре</w:t>
        <w:softHyphen/>
        <w:t>бер +2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добно элементам симметрии следует привести так</w:t>
        <w:softHyphen/>
        <w:t>же грани и ребра кристаллов в соответствие с кристал</w:t>
        <w:softHyphen/>
        <w:t>лографическими осями и тем самым с элементами сим</w:t>
        <w:softHyphen/>
        <w:t>метр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егко представить, что каждая грань, рассматривае</w:t>
        <w:softHyphen/>
        <w:t>мая в пространстве, заключенном в систему координат</w:t>
        <w:softHyphen/>
        <w:t>ных осей, должна отсекать, пересекать одну, две или три оси. Различают ряд положений граней, представ</w:t>
        <w:softHyphen/>
        <w:t>ленных на рис. 6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ебра кристаллов также обозначаются тройным ин</w:t>
        <w:softHyphen/>
        <w:t xml:space="preserve">дексом: ось </w:t>
      </w:r>
      <w:r>
        <w:rPr>
          <w:i/>
          <w:color w:val="000000"/>
        </w:rPr>
        <w:t xml:space="preserve">а </w:t>
      </w:r>
      <w:r>
        <w:rPr>
          <w:color w:val="000000"/>
        </w:rPr>
        <w:t>и все параллельные ей ребра имеют ин</w:t>
        <w:softHyphen/>
        <w:t xml:space="preserve">декс [100], ось </w:t>
      </w:r>
      <w:r>
        <w:rPr>
          <w:i/>
          <w:color w:val="000000"/>
          <w:lang w:val="en-US"/>
        </w:rPr>
        <w:t xml:space="preserve">b— </w:t>
      </w:r>
      <w:r>
        <w:rPr>
          <w:color w:val="000000"/>
          <w:lang w:val="en-US"/>
        </w:rPr>
        <w:t xml:space="preserve">[010] </w:t>
      </w:r>
      <w:r>
        <w:rPr>
          <w:color w:val="000000"/>
        </w:rPr>
        <w:t xml:space="preserve">и ось </w:t>
      </w:r>
      <w:r>
        <w:rPr>
          <w:i/>
          <w:color w:val="000000"/>
        </w:rPr>
        <w:t xml:space="preserve">с— </w:t>
      </w:r>
      <w:r>
        <w:rPr>
          <w:color w:val="000000"/>
        </w:rPr>
        <w:t>[001]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бщий символ грани, пересекающей все три оси,— </w:t>
      </w:r>
      <w:r>
        <w:rPr>
          <w:i/>
          <w:color w:val="000000"/>
          <w:lang w:val="en-US"/>
        </w:rPr>
        <w:t xml:space="preserve">(hkl), </w:t>
      </w:r>
      <w:r>
        <w:rPr>
          <w:color w:val="000000"/>
        </w:rPr>
        <w:t xml:space="preserve">ребра— </w:t>
      </w:r>
      <w:r>
        <w:rPr>
          <w:i/>
          <w:color w:val="000000"/>
          <w:lang w:val="en-US"/>
        </w:rPr>
        <w:t xml:space="preserve">[uvw]. </w:t>
      </w:r>
      <w:r>
        <w:rPr>
          <w:color w:val="000000"/>
        </w:rPr>
        <w:t>Обратите внимание на различную форму скобок!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еобходимо упомянуть еще одну особенность. Если грань отсекает на оси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одну часть, на оси </w:t>
      </w:r>
      <w:r>
        <w:rPr>
          <w:i/>
          <w:color w:val="000000"/>
          <w:lang w:val="en-US"/>
        </w:rPr>
        <w:t xml:space="preserve">b </w:t>
      </w:r>
      <w:r>
        <w:rPr>
          <w:color w:val="000000"/>
        </w:rPr>
        <w:t xml:space="preserve">— две части и располагается параллельно оси </w:t>
      </w:r>
      <w:r>
        <w:rPr>
          <w:i/>
          <w:color w:val="000000"/>
        </w:rPr>
        <w:t xml:space="preserve">с, </w:t>
      </w:r>
      <w:r>
        <w:rPr>
          <w:color w:val="000000"/>
        </w:rPr>
        <w:t>то ее индекс будет не (120), а (210). Для индицирования граней, согласно Миллеру, применяются обратные значения для длин от</w:t>
        <w:softHyphen/>
        <w:t xml:space="preserve">резков по осям. Грань отсекает отрезки </w:t>
      </w:r>
      <w:r>
        <w:rPr>
          <w:i/>
          <w:color w:val="000000"/>
          <w:lang w:val="en-US"/>
        </w:rPr>
        <w:t xml:space="preserve">a, b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с </w:t>
      </w:r>
      <w:r>
        <w:rPr>
          <w:color w:val="000000"/>
        </w:rPr>
        <w:t>в отношении 1 : 2 : оо. Обратные значения составляют 1/1 : 1/2:1/оо, а приве</w:t>
        <w:softHyphen/>
        <w:t>денные к целым числам— (210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76650" cy="2647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b/>
          <w:color w:val="000000"/>
        </w:rPr>
        <w:t>Рис. 6.</w:t>
      </w:r>
      <w:r>
        <w:rPr>
          <w:b/>
          <w:color w:val="000000"/>
          <w:lang w:val="en-US"/>
        </w:rPr>
        <w:t xml:space="preserve">    </w:t>
      </w:r>
      <w:r>
        <w:rPr/>
        <w:drawing>
          <wp:inline distT="0" distB="0" distL="0" distR="0">
            <wp:extent cx="1133475" cy="1014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b/>
          <w:color w:val="000000"/>
        </w:rPr>
        <w:t>Рис. 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индицирования ребер, нао</w:t>
        <w:softHyphen/>
        <w:t>борот, используется прямое отноше</w:t>
        <w:softHyphen/>
        <w:t>ние отрезков. Благодаря примене</w:t>
        <w:softHyphen/>
        <w:t>нию обратных и прямых отрезков достигается одинаковое написание индексов для некоторых граней и нормалей к ним (рис. 7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грани в общем положен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инимается индекс </w:t>
      </w:r>
      <w:r>
        <w:rPr>
          <w:i/>
          <w:color w:val="000000"/>
          <w:lang w:val="en-US"/>
        </w:rPr>
        <w:t xml:space="preserve">(hkl), </w:t>
      </w:r>
      <w:r>
        <w:rPr>
          <w:color w:val="000000"/>
        </w:rPr>
        <w:t>а для соответствующих ре</w:t>
        <w:softHyphen/>
        <w:t xml:space="preserve">бер— </w:t>
      </w:r>
      <w:r>
        <w:rPr>
          <w:smallCaps/>
          <w:color w:val="000000"/>
        </w:rPr>
        <w:t>[</w:t>
      </w:r>
      <w:r>
        <w:rPr>
          <w:color w:val="000000"/>
          <w:lang w:val="en-US"/>
        </w:rPr>
        <w:t>uvw</w:t>
      </w:r>
      <w:r>
        <w:rPr>
          <w:smallCaps/>
          <w:color w:val="000000"/>
        </w:rPr>
        <w:t xml:space="preserve">]. </w:t>
      </w:r>
      <w:r>
        <w:rPr>
          <w:color w:val="000000"/>
        </w:rPr>
        <w:t>Какие числа скрываются за этими буквен</w:t>
        <w:softHyphen/>
        <w:t>ными обозначениями? Это малые числа (целые), часто 1 и 0, реже 2. Числа больше 2 почти не появляются в обозначениях индексов праней и ребер. Тот факт, что длины отрезков, отсекаемых гранями или ребрами на трех основных осях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Отрезки, отсекаемые гранью по кристаллографическим осям, в отечественной литературе принято называть параметрами этой гра</w:t>
        <w:softHyphen/>
        <w:t xml:space="preserve">ни.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>, относятся между собой как малые целые рациональные числа, носит название в кристалло</w:t>
        <w:softHyphen/>
        <w:t xml:space="preserve">графии закона рациональности отношений параметров. Необходимо подчеркнуть, что абсолютные значения величин, между которыми определяют отношения, не во всех случаях одинаковы. Для ромбической сингонии </w:t>
      </w:r>
      <w:r>
        <w:rPr>
          <w:i/>
          <w:color w:val="000000"/>
        </w:rPr>
        <w:t>а=/=</w:t>
      </w:r>
      <w:r>
        <w:rPr>
          <w:i/>
          <w:color w:val="000000"/>
          <w:lang w:val="en-US"/>
        </w:rPr>
        <w:t>b=/=</w:t>
      </w:r>
      <w:r>
        <w:rPr>
          <w:i/>
          <w:color w:val="000000"/>
        </w:rPr>
        <w:t xml:space="preserve">с. </w:t>
      </w:r>
      <w:r>
        <w:rPr>
          <w:color w:val="000000"/>
        </w:rPr>
        <w:t xml:space="preserve">Это означает для грани (111) ромбического кристалла различные абсолютные значения отрезка, отсекаемого по каждой оси, но равное количество этих отрезков по </w:t>
      </w:r>
      <w:r>
        <w:rPr>
          <w:i/>
          <w:color w:val="000000"/>
        </w:rPr>
        <w:t xml:space="preserve">а, Ь </w:t>
      </w:r>
      <w:r>
        <w:rPr>
          <w:color w:val="000000"/>
        </w:rPr>
        <w:t>и с. Так что получается отношение 1</w:t>
      </w:r>
      <w:r>
        <w:rPr>
          <w:i/>
          <w:color w:val="000000"/>
        </w:rPr>
        <w:t>а:1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:1с. </w:t>
      </w:r>
      <w:r>
        <w:rPr>
          <w:color w:val="000000"/>
        </w:rPr>
        <w:t xml:space="preserve">По равенству или неравенству величин или длин отрезков по </w:t>
      </w:r>
      <w:r>
        <w:rPr>
          <w:i/>
          <w:color w:val="000000"/>
          <w:lang w:val="en-US"/>
        </w:rPr>
        <w:t xml:space="preserve">a, b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с </w:t>
      </w:r>
      <w:r>
        <w:rPr>
          <w:color w:val="000000"/>
        </w:rPr>
        <w:t>определяют кристаллографи</w:t>
        <w:softHyphen/>
        <w:t>ческие сингони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Прямое отношение </w:t>
      </w:r>
      <w:r>
        <w:rPr>
          <w:i/>
          <w:color w:val="000000"/>
        </w:rPr>
        <w:t xml:space="preserve">а : </w:t>
      </w:r>
      <w:r>
        <w:rPr>
          <w:i/>
          <w:color w:val="000000"/>
          <w:lang w:val="en-US"/>
        </w:rPr>
        <w:t xml:space="preserve">b </w:t>
      </w:r>
      <w:r>
        <w:rPr>
          <w:i/>
          <w:color w:val="000000"/>
        </w:rPr>
        <w:t xml:space="preserve">: </w:t>
      </w:r>
      <w:r>
        <w:rPr>
          <w:color w:val="000000"/>
        </w:rPr>
        <w:t xml:space="preserve">с, упрощенно </w:t>
      </w:r>
      <w:r>
        <w:rPr>
          <w:i/>
          <w:color w:val="000000"/>
        </w:rPr>
        <w:t xml:space="preserve">а : </w:t>
      </w:r>
      <w:r>
        <w:rPr>
          <w:color w:val="000000"/>
        </w:rPr>
        <w:t xml:space="preserve">1 : </w:t>
      </w:r>
      <w:r>
        <w:rPr>
          <w:i/>
          <w:color w:val="000000"/>
        </w:rPr>
        <w:t xml:space="preserve">с, </w:t>
      </w:r>
      <w:r>
        <w:rPr>
          <w:color w:val="000000"/>
        </w:rPr>
        <w:t>обозна</w:t>
        <w:softHyphen/>
        <w:t>чается как геометрическое осевое отношение. В кубиче</w:t>
        <w:softHyphen/>
        <w:t>ской сингонии оно составляет, естественно, 1 : 1 : 1, в тет</w:t>
        <w:softHyphen/>
        <w:t xml:space="preserve">рагональной и гексагональной 1 : 1 : </w:t>
      </w:r>
      <w:r>
        <w:rPr>
          <w:i/>
          <w:color w:val="000000"/>
        </w:rPr>
        <w:t xml:space="preserve">с, </w:t>
      </w:r>
      <w:r>
        <w:rPr>
          <w:color w:val="000000"/>
        </w:rPr>
        <w:t>а начиная с ром</w:t>
        <w:softHyphen/>
        <w:t xml:space="preserve">бической и в сингониях с более низкой симметрией — </w:t>
      </w:r>
      <w:r>
        <w:rPr>
          <w:i/>
          <w:color w:val="000000"/>
        </w:rPr>
        <w:t xml:space="preserve">а: </w:t>
      </w:r>
      <w:r>
        <w:rPr>
          <w:color w:val="000000"/>
        </w:rPr>
        <w:t xml:space="preserve">1 : </w:t>
      </w:r>
      <w:r>
        <w:rPr>
          <w:i/>
          <w:color w:val="000000"/>
        </w:rPr>
        <w:t xml:space="preserve">с. </w:t>
      </w:r>
      <w:r>
        <w:rPr>
          <w:color w:val="000000"/>
        </w:rPr>
        <w:t>Осевое отношение является константой вещест</w:t>
        <w:softHyphen/>
        <w:t>ва. Если мы знаем это отношение и установили, что оно равно таковому известного минерала, тогда с полн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веренностью можно говорить об идентичности обои : минералов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953000" cy="2486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8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заключение следует познакомить любителей мине</w:t>
        <w:softHyphen/>
        <w:t>ралов с методом, который позволяет во многих случаях более точно диагностировать минералы, но о котором, однако, в большинстве определителей минералов не упо</w:t>
        <w:softHyphen/>
        <w:t>минается. В описаниях минералов в данной книге наря</w:t>
        <w:softHyphen/>
        <w:t>ду с сингонией приведены также класс симметрии и гео</w:t>
        <w:softHyphen/>
        <w:t>метрическое осевое отношение, что облегчает возмож</w:t>
        <w:softHyphen/>
        <w:t>ность сравнения. Если минералы встречаются в иска</w:t>
        <w:softHyphen/>
        <w:t>женных формах, то сингония и тем более класс сим</w:t>
        <w:softHyphen/>
        <w:t>метрии определяются лишь с трудом. Но искажение не затрагивает углов между кристаллографическими гра</w:t>
        <w:softHyphen/>
        <w:t>нями. Углы между одинаковыми гранями кристалл-всегда одинаковы. Установлением этого закона постоян</w:t>
        <w:softHyphen/>
        <w:t>ства углов Стеной в 1669 г. заложил основы кристалле графин. Углы между кристаллографическими гранями измеряются гониометром. Следует различать гранные углы и углы между нормалями к граням. Первые допол</w:t>
        <w:softHyphen/>
        <w:t>няют вторые до 180°. С помощью простого прикладного гониометра, который легко изготовить из транспортира и полоски картона, при аккуратной работе могут быть измерены углы с точностью до ±1°. Соответствующие грани минерала крепко зажимают между транспортиром и картонной линейкой (рис. 8) и считывают значение угла между нормалями и гранями. Необходимо учиты</w:t>
        <w:softHyphen/>
        <w:t>вать, что последующие вычисления действительны толь</w:t>
        <w:softHyphen/>
        <w:t>ко для углов между нормалями к граня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772025" cy="2352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9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то вообще подлежит вычислению? Не что иное, как геометрический индекс минерала — его осевое отноше</w:t>
        <w:softHyphen/>
        <w:t xml:space="preserve">ние </w:t>
      </w:r>
      <w:r>
        <w:rPr>
          <w:i/>
          <w:color w:val="000000"/>
        </w:rPr>
        <w:t xml:space="preserve">а: </w:t>
      </w:r>
      <w:r>
        <w:rPr>
          <w:color w:val="000000"/>
        </w:rPr>
        <w:t xml:space="preserve">1 : </w:t>
      </w:r>
      <w:r>
        <w:rPr>
          <w:i/>
          <w:color w:val="000000"/>
        </w:rPr>
        <w:t xml:space="preserve">с. </w:t>
      </w:r>
      <w:r>
        <w:rPr>
          <w:color w:val="000000"/>
        </w:rPr>
        <w:t>Согласно закону рациональности отношений параметров, у кристалла следует ожидать наличия гра</w:t>
        <w:softHyphen/>
        <w:t xml:space="preserve">ней с малыми индексами. Углы между нормалями к граням (110) и (100) и (011) и (001) дают возможность очень просто вычислить осевое отношение. Поскольку отношение </w:t>
      </w:r>
      <w:r>
        <w:rPr>
          <w:i/>
          <w:color w:val="000000"/>
        </w:rPr>
        <w:t xml:space="preserve">а: </w:t>
      </w:r>
      <w:r>
        <w:rPr>
          <w:i/>
          <w:color w:val="000000"/>
          <w:lang w:val="en-US"/>
        </w:rPr>
        <w:t xml:space="preserve">b </w:t>
      </w:r>
      <w:r>
        <w:rPr>
          <w:i/>
          <w:color w:val="000000"/>
        </w:rPr>
        <w:t xml:space="preserve">: с </w:t>
      </w:r>
      <w:r>
        <w:rPr>
          <w:color w:val="000000"/>
        </w:rPr>
        <w:t xml:space="preserve">может быть выражено как </w:t>
      </w:r>
      <w:r>
        <w:rPr>
          <w:i/>
          <w:color w:val="000000"/>
        </w:rPr>
        <w:t xml:space="preserve">а : </w:t>
      </w:r>
      <w:r>
        <w:rPr>
          <w:color w:val="000000"/>
        </w:rPr>
        <w:t xml:space="preserve">1 : </w:t>
      </w:r>
      <w:r>
        <w:rPr>
          <w:i/>
          <w:color w:val="000000"/>
        </w:rPr>
        <w:t xml:space="preserve">с, </w:t>
      </w:r>
      <w:r>
        <w:rPr>
          <w:color w:val="000000"/>
        </w:rPr>
        <w:t xml:space="preserve">его можно записать также в виде </w:t>
      </w:r>
      <w:r>
        <w:rPr>
          <w:i/>
          <w:color w:val="000000"/>
        </w:rPr>
        <w:t>а</w:t>
      </w:r>
      <w:r>
        <w:rPr>
          <w:i/>
          <w:color w:val="000000"/>
          <w:lang w:val="en-US"/>
        </w:rPr>
        <w:t xml:space="preserve">/b </w:t>
      </w:r>
      <w:r>
        <w:rPr>
          <w:color w:val="000000"/>
        </w:rPr>
        <w:t xml:space="preserve">и </w:t>
      </w: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 xml:space="preserve">/b, </w:t>
      </w:r>
      <w:r>
        <w:rPr>
          <w:color w:val="000000"/>
        </w:rPr>
        <w:t>тем самым придав вычислению большую наглядность. В ромбиче</w:t>
        <w:softHyphen/>
        <w:t>ском кристалле, например в топазе, измерению подле</w:t>
        <w:softHyphen/>
        <w:t>жат следующие углы. Принимая во внимание только кристаллографические оси и линию их пересечения со следом граней (НО) и (011), мы получаем треугольни</w:t>
        <w:softHyphen/>
        <w:t xml:space="preserve">ки с углами ф и р (рис. 9). Отношение </w:t>
      </w:r>
      <w:r>
        <w:rPr>
          <w:i/>
          <w:color w:val="000000"/>
        </w:rPr>
        <w:t>а</w:t>
      </w:r>
      <w:r>
        <w:rPr>
          <w:i/>
          <w:color w:val="000000"/>
          <w:lang w:val="en-US"/>
        </w:rPr>
        <w:t xml:space="preserve">/b </w:t>
      </w:r>
      <w:r>
        <w:rPr>
          <w:color w:val="000000"/>
        </w:rPr>
        <w:t xml:space="preserve">задается тангенсом ф, а отношение </w:t>
      </w: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 xml:space="preserve">/b </w:t>
      </w:r>
      <w:r>
        <w:rPr>
          <w:color w:val="000000"/>
        </w:rPr>
        <w:t>— тангенсом р (рис. 10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197610" cy="1337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</w:t>
      </w:r>
      <w:r>
        <w:rPr/>
        <w:drawing>
          <wp:inline distT="0" distB="0" distL="0" distR="0">
            <wp:extent cx="1115060" cy="1133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10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ребуется, следовательно, измерить прикладным го</w:t>
        <w:softHyphen/>
        <w:t>ниометром только углы между нормалями к соответст</w:t>
        <w:softHyphen/>
        <w:t>вующим граням и взять из таблиц логарифмов значения тангенсов этих углов. В результате получаем геометри</w:t>
        <w:softHyphen/>
        <w:t>ческое осевое отношение, которое после установления углов переписывается следующим образом: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 xml:space="preserve">a: </w:t>
      </w:r>
      <w:r>
        <w:rPr>
          <w:color w:val="000000"/>
          <w:lang w:val="en-US"/>
        </w:rPr>
        <w:t>l:c=tg</w:t>
      </w:r>
      <w:r>
        <w:rPr>
          <w:color w:val="000000"/>
        </w:rPr>
        <w:t>ф</w:t>
      </w:r>
      <w:r>
        <w:rPr>
          <w:color w:val="000000"/>
          <w:vertAlign w:val="subscript"/>
          <w:lang w:val="en-US"/>
        </w:rPr>
        <w:t>(110)</w:t>
      </w:r>
      <w:r>
        <w:rPr>
          <w:color w:val="000000"/>
          <w:lang w:val="en-US"/>
        </w:rPr>
        <w:t>: I :tgp</w:t>
      </w:r>
      <w:r>
        <w:rPr>
          <w:color w:val="000000"/>
          <w:vertAlign w:val="subscript"/>
          <w:lang w:val="en-US"/>
        </w:rPr>
        <w:t>(01</w:t>
      </w:r>
      <w:r>
        <w:rPr>
          <w:color w:val="000000"/>
          <w:lang w:val="en-US"/>
        </w:rPr>
        <w:t>i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 ромбического топаза были измерены угол между нормалями к (ПО) и (100), равный ф</w:t>
      </w:r>
      <w:r>
        <w:rPr>
          <w:color w:val="000000"/>
          <w:vertAlign w:val="subscript"/>
        </w:rPr>
        <w:t>110</w:t>
      </w:r>
      <w:r>
        <w:rPr>
          <w:color w:val="000000"/>
        </w:rPr>
        <w:t xml:space="preserve"> = 27,9°, и угол между нормалями к (011) и (001), равный </w:t>
      </w:r>
      <w:r>
        <w:rPr>
          <w:color w:val="000000"/>
          <w:lang w:val="en-US"/>
        </w:rPr>
        <w:t>poii = 43,7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Из этих данных через </w:t>
      </w:r>
      <w:r>
        <w:rPr>
          <w:color w:val="000000"/>
          <w:lang w:val="en-US"/>
        </w:rPr>
        <w:t xml:space="preserve">tg27,9°: I :tg43,7° </w:t>
      </w:r>
      <w:r>
        <w:rPr>
          <w:color w:val="000000"/>
        </w:rPr>
        <w:t>получаем гео</w:t>
        <w:softHyphen/>
        <w:t>метрические осевые отношения 0,529 : 1 : 0,955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на кристалле отсутствуют грани (100) или (001), то углы ф и р можно получить также делением пополам углов между двумя гранями (ПО) и (011) (рис. 11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основе вычислений лежит предположение, что кри</w:t>
        <w:softHyphen/>
        <w:t xml:space="preserve">сталл имеет грани, пересекающие две оси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 xml:space="preserve">b </w:t>
      </w:r>
      <w:r>
        <w:rPr>
          <w:color w:val="000000"/>
        </w:rPr>
        <w:t xml:space="preserve">или </w:t>
      </w:r>
      <w:r>
        <w:rPr>
          <w:i/>
          <w:color w:val="000000"/>
        </w:rPr>
        <w:t xml:space="preserve">с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поскольку ось </w:t>
      </w:r>
      <w:r>
        <w:rPr>
          <w:i/>
          <w:color w:val="000000"/>
          <w:lang w:val="en-US"/>
        </w:rPr>
        <w:t xml:space="preserve">b </w:t>
      </w:r>
      <w:r>
        <w:rPr>
          <w:color w:val="000000"/>
        </w:rPr>
        <w:t>принята за единицу. Углы между нормалями к граням (100), (010) и (001) не дают осе</w:t>
        <w:softHyphen/>
        <w:t>вого отношения. Они указывают на сингонию и состав</w:t>
        <w:softHyphen/>
        <w:t>ляют 90° в ромбической, тетрагональной и кубической сингониях, 60° в одной плоскости гексагональной синго-нии. В триклинной сингонии во всех плоскостях и в мо</w:t>
        <w:softHyphen/>
        <w:t>ноклинной в одной плоскости эти углы между нормаля</w:t>
        <w:softHyphen/>
        <w:t>ми отличаются от 90 и 60° и являются характеристиче</w:t>
        <w:softHyphen/>
        <w:t>скими для каждого минерала. Они связаны с углами между осями. Вычислять их здесь не представляется возможным. Точно так же расчет осевого отношения из углов между нормалями к граням (111) или произволь</w:t>
        <w:softHyphen/>
        <w:t xml:space="preserve">ными гранями </w:t>
      </w:r>
      <w:r>
        <w:rPr>
          <w:i/>
          <w:color w:val="000000"/>
          <w:lang w:val="en-US"/>
        </w:rPr>
        <w:t xml:space="preserve">(hkl] </w:t>
      </w:r>
      <w:r>
        <w:rPr>
          <w:color w:val="000000"/>
        </w:rPr>
        <w:t>приходится оставить на долю учеб</w:t>
        <w:softHyphen/>
        <w:t>ников кристаллографи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724400" cy="1219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1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огда на кристаллах грани (НО) и (011) отсутству</w:t>
        <w:softHyphen/>
        <w:t>ют, но появляются грани (120) или (210) либо (012) или (021), которые в ряде случаев встречаются и наря</w:t>
        <w:softHyphen/>
        <w:t>ду с гранями (110) и (011), так что выбор граней для измерения затрудняется и правильность индицирования может быть установлена только расчетным путем. Согласно закону рациональности отношений парамет</w:t>
        <w:softHyphen/>
        <w:t>ров, осевое отношение, вычисленное по данным ложного индицирования, должно допускать преобразование в правильное путем умножения или деления на малые це</w:t>
        <w:softHyphen/>
        <w:t>лые числа. Поэтому мы записываем в более общей форме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983740" cy="2514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43" r="-1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случая вычисления отношения, исходя из граней (210) и (021) и соответствующих им углов между нор</w:t>
        <w:softHyphen/>
        <w:t>малями, это означает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97050" cy="288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25" r="-20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 топаза были измерены угол между нормалями к (100) и (210), равный ф</w:t>
      </w:r>
      <w:r>
        <w:rPr>
          <w:color w:val="000000"/>
          <w:vertAlign w:val="subscript"/>
        </w:rPr>
        <w:t>210</w:t>
      </w:r>
      <w:r>
        <w:rPr>
          <w:color w:val="000000"/>
        </w:rPr>
        <w:t>= 14,8°, и угол между норма</w:t>
        <w:softHyphen/>
        <w:t xml:space="preserve">лями к (001) и (021), равный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021</w:t>
      </w:r>
      <w:r>
        <w:rPr>
          <w:color w:val="000000"/>
          <w:lang w:val="en-US"/>
        </w:rPr>
        <w:t xml:space="preserve">=62,3°. </w:t>
      </w:r>
      <w:r>
        <w:rPr>
          <w:color w:val="000000"/>
        </w:rPr>
        <w:t xml:space="preserve">Из этих данных через </w:t>
      </w:r>
      <w:r>
        <w:rPr>
          <w:color w:val="000000"/>
          <w:lang w:val="en-US"/>
        </w:rPr>
        <w:t xml:space="preserve">tg </w:t>
      </w:r>
      <w:r>
        <w:rPr>
          <w:color w:val="000000"/>
        </w:rPr>
        <w:t xml:space="preserve">14,8° : 1 : </w:t>
      </w:r>
      <w:r>
        <w:rPr>
          <w:color w:val="000000"/>
          <w:lang w:val="en-US"/>
        </w:rPr>
        <w:t xml:space="preserve">tg </w:t>
      </w:r>
      <w:r>
        <w:rPr>
          <w:color w:val="000000"/>
        </w:rPr>
        <w:t>62,3° получаем геометрические осе</w:t>
        <w:softHyphen/>
        <w:t>вые отношения 0,264 : 1 : 1,90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Легко увидеть, что, удвоив значение </w:t>
      </w:r>
      <w:r>
        <w:rPr>
          <w:i/>
          <w:color w:val="000000"/>
        </w:rPr>
        <w:t xml:space="preserve">а </w:t>
      </w:r>
      <w:r>
        <w:rPr>
          <w:color w:val="000000"/>
        </w:rPr>
        <w:t>и взяв полови</w:t>
        <w:softHyphen/>
        <w:t xml:space="preserve">ну значения </w:t>
      </w:r>
      <w:r>
        <w:rPr>
          <w:i/>
          <w:color w:val="000000"/>
        </w:rPr>
        <w:t xml:space="preserve">с, </w:t>
      </w:r>
      <w:r>
        <w:rPr>
          <w:color w:val="000000"/>
        </w:rPr>
        <w:t>мы получим искомое осевое отнош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скольку на гранях кристаллов, конечно, не напи</w:t>
        <w:softHyphen/>
        <w:t>саны их индексы, правильное индицирование не всегда будет легко удаваться любителям, а в некоторых случа-лх, вероятно, вообще окажется невозможным. Поэтому, если полученное осевое отношение легко сопоставляется с приведенным в данном определителе путем умножения или деления на малые целый числа, вы можете быть верейными в правильности определений. Если на об-ломках кристаллов можно измерить лишь немногие углы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ельзя определить осевое отношение полностью, то же знание только </w:t>
      </w:r>
      <w:r>
        <w:rPr>
          <w:color w:val="000000"/>
          <w:lang w:val="en-US"/>
        </w:rPr>
        <w:t>a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 xml:space="preserve">/b </w:t>
      </w:r>
      <w:r>
        <w:rPr>
          <w:color w:val="000000"/>
        </w:rPr>
        <w:t>дает ценные диагности</w:t>
        <w:softHyphen/>
        <w:t>ческие указ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ывод вычислительных формул базируется на ис</w:t>
        <w:softHyphen/>
        <w:t>пользовании прямоугольных треугольников, поэтому о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йствителен, строго говоря, лишь для прямоугольных сингоний. С некоторыми ограничениями по точности область применения формул может быть расширена. Хороший прикладной гониометр работает с точностью ± 1°. Вычисление осевого отношения, полученного с помощью этого измерительного прибора, с точностью большей, нежели до одного знака после запятой, имеет мало смысла. В пределах такой точности по приведен</w:t>
        <w:softHyphen/>
        <w:t>ным формулам можно вычислять осевые отношения и большинства триклинных или моноклинных минералов. Большие неточности возникают в тех случаях, когда углы между осями резко отклоняются от 90°. Для тетра</w:t>
        <w:softHyphen/>
        <w:t xml:space="preserve">гональных минералов </w:t>
      </w:r>
      <w:r>
        <w:rPr>
          <w:i/>
          <w:color w:val="000000"/>
        </w:rPr>
        <w:t xml:space="preserve">а —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поэтому а : 1 : с=1 : 1 : с, и формула упрощается до </w:t>
      </w:r>
      <w:r>
        <w:rPr>
          <w:color w:val="000000"/>
          <w:lang w:val="en-US"/>
        </w:rPr>
        <w:t>c/a=tgp</w:t>
      </w:r>
      <w:r>
        <w:rPr>
          <w:color w:val="000000"/>
          <w:vertAlign w:val="subscript"/>
          <w:lang w:val="en-US"/>
        </w:rPr>
        <w:t>011</w:t>
      </w:r>
      <w:r>
        <w:rPr>
          <w:color w:val="000000"/>
          <w:lang w:val="en-US"/>
        </w:rPr>
        <w:t xml:space="preserve"> = tgp</w:t>
      </w:r>
      <w:r>
        <w:rPr>
          <w:color w:val="000000"/>
          <w:vertAlign w:val="subscript"/>
          <w:lang w:val="en-US"/>
        </w:rPr>
        <w:t>101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ычисление применительно к гексагональной сингоний в рамках этой книги не может быть приведено. В подобных слу</w:t>
        <w:softHyphen/>
        <w:t>чаях следует ограничиться измерением характеристиче</w:t>
        <w:softHyphen/>
        <w:t>ских углов 60° как отправной точки для выбора синго</w:t>
        <w:softHyphen/>
        <w:t>н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евое отношение всех кубических кристаллов по</w:t>
        <w:softHyphen/>
        <w:t>стоянно и равно 1:1:1. В этой сингоний полезно знать некоторые характеристические углы, располагающиеся в трех плоскостях, которые не могут встретиться в такой форме в других сингониях. Наряду с углами 90 и 45° появляются углы 60° между гранями ромбододекаэдра, 55° между гранями куба и октаэдра, 35° между гранями октаэдра и ромбододекаэдра, а также 110 или 70° меж</w:t>
        <w:softHyphen/>
        <w:t>ду гранями октаэдра. Если в двух или даже трех вза</w:t>
        <w:softHyphen/>
        <w:t>имно перпендикулярных направлениях измерены такие углы, то кристалл однозначно является кубическим. Это, конечно, относится только к специфическим для куби</w:t>
        <w:softHyphen/>
        <w:t>ческой сингоний углам, т. е. не к углам 90, 45 и 60°, ко</w:t>
        <w:softHyphen/>
        <w:t>торые могут встретиться и в других кристаллографиче</w:t>
        <w:softHyphen/>
        <w:t>ских систем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временный кристаллограф, вооруженный чувстви</w:t>
        <w:softHyphen/>
        <w:t>тельными измерительными приборами и методикой пре</w:t>
        <w:softHyphen/>
        <w:t>цизионных вычислений, способен однозначно и очень точно определить каждый кристалл и любой минерал. Цель настоящего раздела — дать первоначальное пред</w:t>
        <w:softHyphen/>
        <w:t>ставление о проблемах, возникающих перед исследова</w:t>
        <w:softHyphen/>
        <w:t>телями кристаллов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ДВОЙНИКИ</w:t>
      </w:r>
    </w:p>
    <w:p>
      <w:pPr>
        <w:pStyle w:val="Normal"/>
        <w:shd w:fill="FFFFFF" w:val="clear"/>
        <w:ind w:firstLine="284"/>
        <w:jc w:val="both"/>
        <w:rPr>
          <w:b/>
          <w:b/>
          <w:smallCaps/>
          <w:color w:val="000000"/>
          <w:lang w:val="en-US"/>
        </w:rPr>
      </w:pPr>
      <w:r>
        <w:rPr>
          <w:b/>
          <w:smallCaps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мире минералов широко распространены двойники и сростки (табл. 3). Эти агрегаты часто можно распо</w:t>
        <w:softHyphen/>
        <w:t>знать по входящим углам у кристаллов. Существует ряд простых и сложных двойников. Так, у полевых шпатов карлсбадские двойники представляют собой простые двойники срастания, а манебахские двойники — это при</w:t>
        <w:softHyphen/>
        <w:t>мер сложного двойникования. Другой формой двойнико-вания являются двойники прорастания, часто наблю</w:t>
        <w:softHyphen/>
        <w:t>дающиеся, например, у флюорита. Наряду с двойника</w:t>
        <w:softHyphen/>
        <w:t>ми существуют также тройники и полисинтетические двойники, например у арагонита и др. Кроме того, у ставролита, у авгита из базальтов и у ряда других ми</w:t>
        <w:softHyphen/>
        <w:t>нералов наблюдаются крестообразные двойни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АБЛИЦА 3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ДВОЙНИК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drawing>
          <wp:inline distT="0" distB="0" distL="0" distR="0">
            <wp:extent cx="1409700" cy="1362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Магнетит, октаэдры, простой двой</w:t>
        <w:softHyphen/>
        <w:t>ник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drawing>
          <wp:inline distT="0" distB="0" distL="0" distR="0">
            <wp:extent cx="1104900" cy="1238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Шпинель, октаэдры, полисинтетиче</w:t>
        <w:softHyphen/>
        <w:t>ский двойник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drawing>
          <wp:inline distT="0" distB="0" distL="0" distR="0">
            <wp:extent cx="1543050" cy="2495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Ортоклаз, карлсбадский двойник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43000" cy="2038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Гипс, двойник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drawing>
          <wp:inline distT="0" distB="0" distL="0" distR="0">
            <wp:extent cx="1304925" cy="1162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t>Оловянный камень (касситерит), двойник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drawing>
          <wp:inline distT="0" distB="0" distL="0" distR="0">
            <wp:extent cx="1228725" cy="1247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Плавиковый шпат (флюорит), двой</w:t>
        <w:softHyphen/>
        <w:t>ник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ФОРМЫ КУБИЧЕСКОЙ СИНГОНИИ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026160" cy="7975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>Каменная соль, куб: шестигранник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866140" cy="873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color w:val="000000"/>
        </w:rPr>
        <w:t>Магнетит, октаэдр: восьмигранник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900430" cy="9436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>Гранат, ромбододекаэдр: двенадцати</w:t>
        <w:softHyphen/>
        <w:t>гранник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854710" cy="9074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>Лейцит, икоситетраэдр (тетрагон-триоктаэдр); двадцатичетырехгран-ник (лейцитоэдр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875665" cy="8661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>Пирамидальный куб (двадцатичеты-рехгранник)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ФИЗИЧЕСКИЕ</w:t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СВОЙСТВ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ИНЕРАЛ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нешними признаками минералов наряду с формой их кристаллов являются их физические свойства: твердость, плотность, спайность, хрупкость, упругость, пла</w:t>
        <w:softHyphen/>
        <w:t>стичность, ковкость, оптические свойства (например, окраска, цветная иризация, блеск, прозрачность, двупреломление), а также магнитные и электрические свой</w:t>
        <w:softHyphen/>
        <w:t>ства и такие свойства, как вкус, запах и ощущение при прикосновении, т. е. восприятие минералов на ощупь гладкими, твердыми или шероховатыми. Все они по</w:t>
        <w:softHyphen/>
        <w:t>зволяют определять минералы по их внешним призна</w:t>
        <w:softHyphen/>
        <w:t>ка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НЕКОТОРЫЕ ЗАМЕЧАНИЯ ПО ПОВОДУ НАИБОЛЕЕ ХАРАКТЕРНЫХ ВНЕШНИХ ПРИЗНАК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ГРУППИРОВКА МИНЕРАЛОВ ПО ЦВЕТ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 цвету среди минералов различаются цветные, бес</w:t>
        <w:softHyphen/>
        <w:t>цветные и окрашенные (примесями или облучение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таллические окраски: </w:t>
      </w:r>
      <w:r>
        <w:rPr>
          <w:color w:val="000000"/>
        </w:rPr>
        <w:t>серебряно-белая, латунно-желтая, шпейсово-желтая (окраска колокольной брон</w:t>
        <w:softHyphen/>
        <w:t>зы), золотисто-желтая, бронзово-желтая, медно-крас</w:t>
        <w:softHyphen/>
        <w:t>ная, томпаково-бурая (цвет смуглой кожи), стально-се-рая и железно-чер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есцветными </w:t>
      </w:r>
      <w:r>
        <w:rPr>
          <w:color w:val="000000"/>
        </w:rPr>
        <w:t>являются водяно-прозрачные, чистые минералы (горный хрусталь и алмаз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крашенные минералы </w:t>
      </w:r>
      <w:r>
        <w:rPr>
          <w:color w:val="000000"/>
        </w:rPr>
        <w:t>— окраска вызывается мине</w:t>
        <w:softHyphen/>
        <w:t>ральными примесями, включениями жидкости или газа, а также радиоактивным излучение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 Бетехтину выделяются минералы —эталоны того или иного цвета, окраска которых отлцчается наиболь</w:t>
        <w:softHyphen/>
        <w:t>шим постоянством:</w:t>
      </w:r>
    </w:p>
    <w:tbl>
      <w:tblPr>
        <w:tblW w:w="80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023"/>
        <w:gridCol w:w="2389"/>
        <w:gridCol w:w="1985"/>
      </w:tblGrid>
      <w:tr>
        <w:trPr>
          <w:trHeight w:val="590" w:hRule="atLeas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Цвет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нерал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Цвет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нерал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иолетовый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метист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ловянно-белый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рсенопирит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ний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зурит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винцово-серый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либденит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еленый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лахит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ально-синий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леклая руда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елтый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урипигмент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(цвета вороне-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ранжевый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рокоит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й стали)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расный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новарь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елезно-черный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гнетит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урый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монит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игово-синий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веллин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елто-бурый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емлистый  ли монит</w:t>
            </w: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дно-красный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мородная</w:t>
            </w:r>
            <w:r>
              <w:rPr/>
              <w:t xml:space="preserve"> </w:t>
            </w:r>
            <w:r>
              <w:rPr>
                <w:color w:val="000000"/>
              </w:rPr>
              <w:t>медь</w:t>
            </w:r>
          </w:p>
        </w:tc>
      </w:tr>
      <w:tr>
        <w:trPr>
          <w:trHeight w:val="187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атунно-желтый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алькопирит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олотисто-желтый,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олото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таллический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РУППИРОВКА МИНЕРАЛОВ ПО БЛЕСК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удные минералы характеризуются металлическим блеском (галенит, пирит, халькопирит и др.); различают также алмазный блеск (алмаз, сфалерит), стеклянный блеск (кварц на поверхностях граней, берилл, кальцит, полевой шпат и др.), жирный блеск (поверхность излома кварца, нефелина, серы и др.), перламутровый блеск (слюда, опал, гипс и др.), шелковистый блеск (асбест, халцедон, псиломелан), матовый блеск (полевые шпаты, землистый гематит, каолинит, псиломелан и др.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ецифические виды блеска или отлива. </w:t>
      </w:r>
      <w:r>
        <w:rPr>
          <w:color w:val="000000"/>
        </w:rPr>
        <w:t>Опалесцен-ция (опал) — цветовые переливы в минерале, возникаю</w:t>
        <w:softHyphen/>
        <w:t>щие под действием падающего света, например так на</w:t>
        <w:softHyphen/>
        <w:t>зываемый «огонь» у огненного опала; люминесценция (фосфоресценция); флуоресценция — излучение минера</w:t>
        <w:softHyphen/>
        <w:t>лом света (послесвечение), возбуждение ионов его ре</w:t>
        <w:softHyphen/>
        <w:t>шетки путем облучения (кварцевой лампой), нагрева</w:t>
        <w:softHyphen/>
        <w:t>ния или трения (флюорит, барит); цветовой отлив или металлический блик (иризация)—игра цветов на опре</w:t>
        <w:softHyphen/>
        <w:t>деленных плоскостях, например у анортоклаза, Лабра</w:t>
        <w:softHyphen/>
        <w:t>дора, битовнит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ПРОЗРАЧНОСТЬ МИНЕРАЛОВ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ногие минералы (особенно «чистые», беспримес</w:t>
        <w:softHyphen/>
        <w:t>ные) прозрачны, например кварц, горный хрусталь, кристаллический гипс, алмаз, другие — мутные, просве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чивают, например молочный кварц, берилл, слюда. Мно</w:t>
        <w:softHyphen/>
        <w:t>гие рудные минералы просвечивают по краям, например сфалерит, пираргирит, и, наконец, наблюдаются абсо</w:t>
        <w:softHyphen/>
        <w:t>лютно непрозрачные минералы, такие, как магнетит, хромит, галенит, золото, платина и серебр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РАЗЛИЧИЕ МИНЕРАЛОВ ПО ЦВЕТУ ЧЕРТЫ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Цветную или не окрашенную (бесцветную) черту по</w:t>
        <w:softHyphen/>
        <w:t>лучают, царапая минералом с достаточным нажимом неглазурованную фарфоровую пластинку. Цвет остав</w:t>
        <w:softHyphen/>
        <w:t>ляемой минералом черты дает нам указания на тот или иной минеральный ви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, например, лимонит (бурый железняк) дает ко</w:t>
        <w:softHyphen/>
        <w:t>ричневую черту, гематит (красный железняк)—крас</w:t>
        <w:softHyphen/>
        <w:t>ную, магнетит (магнитный железняк)—черную. Кварц и все минералы, имеющие твердость от 7 до 10, вообще не дают черты или имеют белую (бесцветную) черт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 многих случаях цвет черты и цвет минерала силь</w:t>
        <w:softHyphen/>
        <w:t>но различаютс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686"/>
        <w:gridCol w:w="2268"/>
      </w:tblGrid>
      <w:tr>
        <w:trPr>
          <w:trHeight w:val="598" w:hRule="atLeas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нерал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краска минерала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краска черты</w:t>
            </w:r>
            <w:r>
              <w:rPr/>
              <w:t xml:space="preserve"> </w:t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аленит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рая, металлически-белая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ровато-черна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ирротин</w:t>
            </w:r>
            <w:r>
              <w:rPr/>
              <w:t xml:space="preserve"> 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омпаково-бурая</w:t>
            </w:r>
            <w:r>
              <w:rPr/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ерная</w:t>
            </w:r>
            <w:r>
              <w:rPr/>
              <w:t xml:space="preserve"> </w:t>
            </w:r>
          </w:p>
        </w:tc>
      </w:tr>
      <w:tr>
        <w:trPr>
          <w:trHeight w:val="601" w:hRule="atLeast"/>
        </w:trPr>
        <w:tc>
          <w:tcPr>
            <w:tcW w:w="1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ирит Халькопирит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пейсово-желтая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олотисто-желтая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Серовато-черная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леновато-черна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ВЕРДОСТЬ МИНЕРАЛ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оответствии с химическим составом и строением кристаллической решетки минералы обнаруживают раз</w:t>
        <w:softHyphen/>
        <w:t>личную твердость. Алмаз, например, имеет чрезвычайно высокую твердость, а такие минералы, как графит, гипс и тальк, наоборот, очень мягкие и царапаются ногтем. Твердость минералов определяется по шкале твердости Мооса, включающей десять минералов. Каждый после</w:t>
        <w:softHyphen/>
        <w:t>дующий (по твердости) минерал царапает более мягкий предыдущий, чем и задаются интервалы твердост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рактике используется следующее деление: мине</w:t>
        <w:softHyphen/>
        <w:t>ралы с твердостью от 1 до 2 царапаются ногтем, с твер</w:t>
        <w:softHyphen/>
        <w:t>достью от 3 до 5 — острием ножа, минералами с твер</w:t>
        <w:softHyphen/>
        <w:t>достью от 6 до 7 можно царапать стекло, а минералами с твердостью от 8 до 10 — резать ег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7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069"/>
        <w:gridCol w:w="3107"/>
      </w:tblGrid>
      <w:tr>
        <w:trPr>
          <w:trHeight w:val="533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вердость</w:t>
            </w:r>
            <w:r>
              <w:rPr/>
              <w:t xml:space="preserve"> 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ипичный минерал</w:t>
            </w:r>
            <w:r>
              <w:rPr/>
              <w:t xml:space="preserve"> 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ем можно поцарапать</w:t>
            </w: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-2</w:t>
            </w:r>
            <w:r>
              <w:rPr/>
              <w:t xml:space="preserve"> </w:t>
            </w:r>
          </w:p>
        </w:tc>
        <w:tc>
          <w:tcPr>
            <w:tcW w:w="30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льк Гипс </w:t>
            </w:r>
          </w:p>
        </w:tc>
        <w:tc>
          <w:tcPr>
            <w:tcW w:w="31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гтем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06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сландский шпат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дной монетой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06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люорит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елезным гвоздем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06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патит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еклом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306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евой шпат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альным ножом</w:t>
            </w:r>
            <w:r>
              <w:rPr/>
              <w:t xml:space="preserve"> </w:t>
            </w:r>
          </w:p>
        </w:tc>
      </w:tr>
      <w:tr>
        <w:trPr>
          <w:trHeight w:val="922" w:hRule="atLeast"/>
        </w:trPr>
        <w:tc>
          <w:tcPr>
            <w:tcW w:w="141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7 8 9 10</w:t>
            </w:r>
            <w:r>
              <w:rPr/>
              <w:t xml:space="preserve"> </w:t>
            </w:r>
          </w:p>
        </w:tc>
        <w:tc>
          <w:tcPr>
            <w:tcW w:w="3069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варц Топаз Корунд Алмаз</w:t>
            </w:r>
            <w:r>
              <w:rPr/>
              <w:t xml:space="preserve"> </w:t>
            </w:r>
          </w:p>
        </w:tc>
        <w:tc>
          <w:tcPr>
            <w:tcW w:w="31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мая высокая твердость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ПЛОТНОСТЬ МИНЕРАЛОВ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Измерение плотности минералов (в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весьма важно для их определения и прежде всего имеет прак</w:t>
        <w:softHyphen/>
        <w:t>тическое значение при подсчете запасов промышленных минеральных и рудных месторождений. Минералы с вы-сокой атомной массой (такие, как серебро, золото, пла</w:t>
        <w:softHyphen/>
        <w:t>тина) отличаются высокой плотностью, минералы с ме</w:t>
        <w:softHyphen/>
        <w:t>таллическим блеском — средней, а с неметаллическим (это большей частью породообразующие минералы) — малой плотностью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оследней группе в целом плотность возрастает с увеличением твердост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5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1825"/>
        <w:gridCol w:w="2275"/>
      </w:tblGrid>
      <w:tr>
        <w:trPr>
          <w:trHeight w:val="623" w:hRule="atLeast"/>
        </w:trPr>
        <w:tc>
          <w:tcPr>
            <w:tcW w:w="16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инерал</w:t>
            </w: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лотность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рактеристика плотности</w:t>
            </w: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16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аменная со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ипс</w:t>
            </w: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,20 2,30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изкая плотность</w:t>
            </w:r>
            <w:r>
              <w:rPr/>
              <w:t xml:space="preserve"> </w:t>
            </w:r>
          </w:p>
        </w:tc>
      </w:tr>
      <w:tr>
        <w:trPr>
          <w:trHeight w:val="767" w:hRule="atLeast"/>
        </w:trPr>
        <w:tc>
          <w:tcPr>
            <w:tcW w:w="165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варц Кальцит Ортоклаз</w:t>
            </w:r>
            <w:r>
              <w:rPr/>
              <w:t xml:space="preserve"> </w:t>
            </w:r>
          </w:p>
        </w:tc>
        <w:tc>
          <w:tcPr>
            <w:tcW w:w="18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,65 2,70 2,76</w:t>
            </w:r>
            <w:r>
              <w:rPr/>
              <w:t xml:space="preserve"> </w:t>
            </w:r>
          </w:p>
        </w:tc>
        <w:tc>
          <w:tcPr>
            <w:tcW w:w="22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няя плотность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1577"/>
        <w:gridCol w:w="2275"/>
      </w:tblGrid>
      <w:tr>
        <w:trPr>
          <w:trHeight w:val="446" w:hRule="atLeast"/>
        </w:trPr>
        <w:tc>
          <w:tcPr>
            <w:tcW w:w="18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инерал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лотность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рактеристика плотности</w:t>
            </w:r>
            <w:r>
              <w:rPr/>
              <w:t xml:space="preserve"> </w:t>
            </w:r>
          </w:p>
        </w:tc>
      </w:tr>
      <w:tr>
        <w:trPr>
          <w:trHeight w:val="349" w:hRule="atLeast"/>
        </w:trPr>
        <w:tc>
          <w:tcPr>
            <w:tcW w:w="18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лагиоклаз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61—2,78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иотит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,90—3,20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вгит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,30—3,50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фибол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ливин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2,90—3,5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,30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равнительно высокая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нат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,50—4,20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лотность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Циркон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,90—4,80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гнетит</w:t>
            </w:r>
            <w:r>
              <w:rPr/>
              <w:t xml:space="preserve"> 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,20 </w:t>
            </w:r>
          </w:p>
        </w:tc>
        <w:tc>
          <w:tcPr>
            <w:tcW w:w="227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ематит</w:t>
            </w:r>
            <w:r>
              <w:rPr/>
              <w:t xml:space="preserve"> 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,30</w:t>
            </w:r>
            <w:r>
              <w:rPr/>
              <w:t xml:space="preserve"> </w:t>
            </w:r>
          </w:p>
        </w:tc>
        <w:tc>
          <w:tcPr>
            <w:tcW w:w="227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сокая плотность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аленит</w:t>
            </w:r>
            <w:r>
              <w:rPr/>
              <w:t xml:space="preserve"> 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7,00</w:t>
            </w:r>
            <w:r>
              <w:rPr/>
              <w:t xml:space="preserve"> </w:t>
            </w:r>
          </w:p>
        </w:tc>
        <w:tc>
          <w:tcPr>
            <w:tcW w:w="227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ребро</w:t>
            </w:r>
            <w:r>
              <w:rPr/>
              <w:t xml:space="preserve"> 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,50 </w:t>
            </w:r>
          </w:p>
        </w:tc>
        <w:tc>
          <w:tcPr>
            <w:tcW w:w="227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олото</w:t>
            </w:r>
            <w:r>
              <w:rPr/>
              <w:t xml:space="preserve"> 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,50—19,40</w:t>
            </w:r>
            <w:r>
              <w:rPr/>
              <w:t xml:space="preserve"> </w:t>
            </w:r>
          </w:p>
        </w:tc>
        <w:tc>
          <w:tcPr>
            <w:tcW w:w="227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чень высокая плотность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18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латина (чистая)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1,50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ПОВЕРХНОСТЬ ИЗЛОМА МИНЕРАЛОВ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раскалывании минералов, лишенных спайности или обладающих плохой спайностью, возникают незакономерные поверхности излома, который по внешнему облику характеризуется как раковистый (опал), неров</w:t>
        <w:softHyphen/>
        <w:t>ный (пирит), ровный (вюртцит), занозистый (актинолит), крючковатый (самородное серебро), шероховатый (диопсид) или землистый (лимонит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ХРУПКОСТЬ И УПРУГОСТЬ МИНЕРАЛОВ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инералы ведут себя </w:t>
      </w:r>
      <w:r>
        <w:rPr>
          <w:color w:val="000000"/>
          <w:lang w:val="en-US"/>
        </w:rPr>
        <w:t>no</w:t>
      </w:r>
      <w:r>
        <w:rPr>
          <w:color w:val="000000"/>
        </w:rPr>
        <w:t>-разному при различных механических воздействиях (раскалывании, царапании, резании или изгибании). Если порошок, образующийся при царапании минерала, разлетается в стороны, — ми</w:t>
        <w:softHyphen/>
        <w:t>нерал хрупкий (кварц, полевой шпат), если же порошок остается на месте, — минерал мягкий (тальк). Минерал называется ковким, если при царапании не образуется порошка (самородная медь); пластичными считаются минералы, которые можно расплющить молотком (пла</w:t>
        <w:softHyphen/>
        <w:t>тина, золото, серебро), гибкими- минералы, которые после изгиба остаются в изогнутом состоянии (самород</w:t>
        <w:softHyphen/>
        <w:t>ная медь, самородные благородные металлы, хлорит), упругими минералы считаются в том случае, если после снятия нагрузки минерал возвращается в первоначаль</w:t>
        <w:softHyphen/>
        <w:t>ное состояние (мусковит, биотит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СПАЙНОСТЬ МИНЕРАЛОВ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 спайностью минералов понимают способность образовывать выколки (по трещинам), ограниченные ровными плоскостями (см. табл. 1), при механическом воздействии (удар, давление, растяжение). Поверхно</w:t>
        <w:softHyphen/>
        <w:t>сти спайности расположены параллельно возможным граням кристалла. Возникшие таким образом геометри</w:t>
        <w:softHyphen/>
        <w:t>чески правильные тела называют спайными выколками. Спайность связывают с атомным строением — располо</w:t>
        <w:softHyphen/>
        <w:t>жением атомов в кристаллической решетке. Существуют минералы с совершенной (очень хорошей), превосход</w:t>
        <w:softHyphen/>
        <w:t xml:space="preserve">ной, менее отчетливой (хорошей) и плохой спайностью </w:t>
      </w:r>
      <w:r>
        <w:rPr>
          <w:color w:val="000000"/>
          <w:lang w:val="en-US"/>
        </w:rPr>
        <w:t>[</w:t>
      </w:r>
      <w:r>
        <w:rPr>
          <w:color w:val="000000"/>
        </w:rPr>
        <w:t>В отечественной литературе принято различать весьма совер</w:t>
        <w:softHyphen/>
        <w:t xml:space="preserve">шенную, совершенную, среднюю и несовершенную спайность.— </w:t>
      </w:r>
      <w:r>
        <w:rPr>
          <w:i/>
          <w:color w:val="000000"/>
        </w:rPr>
        <w:t>Прим. перев</w:t>
      </w:r>
      <w:r>
        <w:rPr>
          <w:color w:val="000000"/>
          <w:lang w:val="en-US"/>
        </w:rPr>
        <w:t>]</w:t>
      </w:r>
      <w:r>
        <w:rPr>
          <w:color w:val="000000"/>
        </w:rPr>
        <w:t>. Все минералы, в названия которых входит слово «шпат», обнаруживают более или менее хорошую спайность, как, например, полевой шпат, исландский шпат, бурый шпат, тяжелый шпат и др. Слюды и слюдистые минералы об</w:t>
        <w:softHyphen/>
        <w:t>ладают весьма совершенной спайностью, перпендику</w:t>
        <w:softHyphen/>
        <w:t xml:space="preserve">лярной главной оси (оси </w:t>
      </w:r>
      <w:r>
        <w:rPr>
          <w:i/>
          <w:color w:val="000000"/>
        </w:rPr>
        <w:t xml:space="preserve">с); </w:t>
      </w:r>
      <w:r>
        <w:rPr>
          <w:color w:val="000000"/>
        </w:rPr>
        <w:t>около 50% рудных минера</w:t>
        <w:softHyphen/>
        <w:t>лов имеют спайность по кубу, октаэдру или ромбодо</w:t>
        <w:softHyphen/>
        <w:t>декаэдру (табл. 3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БОЛЕЕ СЛОЖНЫЕ ФИЗИЧЕСКИЕ МЕТОДЫ ОПРЕДЕЛЕНИЯ МИНЕРАЛОВ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СВЕТОПРЕЛОМЛЕНИЕ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Преломление света в минералах изучают с помощью поляризационного микроскопа. Встречаются минералы с высоким показателем преломления (алмаз) и мине</w:t>
        <w:softHyphen/>
        <w:t>ралы, слабо преломляющие свет (кварц). Большинство минералов обладают способностью разлагать луч света на два луча, в результате чего возникает раздвоенное изображение, т. е. большинство минералов обладают свойством двупреломления. Особенно четко этот эффект проявляется у водяно-прозрачного исландского шпата. Поляризационный микроскоп, который позволяет опре</w:t>
        <w:softHyphen/>
        <w:t>делять двупреломление, был сконструирован специаль</w:t>
        <w:softHyphen/>
        <w:t>но для исследования минералов и горных пород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МАГНИТНЫЕ СВОЙСТВ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 некоторых минералов более или менее резко про</w:t>
        <w:softHyphen/>
        <w:t>явлены магнитные свойства. В случае когда такие мине</w:t>
        <w:softHyphen/>
        <w:t>ралы обладают полярным магнетизмом, их называют ферромагнитными. Важнейшими их представителями являются магнетит, титаномагнетит и пирротин. Во мно</w:t>
        <w:softHyphen/>
        <w:t>гих породах магнетит и титаномагнетит присутствуют в качестве распространенных акцессорных минералов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Большинство других железосодержащих минералов обладают более слабым магнетизмом — их называют парамагнитными (напри</w:t>
        <w:softHyphen/>
        <w:t>мер, пироксены, ильменит и др.); многие минералы проявляют маг</w:t>
        <w:softHyphen/>
        <w:t>нитные свойства лишь под воздействием электрического поля (напри</w:t>
        <w:softHyphen/>
        <w:t xml:space="preserve">мер, пирит, халькопирит и др.). — </w:t>
      </w:r>
      <w:r>
        <w:rPr>
          <w:i/>
          <w:color w:val="000000"/>
        </w:rPr>
        <w:t>Прим. перев,</w:t>
      </w:r>
      <w:r>
        <w:rPr>
          <w:i/>
          <w:color w:val="000000"/>
          <w:lang w:val="en-US"/>
        </w:rPr>
        <w:t>]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ФИЗИОЛОГИЧЕСКИЕ СВОЙСТВ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яд минералов, главным образом легкорастворимые соли, можно различить на вкус, например каменная соль (соленая), карналлит (жгуче соленый), горькая соль (горькая). Другие минералы (и минеральные ве</w:t>
        <w:softHyphen/>
        <w:t>щества) различаются по их специфическому запаху, например нефть, асфальт, сера. Некоторые минералы издают запах при раскалывании, например арсенопирит, который при ударе издает чесночный запах. Вонючий шпат из-за своего неприятного запаха полностью оправ</w:t>
        <w:softHyphen/>
        <w:t>дывает свое название. Если подышать на глинистые породы, возникает характерный запах влажной земли. Существенна также степень шероховатости минералов, т. е. ощущение, возникающее при прикосновении к ми</w:t>
        <w:softHyphen/>
        <w:t>нералу. Выделяются главным образом жирные или глад</w:t>
        <w:softHyphen/>
        <w:t>кие и шершавые минерал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ХИМИЧЕСКИЕ</w:t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СВОЙСТВА</w:t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МИНЕРАЛОВ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стые химические и физико-химические исследо</w:t>
        <w:softHyphen/>
        <w:t>вания, с помощью которых устанавливается качествен</w:t>
        <w:softHyphen/>
        <w:t>ный и количественный химический состав минералов, весьма многообразны. Уже такое свойство, как раство</w:t>
        <w:softHyphen/>
        <w:t>римость, позволяет разделить мир минералов на трудно-и легкорастворимые минералы. При определении мине</w:t>
        <w:softHyphen/>
        <w:t>ралов по внешним признакам часто применяются про</w:t>
        <w:softHyphen/>
        <w:t>стые химические испытания кислотами. Минеральное вещество, превращенное в порошок, растворяется или разлагается в кислотах. Раствор может быть бесцвет</w:t>
        <w:softHyphen/>
        <w:t>ным, окрашенным или мутным. Очень часто в сосуде остается нерастворимый осадок. Под действием реаген</w:t>
        <w:softHyphen/>
        <w:t>та нередко выпадает хлопьевидный осадок. При этом наблюдается характерное окрашивание, особенно типич</w:t>
        <w:softHyphen/>
        <w:t>ное в тех случаях, когда мы имеем дело с металличе</w:t>
        <w:softHyphen/>
        <w:t>скими соединениями. Таким простым способом можно обнаружить соединения железа, никеля, меди, кобальта и др. Известен ряд качественных и полуколичественных реакций, в том числе окрашивание пламени (бунзенов-ской горелки), поведение минерального вещества при прокаливании в горячей части пламени, в закрытой или открытой стеклянной трубочке. Так, если в минерале присутствует кристаллизационная вода, как, например, в гипсе, влага в виде капель собирается в холодной части сосуда. Некоторые минералы, особенно сульфиды, при обжиге выделяют вонючие пары двуокиси серы. Мышьяксодержащие минералы (лёллингит, арсенопи</w:t>
        <w:softHyphen/>
        <w:t>рит) образуют в стеклянной трубочке металлическое зер</w:t>
        <w:softHyphen/>
        <w:t>кало. Аналогично ведут себя сульфиды, содержащие сурьму. Однозначно определяются также капельки рту</w:t>
        <w:softHyphen/>
        <w:t>ти на стенках стеклянной трубочки, когда этим способом исследуются минералы, содержащие ртуть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010150" cy="22002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12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альнейшие диагностические возможности предо</w:t>
        <w:softHyphen/>
        <w:t>ставляют реакции плавления с помощью паяльной труб</w:t>
        <w:softHyphen/>
        <w:t>ки на древесном угле с добавкой буры, соды и др. Преж</w:t>
        <w:softHyphen/>
        <w:t>де всего таким путем определяют рудные минералы, которые при плавлении оставляют специфический метал</w:t>
        <w:softHyphen/>
        <w:t>лический королек или образуют некоторые химические соединения. При испытании других рудных минералов на угле в качестве продукта реакции возникает белый или цветной (обычно пылеватый) нале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нтроль реакции плавления производится обычно следующим образом. Если поместить паяльную трубку в пламя и вдувать воздух, то возникает острое длинное синее несветящееся окислительное пламя. Если паяль</w:t>
        <w:softHyphen/>
        <w:t>ную трубку держат возле пламени, так что пламя при дутье отклоняется в сторону, то пламя остается светя</w:t>
        <w:softHyphen/>
        <w:t>щимся желтым — это восстановительное пламя. Раска</w:t>
        <w:softHyphen/>
        <w:t>ленный свободный углерод восстанавливает пробу мине</w:t>
        <w:softHyphen/>
        <w:t>рала, когда она охвачена светящейся частью пламен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К числу методов реакций плавления относится так</w:t>
        <w:softHyphen/>
        <w:t>же сплавление минеральных веществ в стекловатые пер</w:t>
        <w:softHyphen/>
        <w:t>лы с применением буры или соды, благоприятствующих процессу плавления. Такой способ особенно эффекти</w:t>
        <w:softHyphen/>
        <w:t>вен в случае тугоплавких минералов. К этим методам относится применяемый на протяжении нескольких сто</w:t>
        <w:softHyphen/>
        <w:t>летий анализ с помощью паяльной трубки. Здесь не упо</w:t>
        <w:softHyphen/>
        <w:t>минаются современные детальные химико-аналитические методы, применяемые в научных лабораториях, где про</w:t>
        <w:softHyphen/>
        <w:t>изводится полный химический анализ минералов и оп</w:t>
        <w:softHyphen/>
        <w:t>ределение элементов-примесе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ОБРАЗОВАНИЕ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МИНЕРАЛОВ</w:t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ПРИ ГЕОЛОГИЧЕСКИХ</w:t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ПРОЦЕССАХ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ьные образования и состоящие из них массы горных пород, включая минеральные полезные ископае</w:t>
        <w:softHyphen/>
        <w:t>мые, являются продуктами развития Земли, т. е. таких геодинамических процессов, как магнетизм, вулканизм, горообразование, физическое и химическое разрушение пород под действием льда, воды и ветра. В ходе разви</w:t>
        <w:softHyphen/>
        <w:t>тия Земли многократно происходило преобразование всей ее верхней оболочки и как следствие переотложе</w:t>
        <w:softHyphen/>
        <w:t>ние многих минералов и минеральных масс на структур</w:t>
        <w:softHyphen/>
        <w:t>ных этажах земной кор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МАГМАТИЗМ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земной коре образуются наиболее широко распро</w:t>
        <w:softHyphen/>
        <w:t>страненные минералы. Они возникают в основном тремя путями: при магматических процессах, в качестве кон</w:t>
        <w:softHyphen/>
        <w:t>тактовых образований и в связи со складкообразовани</w:t>
        <w:softHyphen/>
        <w:t>ем (рис. 13). При кристаллизации магмы — огненно-жидкого, обычно насыщенного газами силикатного рас</w:t>
        <w:softHyphen/>
        <w:t>плава— формируются в соответствии с ее химическим составом различные изверженные породы, в том числе граниты, диориты, габбро и промежуточные типы пород, которые в виде геологических тел (плутонов, штоков, лакколитов, жил) прорывают земную кору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215765" cy="32867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ис. 13. Блок-диаграмма, иллюстрирующая круговорот веществ в земной коре (непрерывно и бесконечно протекающий в направлении слева направо) (по Г. Клоосу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цессы и области их развития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I. </w:t>
      </w:r>
      <w:r>
        <w:rPr>
          <w:color w:val="000000"/>
        </w:rPr>
        <w:t>Выветривание и денуда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II. </w:t>
      </w:r>
      <w:r>
        <w:rPr>
          <w:color w:val="000000"/>
        </w:rPr>
        <w:t>Перенос (транспортировка) рекам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III. </w:t>
      </w:r>
      <w:r>
        <w:rPr>
          <w:color w:val="000000"/>
        </w:rPr>
        <w:t>Отложение и цементация продуктов выветрива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осадочные породы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IV. </w:t>
      </w:r>
      <w:r>
        <w:rPr>
          <w:color w:val="000000"/>
        </w:rPr>
        <w:t>Преобразование под воздействием горообразовательных процессов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кладчатости и воздымания масс горных пород (динамометаморфизм или дислокационный метаморфизм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V. </w:t>
      </w:r>
      <w:r>
        <w:rPr>
          <w:color w:val="000000"/>
        </w:rPr>
        <w:t>Более интенсивное преобразование под влиянием повышенного давления и повышенной температуры (региональный метаморфизм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VI. </w:t>
      </w:r>
      <w:r>
        <w:rPr>
          <w:color w:val="000000"/>
        </w:rPr>
        <w:t>Повторное плавление горных пород (гранитизация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A. Магматические пород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a. плутониты (глубинные породы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б</w:t>
      </w:r>
      <w:r>
        <w:rPr>
          <w:color w:val="000000"/>
        </w:rPr>
        <w:t>. вулканиты (излившиеся породы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. Осадки и осадочные породы (седиментационные породы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Гравий и галька, конгломерат, щебень, брекч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Песок, песчаник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3. Глина, сланцеватая глина, механические (или обломочные) </w:t>
      </w:r>
      <w:r>
        <w:rPr>
          <w:b/>
          <w:color w:val="000000"/>
        </w:rPr>
        <w:t xml:space="preserve">отложения, </w:t>
      </w:r>
      <w:r>
        <w:rPr>
          <w:color w:val="000000"/>
        </w:rPr>
        <w:t>обычно морского происхожд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Мергель (смесь известняка и глинист-ого сланца), смешанные хемогенные и механические осадк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Известняк и доломи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Соли, хемогенные (морские) отлож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C. Метаморфические породы (метаморфиты), образовавшиеся за счет осадочных пород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19325" cy="2406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color w:val="000000"/>
        </w:rPr>
        <w:t xml:space="preserve">Рис. 14. Геологические этажи магматических месторождений </w:t>
      </w:r>
      <w:r>
        <w:rPr>
          <w:color w:val="000000"/>
          <w:lang w:val="en-US"/>
        </w:rPr>
        <w:t xml:space="preserve">(Strunz, </w:t>
      </w:r>
      <w:r>
        <w:rPr>
          <w:b/>
          <w:color w:val="000000"/>
        </w:rPr>
        <w:t>1966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оцесс кристаллизации в недрах Земли начинается с раннего выделения минералов в еще жидком распла</w:t>
        <w:softHyphen/>
        <w:t xml:space="preserve">ве. При дальнейшем охлаждении протекает главный этап кристаллизации труднолетучих компонентов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T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A1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F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MgO, CaO,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,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. </w:t>
      </w:r>
      <w:r>
        <w:rPr>
          <w:color w:val="000000"/>
        </w:rPr>
        <w:t>Вслед за главной стадией кристаллизации наступает стадия позднемагматической кристаллизации под воздейств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 называемых минерализаторов, или летучих компо</w:t>
        <w:softHyphen/>
        <w:t>нентов, к которым относятся вода, соединения фтора, хлора, бора и др. Если расплав при своем подъеме теми или иными путями достигает поверхности Земли, то раз</w:t>
        <w:softHyphen/>
        <w:t>виваются процессы вулканизма: магма, претерпев дега</w:t>
        <w:softHyphen/>
        <w:t>зацию, застывает в виде лавы. Минералы, образующиеся при вулканических процессах, менее многочисленны, чем минералы, возникающие при плутонических процессах и сопровождающих их явлениях позднемагматической кристаллизации. Наоборот, при субвулканических про</w:t>
        <w:softHyphen/>
        <w:t>цессах как промежуточной стадии иногда появляются продукты разных стадий развития остаточной магмати</w:t>
        <w:softHyphen/>
        <w:t>ческой кристаллизации (рис. 14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обенно богаты минеральными видами продукты поздней, или остаточной, стадии кристаллизации. При дальнейшем охлаждении возникают минеральные и руд</w:t>
        <w:softHyphen/>
        <w:t>ные месторождения в закономерной последовательности. Группы минералов (или минеральные ассоциации), свя</w:t>
        <w:softHyphen/>
        <w:t>занные с определенной стадией кристаллизации, назы</w:t>
        <w:softHyphen/>
        <w:t>ваются минеральными парагенезисами (см. приложение 1Б). Они связаны общностью происхождения, и их образование зависит от физико-химических параметров (тем</w:t>
        <w:softHyphen/>
        <w:t>пературы и давления) магматических расплавов. Уста</w:t>
        <w:softHyphen/>
        <w:t>новлено, что в области температур, характеризующих гидротермальное минералообразование, рудные и мине</w:t>
        <w:softHyphen/>
        <w:t>ральные формации представлены преимущественно ру</w:t>
        <w:softHyphen/>
        <w:t>дами и жилами, содержащими медь, и такими ассоциа</w:t>
        <w:softHyphen/>
        <w:t>циями, как свинец — серебро — цинк, олово — серебро — вольфрам — висмут, сурьма — ртуть — мышьяк — селен. Минеральные парагенезисы — важнейшая основа по</w:t>
        <w:softHyphen/>
        <w:t>исков минералов. Многие практические указания можно получить при изучении минеральных и рудных провин</w:t>
        <w:softHyphen/>
        <w:t>ций с присущей им закономерной региональной зональ</w:t>
        <w:softHyphen/>
        <w:t>ностью. Примером могут служить металлогенические провинции саксонских Рудных гор (рис. 16) с их харак</w:t>
        <w:softHyphen/>
        <w:t>терными минералами и рудными парагенезисами, воз</w:t>
        <w:softHyphen/>
        <w:t>никшими на протяжении нескольких геологических пе</w:t>
        <w:softHyphen/>
        <w:t>риодов. В Гарце вокруг гранитных массивов Броккен и Рамберг необычайно четко проявлена зональность мине</w:t>
        <w:softHyphen/>
        <w:t>ральных и рудных выделений (рис. 17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5. Плутонические месторождения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Греч, «ано» — аномальный; «апо» — более удаленный; «акр|о» — вершина; «батос» — глубина; «генезис» — происхождение; «гипо» — совсем внизу; «като» — вниз; «крипто» — скрытый; «литое» — камень; «мезо» — поблизости, возле; «пери» — вокруг; «теле» — далеко; «эм» — в; «эндос» — внутри; «эпи» — после, на, над. Лат. Вулкан — бог огня; «интра» — внутри; Плутон — повелитель подземного царства; «пневма» — дыхание; «суб» — под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772025" cy="3429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038090" cy="31661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Рис. 16</w:t>
      </w:r>
      <w:r>
        <w:rPr>
          <w:color w:val="000000"/>
        </w:rPr>
        <w:t>. Металлогеническая карта Рудных гор (по К. Питцшу, с дополнениями Р. Юбельта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еталлогенические провинции: 1 — оловянные и вольфрамовые месторождения; 2 — свинцово-цинково-серебряные месторождения; 3 — висмут-кобальт-никель-уран-серебряные месторождения; 4—силикатно-никелевые месторождения; 5 — серый гнейс; 6 — красный гнейс; 7 — гранит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19625" cy="80295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Рис. 17</w:t>
      </w:r>
      <w:r>
        <w:rPr>
          <w:color w:val="000000"/>
        </w:rPr>
        <w:t>. Рудная зональность вокруг гранитного плутона Рамберг, южнее Тале, Нижний Гарц (по А. Циссарцу, Л. Бауманну, К-Д. Вернеру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 — антимонит; 2 — сидерит; 3 — галенит — сфалерит; 4 — пирит — халькопирит — флюорит; 5 — флюорит; 6 — вольфрамит — пирит — кварц; 7 — арсенопирит — пирит — </w:t>
      </w:r>
      <w:r>
        <w:rPr>
          <w:b/>
          <w:color w:val="000000"/>
        </w:rPr>
        <w:t xml:space="preserve">кварц; </w:t>
      </w:r>
      <w:r>
        <w:rPr>
          <w:color w:val="000000"/>
        </w:rPr>
        <w:t xml:space="preserve">8 — форланд Гарца; 9 — порфир; 10 — гранит; 11 — контактовый ореол; 12— граувакки, глинистые </w:t>
      </w:r>
      <w:r>
        <w:rPr>
          <w:b/>
          <w:color w:val="000000"/>
        </w:rPr>
        <w:t>сланцы,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734050" cy="4162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18. </w:t>
      </w:r>
      <w:r>
        <w:rPr>
          <w:color w:val="000000"/>
        </w:rPr>
        <w:t>Поперечный разрез главной жилы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(Штрасберг-Нёйдорфская система жил) в районе шахты Глазебах </w:t>
      </w:r>
      <w:r>
        <w:rPr>
          <w:color w:val="000000"/>
          <w:lang w:val="en-US"/>
        </w:rPr>
        <w:t xml:space="preserve">(Oelsner, Kraft, Schutzel, </w:t>
      </w:r>
      <w:r>
        <w:rPr>
          <w:color w:val="000000"/>
        </w:rPr>
        <w:t>1958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ределах зон минерализации различными путями формируются специфические минеральные образования и скопления минералов; они обнаруживают зависимость от условий температуры и давления внутри геологиче</w:t>
        <w:softHyphen/>
        <w:t>ских объемов, где локализуются процессы минералооб-разования. С внедрением магматических масс связаны геологические движения, особенно тектонического ха</w:t>
        <w:softHyphen/>
        <w:t>рактера, приводящие к образованию разрывов во вме</w:t>
        <w:softHyphen/>
        <w:t>щающих породах и в самих магматических телах. Возни</w:t>
        <w:softHyphen/>
        <w:t>кающие трещины в дальнейшем заполняются пегмати</w:t>
        <w:softHyphen/>
        <w:t>товыми расплавами, пегматит-пневматолитовыми до гидротермальных растворами, находящимися под высо</w:t>
        <w:softHyphen/>
        <w:t>ким давление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рещины в течение того или иного геологического отрезка времени или в ходе истории развития Земли, охватывающей сотни миллионов лет, могли неоднократ</w:t>
        <w:softHyphen/>
        <w:t>но приоткрываться. При каждом повторном приоткры-вании трещин в них вновь проникали минералообразую-щие растворы, большей частью отличающиеся от предшествовавших (рис. 3, 19). Одной из задач минералоги</w:t>
        <w:softHyphen/>
        <w:t>ческого изучения является упорядочение всего многооб</w:t>
        <w:softHyphen/>
        <w:t>разия минералов по составу и времени образования. При этом особый интерес представляют разнообразие габитуса кристаллов, кристаллические сростки и особен</w:t>
        <w:softHyphen/>
        <w:t>ности огранки (см. табл. 3 и приложение 1А) минера</w:t>
        <w:softHyphen/>
        <w:t>л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зультаты комплексного исследования минералов и установленные минералогические закономерности слу</w:t>
        <w:softHyphen/>
        <w:t>жат предпосылкой успешных поисков месторождений. Многочисленные минеральные парагенезисы группиру</w:t>
        <w:softHyphen/>
        <w:t>ются в серии, различающиеся по последовательности образования (см. приложения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екоторые минералы, например кварц и пирит, пред</w:t>
        <w:softHyphen/>
        <w:t>ставляют собой так называемые сквозные минералы. Они начинают кристаллизоваться уже в пневматолито-вую фазу и еще ранее и сопровождают минеральные вы</w:t>
        <w:softHyphen/>
        <w:t>деления вплоть до гидротермальной серии. Для других минеральных фаз устанавливается различная интенсив</w:t>
        <w:softHyphen/>
        <w:t>ность выделения в пределах разных температурных ин</w:t>
        <w:softHyphen/>
        <w:t>тервал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5553075" cy="37242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9. Гидротермальное выполнение трещины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арагенезис серебросодержащей сфалерит-арсенопирит-халькопирит-галенит-родохрозитовой дайки в гнейсах Бранд близ Фрейберга в Рудных горах (по В. Маухеру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 — биотитовые гнейсы; 2 — столбчатый кварц; 3 — сфалерит (серебросодержащая цинковая обманка); 4 — арсенопирит; 5 — родохрозит (марганцовый шпат); 6—галенит (свинцовый блеск); 7 — халькопирит (медный колчедан); 8 — кальцит (известковый шпат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НТАКТОВЫЙ МЕТАМОРФИЗМ И КОНТАКТОВЫЙ МЕТАСОМАТОЗ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контактовых породах, особенно вокруг гранитных массивов, встречаются разнообразные минеральные ас</w:t>
        <w:softHyphen/>
        <w:t>социации. В контактовых зонах на вмещающих породах сказывается влияние температуры, давления и прежде всего летучих компонентов магматического расплава. Минеральные образования (минеральные парагенезисы) в области контакта зависят от состава преобразуемых горных пор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, например, контактовому метаморфизму под</w:t>
        <w:softHyphen/>
        <w:t>вергаются глинистые породы (богатые алюминием), то возникают, в частности, андалузит-кордиеритовые рого</w:t>
        <w:softHyphen/>
        <w:t>вики с биотитом и кварцем. Если метаморфизм испыты</w:t>
        <w:softHyphen/>
        <w:t>вают известняки, доломиты, известковые, доломитовые или известково-доломитовые мергели, то формируются известково-силикатные роговики с весьма разнообраз</w:t>
        <w:softHyphen/>
        <w:t>ными минералами, в том числе диопсидом, везувианом, гроссуляром, андрадитом. Они иногда сильно обогаще</w:t>
        <w:softHyphen/>
        <w:t>ны магнетитом (магнетитовые скарны) или рудами цвет</w:t>
        <w:softHyphen/>
        <w:t>ных металлов, содержащими халькопирит, пирротин, сфалерит, арсенопирит (полиметаллические скарны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ДИНАМОМЕТАМОРФИЗМ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горообразующими процессами связано появление большого числа специфических минеральных перагене-зисов. При этом возникают такие породы, как гнейсы, гнейсо-сланцы, слюдяные сланцы, филлиты, амфиболи</w:t>
        <w:softHyphen/>
        <w:t>ты, гранатовые породы, эклогиты, серпентиниты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ХАРАКТЕРНЫЕ МИНЕРАЛЬНЫЕ ПАРАГЕНЕЗИС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усковит, альмандин, кварц — мусковит-гранат-слюдя</w:t>
        <w:softHyphen/>
        <w:t>ные сланц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усковит, кварц, дистен, альмандин — дистен-гранат-слюдяные сланц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усковит, кварц, дистен, ставролит — ставролит-слюдя</w:t>
        <w:softHyphen/>
        <w:t>ные сланц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усковит, биотит, калиевый полевой шпат, плагиоклаз, кварц — слюдяные гнейсо-сланцы или парагнейс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мфибол, плагиоклаз, гранат, рутил — плагиоклазовые амфиболиты и т. д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МИНЕРАЛЬНЫЕ ПАРАГЕНЕЗИСУ ХЕМОГЕННО-ОСАДОЧНЫХ ПОРОД, МИНЕРАЛЬНЫХ И РУДНЫХ ОБРАЗОВАНИЙ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экзогенной зоне земной коры минеральные образо</w:t>
        <w:softHyphen/>
        <w:t>вания исключительно разнообразны прежде всего бла</w:t>
        <w:softHyphen/>
        <w:t>годаря химическим процессам разложения и осаждения (химическое выветривание) под влиянием кислорода ат</w:t>
        <w:softHyphen/>
        <w:t>мосферы, углекислоты и воды. Процессы разрушения минералов происходят весьма различно. Они зависят от устойчивости минералов и от характера самого процес* са (химическое разложение, медленное или быстрое ме</w:t>
        <w:softHyphen/>
        <w:t>ханическое разрушение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ведем несколько примеров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вердые минералы (кварц, алмаз, касситерит, хромит и др.) с трудом разрушаются механическим и химиче</w:t>
        <w:softHyphen/>
        <w:t>ским путем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усковит легко разрушается механическим, но труд</w:t>
        <w:softHyphen/>
        <w:t>но разлагается химическим путем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ливин, биотит, сульфиды (лирит, халькопирит, пир</w:t>
        <w:softHyphen/>
        <w:t>ротин и др.) подвержены быстрому разложению. Легко разрушающийся оливин, представленный сплошными массами (перидотит), разлагается с образованием зем</w:t>
        <w:softHyphen/>
        <w:t>листых окислов железа (лимонит, гидрогематит) и от</w:t>
        <w:softHyphen/>
        <w:t>части гидросиликатов никеля (гарниерит, никелевый хлорит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родообразующие минералы — полевые шпаты, фельдшпатоиды, пироксены, амфиболы, гранаты и др.— разрушаются медленнее или быстрее в зависимости от характера выветривания. Продуктом выветривания по</w:t>
        <w:softHyphen/>
        <w:t>левых шпатов обычно является каолинит — главная ми</w:t>
        <w:softHyphen/>
        <w:t>неральная составная часть большинства поч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д месторождениями сульфид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ди, золотонос</w:t>
        <w:softHyphen/>
        <w:t>ного пирита, свинцово-цинковых руд под действием грун</w:t>
        <w:softHyphen/>
        <w:t>товых вод формируются так называемые «шляпы» (зоны окисления). В результате химического разложения обра</w:t>
        <w:softHyphen/>
        <w:t>зуются следующие минеральные парагенезисы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имонит в месторождениях пирит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уприт, азурит, малахит в сульфидно-медных место</w:t>
        <w:softHyphen/>
        <w:t>рождениях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емиморфит (каламин, галмей), церуссит, кальцит, доломит и др. в свинцово-цинковых месторождения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48150" cy="34004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20. Рудные жилы в гнейсах или других пород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иже уровня грунтовых вод происходит образование сульфидных рудных минералов или самородных металлов, таких, как медь, серебро, золото. Сульфидные руды, прежде всего медные, слагают вторично обогащенные металлом зоны (зоны цементации) с ковеллином, бор</w:t>
        <w:softHyphen/>
        <w:t>нитом, халькозином и др. Процессы их формирования в химическом отношении очень сложны. Разнообразие ми</w:t>
        <w:softHyphen/>
        <w:t>нералов в этих хемогенно-осадочных парагенезисах чрез</w:t>
        <w:softHyphen/>
        <w:t>вычайно велико. Осаждение минералов и возникновение минеральных скоплений может происходить благодаря деятельности организмов, ассимиляции минерального вещества растениями и усвоению его скелетами живот</w:t>
        <w:softHyphen/>
        <w:t>ных. Образуются такие карбонатные соединения, как кальцит, арагонит, доломит, сидерит и иногда пирит, фосфаты (например, вивианит или фосфорит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процессах испарения соленосных участков мор</w:t>
        <w:softHyphen/>
        <w:t>ских бассейнов в осадок выпадают такие минералы со</w:t>
        <w:softHyphen/>
        <w:t>лей, как галит (каменная соль), сильвин, карналлита также ряд минералов — ангидрит, гипс, кальцит, доло-мит. Все эти минералообразующие процессы часто находят свое выражение в возникновении соответствую</w:t>
        <w:softHyphen/>
        <w:t>щих парагенезис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 книге приложены три диагностические таблицы для определения минералов по различным свойствам, (см. приложения 2А и 2Б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36"/>
        </w:rPr>
      </w:pPr>
      <w:r>
        <w:rPr>
          <w:b/>
          <w:color w:val="000000"/>
          <w:sz w:val="36"/>
        </w:rPr>
        <w:t>МИНЕРАЛЫ ОТ А ДО Я</w:t>
      </w:r>
    </w:p>
    <w:p>
      <w:pPr>
        <w:pStyle w:val="Normal"/>
        <w:shd w:fill="FFFFFF" w:val="clear"/>
        <w:ind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. АВГ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(Mg, Fe, Al)[(Si, Al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140" cy="800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уге» — блеск (кристаллы ав</w:t>
        <w:softHyphen/>
        <w:t>гита часто имеют блестящие грани) Минерал группы пироксен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Изменчив; окись кальция (СаО) 16—20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11,5—17,5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5—10%, окись железа </w:t>
      </w:r>
      <w:r>
        <w:rPr>
          <w:color w:val="000000"/>
          <w:lang w:val="en-US"/>
        </w:rPr>
        <w:t>(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1,5—8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4,5—7,8%, окись титана (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0,2— 1,2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6—50,5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 с буроватым оттенком, зеленовато-черный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мно-зеле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—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3 — 3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ороткостолбчатые, игольчатые, толстотаблитчатые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62940" cy="617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Простые цепочки ионов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>1,1:1: 0,6; |3~ 105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редняя по призме; угол между плоскостя</w:t>
        <w:softHyphen/>
        <w:t>ми спайности 87 и 89° (см. рисунок — базальное сечение с трещинами спайности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зернистые, плотные, игольча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>Плавится в черное стекл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Лишь титанавгит полностью рас</w:t>
        <w:softHyphen/>
        <w:t xml:space="preserve">творяется в кипящей соляной кислоте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лагиоклазы, биотит, магне</w:t>
        <w:softHyphen/>
        <w:t xml:space="preserve">тит, пирит, халькопирит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Роговая обманка (амфибол)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Чаще всего породообразующий мине</w:t>
        <w:softHyphen/>
        <w:t>рал различных магматических пород; встречается преж</w:t>
        <w:softHyphen/>
        <w:t>де всего в основных эффузивных породах, в том числе в базальтах, отчасти в андезитах, фонолитах и вулкани</w:t>
        <w:softHyphen/>
        <w:t>ческих пеплах. Распространен повсеместн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. АЗУ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и</w:t>
      </w:r>
      <w:r>
        <w:rPr>
          <w:color w:val="000000"/>
          <w:vertAlign w:val="subscript"/>
        </w:rPr>
        <w:t>3</w:t>
      </w:r>
      <w:r>
        <w:rPr>
          <w:color w:val="000000"/>
        </w:rPr>
        <w:t>[ОН/СО</w:t>
      </w:r>
      <w:r>
        <w:rPr>
          <w:color w:val="000000"/>
          <w:vertAlign w:val="subscript"/>
        </w:rPr>
        <w:t>3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или </w:t>
      </w:r>
      <w:r>
        <w:rPr>
          <w:color w:val="000000"/>
          <w:lang w:val="en-US"/>
        </w:rPr>
        <w:t>2CuC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-Cu[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анц. «азур» — лазурно-синий, не</w:t>
        <w:softHyphen/>
        <w:t>бесно-голубой Синоним: медная лазурь (водосо-держащий карбонат меди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меди (СиО) 69,2% (Си 55,3%), дву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25,6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5,2 %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Лазурно-синий, темно-синий, также зеленовато-фиолетовый (фото 7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>Кобальтово-синяя, бледно-синяя, небесно-голу</w:t>
        <w:softHyphen/>
        <w:t>б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5—4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Часто встречаются красивые многогранные кристаллы, образующие мелкие друзы; корот</w:t>
        <w:softHyphen/>
        <w:t>кие, длиннопризматические, толстотаблитчатые кри</w:t>
        <w:softHyphen/>
        <w:t>сталл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ризматический — </w:t>
      </w:r>
      <w:r>
        <w:rPr>
          <w:color w:val="000000"/>
          <w:lang w:val="en-US"/>
        </w:rPr>
        <w:t xml:space="preserve">2/m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851 : 1 : 1,762; р = 92°24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(10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 зернистые массы, радиально-лучи-стые агрегаты, землистые скопления. </w:t>
      </w:r>
      <w:r>
        <w:rPr>
          <w:i/>
          <w:color w:val="000000"/>
        </w:rPr>
        <w:t xml:space="preserve">П. тр. </w:t>
      </w:r>
      <w:r>
        <w:rPr>
          <w:color w:val="000000"/>
        </w:rPr>
        <w:t>Плавится, в восстановительном пламени дает ко</w:t>
        <w:softHyphen/>
        <w:t>ролек мед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соляной кислоте (с шипение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Малахит, халькопирит, куп</w:t>
        <w:softHyphen/>
        <w:t xml:space="preserve">рит, блеклая руда, халькозин, карбонаты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Вивианит, лазур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используется как мед</w:t>
        <w:softHyphen/>
        <w:t>ная ру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Азурит почти всегда встречается сов</w:t>
        <w:softHyphen/>
        <w:t>местно с малахитом, при этом медная лазурь замещает</w:t>
        <w:softHyphen/>
        <w:t>ся малахитом. Типичный минерал зон окисления суль</w:t>
        <w:softHyphen/>
        <w:t>фидно-медных месторожд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Шесси близ Лиона (Франция); Колы-вань и Нижний Тагил (СССР); Цумеб (Намибия); Копьяпо (Чили); в ГДР в районе Тюрингенского крае</w:t>
        <w:softHyphen/>
        <w:t>вого разлома у Заальфельда, Камсдорфа и в других мест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. АКСИ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Mn, Fe) A1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/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/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 xml:space="preserve">]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ксине» — топор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140" cy="5899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Кальциевый боросиликат сложного состава. Содержание кальция остается более или менее постоянным, а содержания марганца, железа и магния сильно меняются; примечательно участие летучих компонентов (вода и окисные соединения бор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Фиолетовый с зеленоватым оттенком, серый, гвоздично-коричне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; минерал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6,5—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Многогранные, клиновид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79:1:0,978; а=88°04', р=81°36', 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lang w:val="en-US"/>
        </w:rPr>
        <w:t xml:space="preserve"> = 77°42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редняя до несовершенно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, плотные, в виде включен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о вспучиванием в зеленое стекл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после пред</w:t>
        <w:softHyphen/>
        <w:t>варительного прокаливания, причем выпадает гель кремнекислот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Полевые шпаты, кварц, эпидот, хлорит; на рудных месторождениях — магнетит, медный колчедан, сфалерит, арсенопирнт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Титан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Образуется в пневматолитово-гидротер-мальных условиях, встречается в трещинах в известко-во-силикатных роговиках и в скарновых рудах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ДР в магнетитовых скарнах Швар-ценберга, близ Теллерхёйзера в западных Рудных горах, в Гарце (массив Броккен) недалеко от Ширке, в трещи</w:t>
        <w:softHyphen/>
        <w:t>нах в диабазе у Трезебурга; крупные проявления на Урале, в Средней Азии (СССР); в Дофине (Франция); в гнейсах в Швеции и в других район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. АКТИНО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Mg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ктис» — луч, «литое» — камень Минерал группы амфиболов Синоним: лучистый камен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ильно изменчив; подобен тремоли</w:t>
        <w:softHyphen/>
        <w:t xml:space="preserve">ту, но обогащен железом (6—13% </w:t>
      </w:r>
      <w:r>
        <w:rPr>
          <w:color w:val="000000"/>
          <w:lang w:val="en-US"/>
        </w:rPr>
        <w:t xml:space="preserve">Fe). </w:t>
      </w:r>
      <w:r>
        <w:rPr>
          <w:color w:val="000000"/>
        </w:rPr>
        <w:t xml:space="preserve">Разновидности: </w:t>
      </w:r>
      <w:r>
        <w:rPr>
          <w:i/>
          <w:color w:val="000000"/>
        </w:rPr>
        <w:t xml:space="preserve">нефрит </w:t>
      </w:r>
      <w:r>
        <w:rPr>
          <w:color w:val="000000"/>
        </w:rPr>
        <w:t>(греч. «нефрос» — почка) —зеленый, очень плот</w:t>
        <w:softHyphen/>
        <w:t xml:space="preserve">ный (под микроскопом) агрегат минералов; </w:t>
      </w:r>
      <w:r>
        <w:rPr>
          <w:i/>
          <w:color w:val="000000"/>
        </w:rPr>
        <w:t xml:space="preserve">амиант </w:t>
      </w:r>
      <w:r>
        <w:rPr>
          <w:color w:val="000000"/>
        </w:rPr>
        <w:t xml:space="preserve">(греч. «амиантос» — незапятнанный, чистый)—амфибо-ловый асбест, актинолитовый асбест (см. асбест). </w:t>
      </w:r>
      <w:r>
        <w:rPr>
          <w:i/>
          <w:color w:val="000000"/>
        </w:rPr>
        <w:t xml:space="preserve">Цвет. </w:t>
      </w:r>
      <w:r>
        <w:rPr>
          <w:color w:val="000000"/>
        </w:rPr>
        <w:t>Бутылочно-зеленый, светло-зеленый до темно-зе</w:t>
        <w:softHyphen/>
        <w:t xml:space="preserve">леного (зависит от содержания железа)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шелковистый (асбест)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; тонкие кристаллы и ос</w:t>
        <w:softHyphen/>
        <w:t>колки просвечиваю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6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1—3,2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Оскольчат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Призматические, шестоватые.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Двойные цепочки (пояса) тетраэд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5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44: 1 :0,295; р = 105°00'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По призме (1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Радиально-шестоватые, волокнистые, сплош</w:t>
        <w:softHyphen/>
        <w:t>ные, грубо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с трудом (см. роговая обманка)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Трудно растворим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Тальк, хлорит, серпентин, магнетит, рутил, гранат и др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Эпидот, турмалин, жадеит, эгирин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фрит (редок) — ценный по</w:t>
        <w:softHyphen/>
        <w:t>делочный камень, необычайно вязкий; из него изготав</w:t>
        <w:softHyphen/>
        <w:t xml:space="preserve">ливали каменные топоры, наконечники стрел и пр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Актинолит — минерал контактового и регионального метаморфизма; распространен в толщах гнейсов, хлоритовых и слюдяных сланцев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Рудные горы, саксонские Гранулитовые горы, Тюрингенский Лес (ГДР); распространен повсе</w:t>
        <w:softHyphen/>
        <w:t>местно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5. АЛМАЗ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дамас» — непреодолимы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амый твердый из естественных драгоценных камней; шлифуется лишь алмазным порошком; в чистом виде бесцветный, водяно-прозрачный, с сильной игрой цве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Бесцветные разности представляют собой чистый углерод. Окрашенные и непрозрачные ал</w:t>
        <w:softHyphen/>
        <w:t xml:space="preserve">мазы содержат примеси двуокиси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 xml:space="preserve">окиси магния </w:t>
      </w:r>
      <w:r>
        <w:rPr>
          <w:color w:val="000000"/>
          <w:lang w:val="en-US"/>
        </w:rPr>
        <w:t xml:space="preserve">(MgO), </w:t>
      </w:r>
      <w:r>
        <w:rPr>
          <w:color w:val="000000"/>
        </w:rPr>
        <w:t xml:space="preserve">окиси кальция (СаО), закиси железа </w:t>
      </w:r>
      <w:r>
        <w:rPr>
          <w:color w:val="000000"/>
          <w:lang w:val="en-US"/>
        </w:rPr>
        <w:t xml:space="preserve">(FeO), </w:t>
      </w:r>
      <w:r>
        <w:rPr>
          <w:color w:val="000000"/>
        </w:rPr>
        <w:t xml:space="preserve">окиси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>окиси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, окиси титана (ТЮ</w:t>
      </w:r>
      <w:r>
        <w:rPr>
          <w:color w:val="000000"/>
          <w:vertAlign w:val="subscript"/>
        </w:rPr>
        <w:t>2</w:t>
      </w:r>
      <w:r>
        <w:rPr>
          <w:color w:val="000000"/>
        </w:rPr>
        <w:t>); в виде включений встречаются гра</w:t>
        <w:softHyphen/>
        <w:t>фит и другие минерал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лый, серый, желтый, синий, че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мут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Не имеет: царапает пробную пластинку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0 (самый твердый минерал); абсолютная твердость в 1000 раз превышает твердость кварца и в 150 раз — твердость корун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5—3,52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Октаэдры, додекаэдры (тетраэдры); встречаются двойники срастания; кристаллы иногда ха</w:t>
        <w:softHyphen/>
        <w:t>рактеризуются фигурами травления, штриховкой, ис</w:t>
        <w:softHyphen/>
        <w:t>кривлением граней, наблюдаются неправильные, иска</w:t>
        <w:softHyphen/>
        <w:t>женные кристалл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Гранецентрированная ре</w:t>
        <w:softHyphen/>
        <w:t xml:space="preserve">шетка куба; каждый атом окружен четырьмя другими, расположенными по тетраэдру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октаэдру (111), хрупкий. </w:t>
      </w:r>
      <w:r>
        <w:rPr>
          <w:i/>
          <w:color w:val="000000"/>
        </w:rPr>
        <w:t xml:space="preserve">П. тр. </w:t>
      </w:r>
      <w:r>
        <w:rPr>
          <w:color w:val="000000"/>
        </w:rPr>
        <w:t>В порошке сгорает на платиновой проволочке с образованием двуокиси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; при прекраще</w:t>
        <w:softHyphen/>
        <w:t>нии доступа воздуха и температуре 1500 °С превращает</w:t>
        <w:softHyphen/>
        <w:t>ся в граф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раствори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Отсутствую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войства обеих модификаций углерода (алмаз и графит) представлены в нижеследующей таблице:</w:t>
      </w:r>
    </w:p>
    <w:tbl>
      <w:tblPr>
        <w:tblW w:w="7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334"/>
        <w:gridCol w:w="2360"/>
      </w:tblGrid>
      <w:tr>
        <w:trPr>
          <w:trHeight w:val="490" w:hRule="atLeas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войства</w:t>
            </w:r>
            <w:r>
              <w:rPr/>
              <w:t xml:space="preserve"> </w:t>
            </w:r>
          </w:p>
        </w:tc>
        <w:tc>
          <w:tcPr>
            <w:tcW w:w="23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лмаз</w:t>
            </w:r>
            <w:r>
              <w:rPr/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афит</w:t>
            </w:r>
            <w:r>
              <w:rPr/>
              <w:t xml:space="preserve"> 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Цвет</w:t>
            </w:r>
            <w:r>
              <w:rPr/>
              <w:t xml:space="preserve"> </w:t>
            </w:r>
          </w:p>
        </w:tc>
        <w:tc>
          <w:tcPr>
            <w:tcW w:w="23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есцветный</w:t>
            </w:r>
            <w:r>
              <w:rPr/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ро-черный</w:t>
            </w:r>
            <w:r>
              <w:rPr/>
              <w:t xml:space="preserve"> </w:t>
            </w:r>
          </w:p>
        </w:tc>
      </w:tr>
      <w:tr>
        <w:trPr>
          <w:trHeight w:val="342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вердость</w:t>
            </w:r>
            <w:r>
              <w:rPr/>
              <w:t xml:space="preserve"> 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мое твердое веще</w:t>
              <w:softHyphen/>
              <w:t>ство (Н=10)</w:t>
            </w:r>
            <w:r>
              <w:rPr/>
              <w:t xml:space="preserve"> 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чень мягкий (Н=1)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ристаллы</w:t>
            </w:r>
            <w:r>
              <w:rPr/>
              <w:t xml:space="preserve"> 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ернистый</w:t>
            </w:r>
            <w:r>
              <w:rPr/>
              <w:t xml:space="preserve"> 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ешуйчатый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нгония</w:t>
            </w:r>
            <w:r>
              <w:rPr/>
              <w:t xml:space="preserve"> 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убическая</w:t>
            </w:r>
            <w:r>
              <w:rPr/>
              <w:t xml:space="preserve"> 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ексагональная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ристаллическая ре</w:t>
              <w:softHyphen/>
              <w:t>шетка</w:t>
            </w:r>
            <w:r>
              <w:rPr/>
              <w:t xml:space="preserve"> 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убическая</w:t>
            </w:r>
            <w:r>
              <w:rPr/>
              <w:t xml:space="preserve"> 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ексагональная слои</w:t>
              <w:softHyphen/>
              <w:t>ста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лотность, г/с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,50—3,52</w:t>
            </w:r>
            <w:r>
              <w:rPr/>
              <w:t xml:space="preserve"> 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09—2,23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лектропроводность</w:t>
            </w:r>
            <w:r>
              <w:rPr/>
              <w:t xml:space="preserve"> 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тсутствует</w:t>
            </w:r>
            <w:r>
              <w:rPr/>
              <w:t xml:space="preserve"> 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оводник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ведение при нагре</w:t>
              <w:softHyphen/>
              <w:t>вании</w:t>
            </w:r>
            <w:r>
              <w:rPr/>
              <w:t xml:space="preserve"> 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и 1500 °С перехо</w:t>
              <w:softHyphen/>
              <w:t>дит в графит</w:t>
            </w:r>
            <w:r>
              <w:rPr/>
              <w:t xml:space="preserve"> 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и температуре свы</w:t>
              <w:softHyphen/>
              <w:t>ше 2800 °С проис</w:t>
              <w:softHyphen/>
              <w:t>ходит сублимац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Оливин, хромшпинелиды, пи</w:t>
        <w:softHyphen/>
        <w:t xml:space="preserve">роп, магнетит, ильменит, гематит, графит, кальц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Совершенно прозрачные алма</w:t>
        <w:softHyphen/>
        <w:t>зы используются как драгоценные камни (бриллианты). Нечистые алмазы имеют важное значение для техниче</w:t>
        <w:softHyphen/>
        <w:t>ских целей, например при глубоком бурении для арми</w:t>
        <w:softHyphen/>
        <w:t>рования буровых коронок, для изготовления шлифую</w:t>
        <w:softHyphen/>
        <w:t xml:space="preserve">щих и режущих инструментов, шлифующего материала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Алмазы образуются в вулканических трубках взрыва (алмазные трубки) при очень высоких давлениях. Вмещающими алмазы породами являются кимберлиты (перидотиты с пиропом), которые состоят в основном из оливина, пиропа, ильменита и других ми</w:t>
        <w:softHyphen/>
        <w:t>нералов. Такие трубки образуют первичные месторож</w:t>
        <w:softHyphen/>
        <w:t>дения алмазов. Кроме того, алмазы добываются из зна</w:t>
        <w:softHyphen/>
        <w:t>чительно более широко распространенных и обычно более богатых россыпных месторождений, представлен</w:t>
        <w:softHyphen/>
        <w:t>ных морскими и речными песками и галечниками, в ко</w:t>
        <w:softHyphen/>
        <w:t xml:space="preserve">торых алмазы накапливаются благодаря механическому разрушению первичных вмещающих их пород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Претория: первые разработки кимбер</w:t>
        <w:softHyphen/>
        <w:t>литов и окружающих россыпей (Южная Африка); мно</w:t>
        <w:softHyphen/>
        <w:t>гочисленные россыпи в Центральной Африке; Мирный в Якутии: многочисленные трубки и россыпи; крупные россыпные месторождения в западном Предуралье (СССР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6. АЛЬБИТ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альбус» —белый Минерал группы полевых шпа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м. рис. 2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белый, крас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мутный, просвечивающий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6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6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, 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игольчатые, таблитча</w:t>
        <w:softHyphen/>
        <w:t>тые, сдвойникованные кристаллы, полисинтетические двойн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Каркасная решетка с не</w:t>
        <w:softHyphen/>
        <w:t xml:space="preserve">прерывным трехмерным каркасом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инакоида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— 1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36 : 1 : 0,559; а-94°19', р=116°34', </w:t>
      </w:r>
      <w:r>
        <w:rPr>
          <w:color w:val="000000"/>
          <w:lang w:val="en-US"/>
        </w:rPr>
        <w:t>Y = 87°39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</w:t>
      </w:r>
      <w:r>
        <w:rPr>
          <w:i/>
          <w:color w:val="000000"/>
        </w:rPr>
        <w:t xml:space="preserve">(Р), </w:t>
      </w:r>
      <w:r>
        <w:rPr>
          <w:color w:val="000000"/>
        </w:rPr>
        <w:t>средняя по бо</w:t>
        <w:softHyphen/>
        <w:t xml:space="preserve">ковым конечным граням </w:t>
      </w:r>
      <w:r>
        <w:rPr>
          <w:i/>
          <w:color w:val="000000"/>
        </w:rPr>
        <w:t xml:space="preserve">(М) </w:t>
      </w:r>
      <w:r>
        <w:rPr>
          <w:color w:val="000000"/>
        </w:rPr>
        <w:t xml:space="preserve">и граням призмы </w:t>
      </w:r>
      <w:r>
        <w:rPr>
          <w:i/>
          <w:color w:val="000000"/>
        </w:rPr>
        <w:t xml:space="preserve">(Т) </w:t>
      </w:r>
      <w:r>
        <w:rPr>
          <w:color w:val="000000"/>
        </w:rPr>
        <w:t>(см. полевые шпат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, луч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, дает желтое натриевое пламя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Слабо растворим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Хлорит, адуляр, горный хру</w:t>
        <w:softHyphen/>
        <w:t>сталь, дымчатый кварц, рутил, ильменит, титанит, эпи-дот, апатит, кальц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Барит, олпгоклаз, андезин, ортоклаз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Часто породообразующий минерал гра</w:t>
        <w:softHyphen/>
        <w:t>нитов, сиенитов, кератофиров, гнейсов, хлоритовых сланцев. Встречается в трещинах как минерал гидротер</w:t>
        <w:softHyphen/>
        <w:t>мального происхождения, иногда в друзах с многочис</w:t>
        <w:softHyphen/>
        <w:t>ленными сопутствующими минералами. Альбит повсе</w:t>
        <w:softHyphen/>
        <w:t>местно распространен в породах складчатого фундамен</w:t>
        <w:softHyphen/>
        <w:t>та. Особенно красивые друзы встречаются в альпийских жил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. АМБЛИГО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LiAl[F/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лития </w:t>
      </w:r>
      <w:r>
        <w:rPr>
          <w:color w:val="000000"/>
          <w:lang w:val="en-US"/>
        </w:rPr>
        <w:t>(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0) </w:t>
      </w:r>
      <w:r>
        <w:rPr>
          <w:color w:val="000000"/>
        </w:rPr>
        <w:t>6,86%, окис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3,29%, глино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36,88%, пяти-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кись фосфора (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) 47,58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>8,11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 с зеленоватым, синеватым или желтоватым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тен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олу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98—3,15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 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29:1:0,708; а=102°03', р = 97°50', 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lang w:val="en-US"/>
        </w:rPr>
        <w:t>=68°08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крупнозернистые, плотн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плавится и вспучивается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Апатит, сподумен, литиевая слюда, турмалин, топаз, вавеллит, альб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олевые шпаты, кальцит, барит, пе-талит, сподуме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литиевая руда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егматитово-пневматолитовые жилы в грани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Испания; шт. Мэн (США); северная Швеция; близ Герсдорфа и у Арнсдорфа близ Пенига (саксонские Гранулитовые горы, ГДР); Хаген (Бавар</w:t>
        <w:softHyphen/>
        <w:t>ский Лес, ФРГ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08940" cy="742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48" r="-8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. АМФИБОЛЫ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уппа амфиболов (см. также пироксены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. — «двузначные», так как их легко спутать с шерлом (турмали</w:t>
        <w:softHyphen/>
        <w:t>ном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мфиболы по сравнению с пироксенами имеют более сложный состав. Обе группы минералов обладают мно</w:t>
        <w:softHyphen/>
        <w:t>гими общими чертами. Амфиболы первично образуются из кислых, средних и основных расплавов. Они широко распространены в метаморфических породах. Их доля в составе земной коры достигает примерно 8%. В хими</w:t>
        <w:softHyphen/>
        <w:t>ческом составе амфиболов присутствуют кальций, маг</w:t>
        <w:softHyphen/>
        <w:t>ний, железо, натрий, алюминий (в виде окислов), дву</w:t>
        <w:softHyphen/>
        <w:t>окись кремния, а также кислород и водород (ОН, Н</w:t>
      </w:r>
      <w:r>
        <w:rPr>
          <w:color w:val="000000"/>
          <w:vertAlign w:val="subscript"/>
        </w:rPr>
        <w:t>2</w:t>
      </w:r>
      <w:r>
        <w:rPr>
          <w:color w:val="000000"/>
        </w:rPr>
        <w:t>О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ажнейшими минералами этой группы являются следующие: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МОНОКЛИННЫЕ АМФИБОЛ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Тремолит, </w:t>
      </w: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g5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1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Актинолит, </w:t>
      </w: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Mg, F</w:t>
      </w:r>
      <w:r>
        <w:rPr>
          <w:color w:val="000000"/>
        </w:rPr>
        <w:t>е)</w:t>
      </w:r>
      <w:r>
        <w:rPr>
          <w:color w:val="000000"/>
          <w:vertAlign w:val="subscript"/>
        </w:rPr>
        <w:t>5</w:t>
      </w:r>
      <w:r>
        <w:rPr>
          <w:color w:val="000000"/>
        </w:rPr>
        <w:t>[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[ОН]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оговая обманка, </w:t>
      </w: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a(Mg, Fe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Al, Fe) [(Si, Al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1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лаукофан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1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, F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Арфведсонит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Fe, Mg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Fe, Al) 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1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,F]2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рокидолит (асбест), </w:t>
      </w:r>
      <w:r>
        <w:rPr>
          <w:color w:val="000000"/>
          <w:lang w:val="en-US"/>
        </w:rPr>
        <w:t xml:space="preserve">(Na, </w:t>
      </w:r>
      <w:r>
        <w:rPr>
          <w:color w:val="000000"/>
        </w:rPr>
        <w:t xml:space="preserve">К, </w:t>
      </w:r>
      <w:r>
        <w:rPr>
          <w:color w:val="000000"/>
          <w:lang w:val="en-US"/>
        </w:rPr>
        <w:t>Ca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(Fe, Al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(OH)/Si</w:t>
      </w:r>
      <w:r>
        <w:rPr>
          <w:color w:val="000000"/>
          <w:vertAlign w:val="subscript"/>
          <w:lang w:val="en-US"/>
        </w:rPr>
        <w:t>l6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арфолит, </w:t>
      </w:r>
      <w:r>
        <w:rPr>
          <w:color w:val="000000"/>
          <w:lang w:val="en-US"/>
        </w:rPr>
        <w:t>Mn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/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ефрит (-актинолит) является криптокристаллической вязкой раз</w:t>
        <w:softHyphen/>
        <w:t>ностью, для которой характерна окраска различных зеленых оттен-к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ОМБИЧЕСКИЕ АМФИБОЛ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Антофиллит, </w:t>
      </w:r>
      <w:r>
        <w:rPr>
          <w:color w:val="000000"/>
          <w:lang w:val="en-US"/>
        </w:rPr>
        <w:t>(MgFe)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23770" cy="13188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собым отличительным признаком минералов групп амфиболов и пироксенов является постоянство углов между плоскостями спайности, перпендикулярными ба</w:t>
        <w:softHyphen/>
        <w:t>зису: у амфиболов угол равен 124°, у пироксенов — около 85° (см. рисунки поперечных сечений кристаллов). Кристаллическая решетка характеризуется простыми лентами или двойными цепочками (см. рисунок: кри</w:t>
        <w:softHyphen/>
        <w:t xml:space="preserve">сталлическая структура параллельна оси </w:t>
      </w:r>
      <w:r>
        <w:rPr>
          <w:i/>
          <w:color w:val="000000"/>
        </w:rPr>
        <w:t>с]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. АНАЛЬЦИМ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[Al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*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, или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*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*4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715010" cy="7150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налькис»—бессильный. По</w:t>
        <w:softHyphen/>
        <w:t>лучил название в связи с тем, что при трении минерал обнаруживает лишь слабые электрические свой</w:t>
        <w:softHyphen/>
        <w:t>ств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 xml:space="preserve">(NagO) </w:t>
      </w:r>
      <w:r>
        <w:rPr>
          <w:color w:val="000000"/>
        </w:rPr>
        <w:t>14,07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3,29%, двуокись,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4,47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8,17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серый, бглый с желтоватым оттен</w:t>
        <w:softHyphen/>
        <w:t xml:space="preserve">ком, мясо-красн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 до мутного. </w:t>
      </w: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5,5, хрупкий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2—2,3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етрагон-триоктаэдры (лейцито-эдр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сский — шЗт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Отсутству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зернистые, плотные, земл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сплавляется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НС1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Магнетит, хлор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Лейцит, содал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озникает гидротермальным путем в базальтовых и фонолитовых породах и в трещинах; иногда на месторождениях галенита вместе с другими цеолитами; образуется также как скарновый минерал вместе с магнети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В базальтах Кавказа (СССР); в вул</w:t>
        <w:softHyphen/>
        <w:t>канических туфах на Циклоповых островах близ Ката</w:t>
        <w:softHyphen/>
        <w:t>нии (Италия); распространен в Чешских Средних горах и в других места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66420" cy="6489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. АНАТАЗ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натазис» — удлинение Синоним: октаэдрит (кристаллы вытянуты по призме, но также ог</w:t>
        <w:softHyphen/>
        <w:t>раничены бипирамидой, по облику приближающейся к октаэдру)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Титан </w:t>
      </w:r>
      <w:r>
        <w:rPr>
          <w:color w:val="000000"/>
          <w:lang w:val="en-US"/>
        </w:rPr>
        <w:t xml:space="preserve">(Ti) </w:t>
      </w:r>
      <w:r>
        <w:rPr>
          <w:color w:val="000000"/>
        </w:rPr>
        <w:t xml:space="preserve">60%, кислород (О) 40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Медово-желтый, серо-бурый, коричневый, че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Алмазный, жирный, металловидны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3,8—3,9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 (рутил — тетрагональный, брукит — ромбически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Только кристаллы (большей частью мелкие), рассеянные в пустотах (тре</w:t>
        <w:softHyphen/>
        <w:t>щинах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Характеризуется плотнейшей кубической упаковкой ионов кислорода. Координа</w:t>
        <w:softHyphen/>
        <w:t xml:space="preserve">ционные числа такие же, как у рутил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онально-бипирамидальный — </w:t>
      </w:r>
      <w:r>
        <w:rPr>
          <w:color w:val="000000"/>
          <w:lang w:val="en-US"/>
        </w:rPr>
        <w:t>4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>=1,777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(перпендикулярно оси </w:t>
      </w:r>
      <w:r>
        <w:rPr>
          <w:i/>
          <w:color w:val="000000"/>
        </w:rPr>
        <w:t xml:space="preserve">с) </w:t>
      </w:r>
      <w:r>
        <w:rPr>
          <w:color w:val="000000"/>
        </w:rPr>
        <w:t xml:space="preserve">и граням октаэдра (111), (001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Только кристаллы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Нераствори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Рутил, брукит, титанит, иль</w:t>
        <w:softHyphen/>
        <w:t xml:space="preserve">менит, альбит, адуляр, горный хрусталь, хлорит, эпидо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Ксенотим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ые выделения в трещи</w:t>
        <w:softHyphen/>
        <w:t>нах, в диабазах Гарца и Тюрингенского Леса; в альпий</w:t>
        <w:softHyphen/>
        <w:t>ских жилах Сен-Готарда (Швейцария); на северном Урале; в Бразилии и других мест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натаз как тяжелый минерал часто образует кон</w:t>
        <w:softHyphen/>
        <w:t>центрации в россыпных месторождениях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1. </w:t>
      </w:r>
      <w:r>
        <w:rPr>
          <w:b/>
          <w:smallCaps/>
          <w:color w:val="000000"/>
        </w:rPr>
        <w:t>АНГИДРИТ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реч, «гидр», «гидратос» — вод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безводный минерал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760730" cy="5645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альция (СаО) 41,2%, трех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8,8%, в качестве примеси часто встречается стронц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ый, белый, бледно-синий, кобальтово-синий, фиолетовый, бледно-крас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, перламутровый на плоско</w:t>
        <w:softHyphen/>
        <w:t>стях спай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водяно-прозрачный, мутны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—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9—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, выделений. </w:t>
      </w:r>
      <w:r>
        <w:rPr>
          <w:color w:val="000000"/>
        </w:rPr>
        <w:t xml:space="preserve">Толстотаблитчатые, кубические, короткостолбчатые кристаллы; большей частью ангидрит образует сплошн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Ионы серы </w:t>
      </w:r>
      <w:r>
        <w:rPr>
          <w:color w:val="000000"/>
          <w:lang w:val="en-US"/>
        </w:rPr>
        <w:t>(S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+) </w:t>
      </w:r>
      <w:r>
        <w:rPr>
          <w:color w:val="000000"/>
        </w:rPr>
        <w:t>распола</w:t>
        <w:softHyphen/>
        <w:t>гаются в центре тетраэдрических групп кислорода (О</w:t>
      </w:r>
      <w:r>
        <w:rPr>
          <w:color w:val="000000"/>
          <w:vertAlign w:val="superscript"/>
        </w:rPr>
        <w:t>2</w:t>
      </w:r>
      <w:r>
        <w:rPr>
          <w:color w:val="000000"/>
        </w:rPr>
        <w:t>-), а каждый ион кальция (Са</w:t>
      </w:r>
      <w:r>
        <w:rPr>
          <w:color w:val="000000"/>
          <w:vertAlign w:val="superscript"/>
        </w:rPr>
        <w:t>2</w:t>
      </w:r>
      <w:r>
        <w:rPr>
          <w:color w:val="000000"/>
        </w:rPr>
        <w:t>+) находится в восьмерном окружении ионов кислор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892 : 1 : 0,999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(001), (010), (100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, иногда шпатовидные, во</w:t>
        <w:softHyphen/>
        <w:t xml:space="preserve">локн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порошке растворяется 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ипс, каменная соль, силь</w:t>
        <w:softHyphen/>
        <w:t>вин, карналл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Криолит, гипс, барит, кальц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Ангидрит (как и гипс) приме</w:t>
        <w:softHyphen/>
        <w:t>няется как сырье для получения серной кислоты (завод Косвиг на Эльбе в ГДР) и как строительный материал (вяжущее вещество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Является преимущественно хемогенным осадочным минералом и встречается в соляных место</w:t>
        <w:softHyphen/>
        <w:t>рождениях с гипсом, каменной солью, карналлитом; ре</w:t>
        <w:softHyphen/>
        <w:t>же ангидрит образуется гидротермальным путем. Иног</w:t>
        <w:softHyphen/>
        <w:t>да встречается как эксгаляционный минерал в лавовых пусто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Прежде всего в районах соляных место</w:t>
        <w:softHyphen/>
        <w:t>рождений цехштейна, в Южшш Гарце, в районе р. Вер-ра, близ Штасфурта (ГДР); в Гессене близ Ганновера и в других районах (ФРГ); в Предуралье (СССР) 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39115" cy="8705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41" r="-6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2. АНГЛЕЗИТ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PbSO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месту находки (Англси, Уэльс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свинца (РЬО) 73,6% (свинец 68,3%), трех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26,4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белый, редко окрашенный, с чернова</w:t>
        <w:softHyphen/>
        <w:t xml:space="preserve">тым оттенк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,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Водяно-прозрачный до просвечивающе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—3, очень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6,1—6,4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короткостолбчатые, часто встречаются мелкие красивые кристаллы с бога</w:t>
        <w:softHyphen/>
        <w:t xml:space="preserve">тыми комбинациями гране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1,571 : 1 : 1,288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Анионный комплекс </w:t>
      </w:r>
      <w:r>
        <w:rPr>
          <w:color w:val="000000"/>
          <w:lang w:val="en-US"/>
        </w:rPr>
        <w:t>[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~ </w:t>
      </w:r>
      <w:r>
        <w:rPr>
          <w:color w:val="000000"/>
        </w:rPr>
        <w:t xml:space="preserve">сходен с аналогичным комплексом бари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По граням базиса и призмы (ПО), (001);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Чаще встречаются в виде мелкокристалличе</w:t>
        <w:softHyphen/>
        <w:t xml:space="preserve">ских корочек на галените, в пустотах (друзы) и в виде твердых, зернистых, землистых масс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плавится, растрескивается; с содой на угле в восстановительном пламени дает королек свинц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концентрирован</w:t>
        <w:softHyphen/>
        <w:t xml:space="preserve">ной серной кислоте лишь при нагревании, полностью растворяется в едком кали (КОН), чем отличается от целестина и барита, которые не растворяются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аленит, церуссит, лимон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Церуссит, барит, шеел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большое; иногда использует</w:t>
        <w:softHyphen/>
        <w:t>ся как свинцовая ру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Большей частью образуется в зоне окис</w:t>
        <w:softHyphen/>
        <w:t>ления сульфидных свинцово-щшковых месторождений вместе с более распространенным карбонатом свинца церусситом (РЬСОз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Фрейберг, Эренфридерсдорф, Берггис-хюбель, Лангенштригис (Рудные горы), Танне в Гарце (ГДР) и другие месторожде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. АНДАЛУЗ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/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Андалузии — историче</w:t>
        <w:softHyphen/>
        <w:t>ской области в Испании; ср. силли</w:t>
        <w:softHyphen/>
        <w:t>манит, дистен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23570" cy="8185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алюминия (АЬОз) 63,1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6,9%, часто в небольшом ко</w:t>
        <w:softHyphen/>
        <w:t>личестве присутствует окись железа (Р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з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ерый, желтый, бурый, розовый, красный, темно-зеленый, редко бесцветн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Обычно непрозрачны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>Твердость. 1</w:t>
      </w:r>
      <w:r>
        <w:rPr>
          <w:color w:val="000000"/>
        </w:rPr>
        <w:t xml:space="preserve">—7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1—3,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оскольчат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Столбчатые с квад</w:t>
        <w:softHyphen/>
        <w:t>ратным сечением, сжатые, удлиненные призматические. Кристаллы андалузита во время роста могут захваты</w:t>
        <w:softHyphen/>
        <w:t>вать углистый или глинистый материал. Его концентра</w:t>
        <w:softHyphen/>
        <w:t xml:space="preserve">ция происходит в определенных кристаллографических направлениях, в результате чего возникает характерная фигура креста; такая разновидность называется </w:t>
      </w:r>
      <w:r>
        <w:rPr>
          <w:i/>
          <w:color w:val="000000"/>
        </w:rPr>
        <w:t xml:space="preserve">хиасто-литом </w:t>
      </w:r>
      <w:r>
        <w:rPr>
          <w:color w:val="000000"/>
        </w:rPr>
        <w:t>(греч. «хиастос» — скрещенный, «литое» — ка</w:t>
        <w:softHyphen/>
        <w:t>мень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82 : 1 : 0,703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Параллельна оси </w:t>
      </w:r>
      <w:r>
        <w:rPr>
          <w:i/>
          <w:color w:val="000000"/>
        </w:rPr>
        <w:t xml:space="preserve">с, </w:t>
      </w:r>
      <w:r>
        <w:rPr>
          <w:color w:val="000000"/>
        </w:rPr>
        <w:t xml:space="preserve">совершен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лучистые («снопы»), шестоватые, волокнистые, зерн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раствори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Кордиерит, биотит, турмалин, кварц, рутил, корунд, ставролит, гранат, золото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расный турмал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Находит применение </w:t>
      </w:r>
      <w:r>
        <w:rPr>
          <w:color w:val="000000"/>
          <w:lang w:val="en-US"/>
        </w:rPr>
        <w:t xml:space="preserve">Kak </w:t>
      </w:r>
      <w:r>
        <w:rPr>
          <w:color w:val="000000"/>
        </w:rPr>
        <w:t>ценное огнеупорное сырье для футеровки печей (высокая огне</w:t>
        <w:softHyphen/>
        <w:t>упорность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Типичный минерал контактового мета</w:t>
        <w:softHyphen/>
        <w:t xml:space="preserve">морфизма глинистых пород (роговики); в виде мелких кристаллов встречается повсеместн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ДР андалузит-кордиеритовыо ро</w:t>
        <w:softHyphen/>
        <w:t>говики распространены вокруг гранитных массивов в за</w:t>
        <w:softHyphen/>
        <w:t>падной части Рудных гор (кирхбергские, эйбепшток-ские, бергенские граниты с их классическими контакто</w:t>
        <w:softHyphen/>
        <w:t>выми ореолами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. АНДЕЗИН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льбит (70—50%)+анортит (30—50%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Андам; встречается там в лавах (андезиты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олевых шпа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м. рис. 2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бесцветный, с зеленоватым, красноватым оттен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мерцающий (солнечный камень, или авантюрин) благодаря включениям мельчайших чешу</w:t>
        <w:softHyphen/>
        <w:t>ек гематита, иногда с золотистым отливом (полудраго</w:t>
        <w:softHyphen/>
        <w:t>ценный камень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, непро</w:t>
        <w:softHyphen/>
        <w:t xml:space="preserve">зрачны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6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6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Столбчатые, толстотаблит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Каркасная решетка с не</w:t>
        <w:softHyphen/>
        <w:t xml:space="preserve">прерывным трехмерным каркасом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— 1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635:1:0,552; а = 93°24' р=116°10', у = 90°24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(001), средняя по конечной грани и по граням призмы (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, плот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Трудно раствори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Роговая обманка, авгит, биот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олевые шпа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азновидность «солнечный ка</w:t>
        <w:softHyphen/>
        <w:t xml:space="preserve">мень» используется как полудрагоценный камень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Андезин является породообразующим минералом диоритов, андезитов (кератофиров), спили-тов; широко распространен в вулканических областях Южной Америки, в Юго-Восточной Азии, на Кавказе, в Венгрии и в других местах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. АНКЕР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Fe[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-FeC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Двойная соль (см. также доломит). Бедная железом разновидность называется бурым шпа</w:t>
        <w:softHyphen/>
        <w:t>том. Анкерит постоянно содержит магний и марганец. Отношение железа и марганца меняется в широких пре</w:t>
        <w:softHyphen/>
        <w:t>дел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ый, белый, с желтоватым, буроватым оттен</w:t>
        <w:softHyphen/>
        <w:t>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, просвечивающи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9—3,8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омбоэдры; грани кристаллов часто искривлены, как у долом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Решетка кальцита (см. табл. 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эдрический — 3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По ромбоэдру (1010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Сплошные, 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ри окислении становится бурым и растрески</w:t>
        <w:softHyphen/>
        <w:t>ва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едет себя, как доломит; лишь при нагревании выделяется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 образованием пу</w:t>
        <w:softHyphen/>
        <w:t>зырь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Сидерит, доломит, галенит, сфалерит, аргент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Сидерит, доломит, магнез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Часто встречается в гидротермальных жильных месторождениях фрейбергского типа (особен</w:t>
        <w:softHyphen/>
        <w:t>но в виде марганецсодержащего бурого шпат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. АНОРТ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CaO- </w:t>
      </w:r>
      <w:r>
        <w:rPr>
          <w:color w:val="000000"/>
        </w:rPr>
        <w:t>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-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нортос» — косой Синоним: калиевый полевой шпа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олевых шпатов, подгруппы плагиок</w:t>
        <w:softHyphen/>
        <w:t>лаз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м. рис. 2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белый, серый, крас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, мутны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, </w:t>
      </w:r>
      <w:r>
        <w:rPr>
          <w:color w:val="000000"/>
        </w:rPr>
        <w:t xml:space="preserve">2,76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Большей частью мелкие кристаллы с многочисленными гранями; короткоигольчатые, тол</w:t>
        <w:softHyphen/>
        <w:t>стотаблитча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Каркасная решетка с не</w:t>
        <w:softHyphen/>
        <w:t xml:space="preserve">прерывным трехмерным каркасом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 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35:1:1,100; а = 93°10', р=115°51', </w:t>
      </w:r>
      <w:r>
        <w:rPr>
          <w:color w:val="000000"/>
          <w:lang w:val="en-US"/>
        </w:rPr>
        <w:t>Y = 91°13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</w:t>
      </w:r>
      <w:r>
        <w:rPr>
          <w:i/>
          <w:color w:val="000000"/>
        </w:rPr>
        <w:t xml:space="preserve">(Р), </w:t>
      </w:r>
      <w:r>
        <w:rPr>
          <w:color w:val="000000"/>
        </w:rPr>
        <w:t>средняя по бо</w:t>
        <w:softHyphen/>
        <w:t xml:space="preserve">ковым граням </w:t>
      </w:r>
      <w:r>
        <w:rPr>
          <w:i/>
          <w:color w:val="000000"/>
        </w:rPr>
        <w:t xml:space="preserve">(М) </w:t>
      </w:r>
      <w:r>
        <w:rPr>
          <w:color w:val="000000"/>
        </w:rPr>
        <w:t xml:space="preserve">и граням призмы </w:t>
      </w:r>
      <w:r>
        <w:rPr>
          <w:i/>
          <w:color w:val="000000"/>
        </w:rPr>
        <w:t xml:space="preserve">(Т) </w:t>
      </w:r>
      <w:r>
        <w:rPr>
          <w:color w:val="000000"/>
        </w:rPr>
        <w:t>(см. полевые шпат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зернистые, плот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Кальцит, доломит, магнетит, халькопирит, пирротин, породообразующие минералы анортозитов и пород группы габбр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олевые шпа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Анортит образуется в основном в кон-тактово-метаморфизованных известняках и доломитах (известково-силикатные роговики), иногда в магнетит-полиметаллических скарнах; «ередко встречается как составная часть основных магматических пород (габ</w:t>
        <w:softHyphen/>
        <w:t xml:space="preserve">бро, анортозитов), особенно в вулканических выбросах, где описаны кристаллы с многочисленными гранями. </w:t>
      </w: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Вулканические провинции Италии, Венгрии, Румынии, Исланд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. АНОРТОКЛАЗ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(Na, </w:t>
      </w:r>
      <w:r>
        <w:rPr>
          <w:color w:val="000000"/>
        </w:rPr>
        <w:t xml:space="preserve">К) </w:t>
      </w:r>
      <w:r>
        <w:rPr>
          <w:color w:val="000000"/>
          <w:lang w:val="en-US"/>
        </w:rPr>
        <w:t>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нортоклаз» — не ортоклаз, поскольку лишь внешне минерал похож на ортоклаз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Щелочной полевой шпат с преобла</w:t>
        <w:softHyphen/>
        <w:t xml:space="preserve">данием окиси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над описью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. Анортоклаз сходен с микроклином (см. рис. 23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желто-бурый, с синеватым оттен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, иногда с адуляри-зацией (лабрадоризирующи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, прозрачный, непроз</w:t>
        <w:softHyphen/>
        <w:t xml:space="preserve">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56—2,60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п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 несовершенные крис</w:t>
        <w:softHyphen/>
        <w:t>талл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Каркасная решетка с бес</w:t>
        <w:softHyphen/>
        <w:t xml:space="preserve">конечным трехмерным каркасом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Вероятно, линакоидальпый 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Не установлен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(Р), средняя по боковым граням </w:t>
      </w:r>
      <w:r>
        <w:rPr>
          <w:i/>
          <w:color w:val="000000"/>
        </w:rPr>
        <w:t xml:space="preserve">(М) </w:t>
      </w:r>
      <w:r>
        <w:rPr>
          <w:color w:val="000000"/>
        </w:rPr>
        <w:t xml:space="preserve">и граням призмы </w:t>
      </w:r>
      <w:r>
        <w:rPr>
          <w:i/>
          <w:color w:val="000000"/>
        </w:rPr>
        <w:t xml:space="preserve">(Т) </w:t>
      </w:r>
      <w:r>
        <w:rPr>
          <w:color w:val="000000"/>
        </w:rPr>
        <w:t>(см. поле</w:t>
        <w:softHyphen/>
        <w:t>вые шпат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зернистые, шпатовидн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Трудно раствори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Бурая роговая обманка, био</w:t>
        <w:softHyphen/>
        <w:t>тит, (ильменит, титаномагнет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олевые шпаты, в том числе Лаб</w:t>
        <w:softHyphen/>
        <w:t xml:space="preserve">радор, иногда ошибочно называемый лабрадоритом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Облицовка стен, материал для памятни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рисутствует в светлых трахитовых лавах; особенно красив как породообразующий полевой шпат в сиенитах (ларвикитах) Лангезунд-фьорда, Лар-вика (район Осло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. АНТИМО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a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антимониум»—сурьма Синонимы: Сурьмяный блеск, стиб</w:t>
        <w:softHyphen/>
        <w:t>нит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64515" cy="850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урьма </w:t>
      </w:r>
      <w:r>
        <w:rPr>
          <w:color w:val="000000"/>
          <w:lang w:val="en-US"/>
        </w:rPr>
        <w:t xml:space="preserve">(Sb) </w:t>
      </w:r>
      <w:r>
        <w:rPr>
          <w:color w:val="000000"/>
        </w:rPr>
        <w:t xml:space="preserve">71,4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28,6%, -в виде примесей иногда присутствуют мышьяк, серебро, золот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винцово-серый, часто с пестрой побежалостью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, с сильно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, черная, темная свинцово-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 хрупкий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6—4,7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, столбчатые, иголь</w:t>
        <w:softHyphen/>
        <w:t xml:space="preserve">чатые, с вертикальной штриховкой, часто искривлен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ложная, одномерные не</w:t>
        <w:softHyphen/>
        <w:t xml:space="preserve">прерывные двойные цепочки, параллельные оси </w:t>
      </w:r>
      <w:r>
        <w:rPr>
          <w:i/>
          <w:color w:val="000000"/>
        </w:rPr>
        <w:t>с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ц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933 : 1 : 0,34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Параллельная оси </w:t>
      </w:r>
      <w:r>
        <w:rPr>
          <w:i/>
          <w:color w:val="000000"/>
        </w:rPr>
        <w:t xml:space="preserve">с </w:t>
      </w:r>
      <w:r>
        <w:rPr>
          <w:color w:val="000000"/>
        </w:rPr>
        <w:t xml:space="preserve">(001); на плоскостях спайности наблюдается грубая поперечная штрихов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, плотные, сплош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а угле легко плавится (плавится уже на спич</w:t>
        <w:softHyphen/>
        <w:t xml:space="preserve">ке), выделяя белый нал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им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ит, реальгар, Самородное золото, барит, сидерит, кварц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Бисмутинит, пиролюзит, гален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ое сырье для получения сурьм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при весьма низких темпе</w:t>
        <w:softHyphen/>
        <w:t>ратурах (эпитермальны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рупнейшее месторождение находит</w:t>
        <w:softHyphen/>
        <w:t>ся в провинции Хунань (Китай); Алжир; Мексика; Бо</w:t>
        <w:softHyphen/>
        <w:t>ливия; Югославия; в ГДР небольшие залежи у Вольфс-берга в Нижнем Гарце, Брёйнсдорф близ Фрейберга в Рудных го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7220" cy="4800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. АПАТ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(Фторапатит и хлорапатит)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s</w:t>
      </w:r>
      <w:r>
        <w:rPr>
          <w:color w:val="000000"/>
          <w:lang w:val="en-US"/>
        </w:rPr>
        <w:t>[F/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]</w:t>
      </w:r>
      <w:r>
        <w:rPr>
          <w:color w:val="000000"/>
        </w:rPr>
        <w:t xml:space="preserve">—фторапатит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а</w:t>
      </w:r>
      <w:r>
        <w:rPr>
          <w:color w:val="000000"/>
          <w:vertAlign w:val="subscript"/>
        </w:rPr>
        <w:t>5</w:t>
      </w:r>
      <w:r>
        <w:rPr>
          <w:color w:val="000000"/>
        </w:rPr>
        <w:t>[С1/(Р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]—хлорапат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пато» — обманываю; часто его принимают за берилл, диопсид, турмалин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Фторапатит: окись кальция (СаО) 55,5%, пятиокись фосфора (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) 41,0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>до 3,8%; хлорапатит: СаО 53,8%,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41,0%; хлор (С1) 6,8%; более распространен фторапатит. </w:t>
      </w:r>
      <w:r>
        <w:rPr>
          <w:i/>
          <w:color w:val="000000"/>
        </w:rPr>
        <w:t xml:space="preserve">Цвет. </w:t>
      </w:r>
      <w:r>
        <w:rPr>
          <w:color w:val="000000"/>
        </w:rPr>
        <w:t>Белый, зеленый, сине-зеленый, фиолетовый, кир-пич.но-красный (фото 12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на изломе жирный, прозрачный, мут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3,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Шестигранные призмы с головкой из многих граней; тонкие и игольчатые высокотемпе</w:t>
        <w:softHyphen/>
        <w:t>ратурные кристаллы, толстые и короткопризматические при кристаллизации в условиях более низких темпера</w:t>
        <w:softHyphen/>
        <w:t>ту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жная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Гексагонально-бипирамидальный — 6/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</w:t>
      </w:r>
      <w:r>
        <w:rPr>
          <w:color w:val="000000"/>
        </w:rPr>
        <w:t>=0,73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редняя параллельно граням призмы (0001), (10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Сплошные, почковидные, распушенные, жел-ваковые, шаровидные, оолитовые, плотные, лучистые, 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.Плавится с трудом даже в мелких осколках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им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, HC1; </w:t>
      </w:r>
      <w:r>
        <w:rPr>
          <w:color w:val="000000"/>
        </w:rPr>
        <w:t>в азотнокислом растворе с молибденовокислым аммони</w:t>
        <w:softHyphen/>
        <w:t>ем дает яично-желтый осадо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Зависят от происхождения: например, при магматическом происхождении (нефели</w:t>
        <w:softHyphen/>
        <w:t>новые сиениты) —нефелин, эгирин; при пегматито</w:t>
        <w:softHyphen/>
        <w:t>вом — пневматолитовом — гидротермальном — кассите</w:t>
        <w:softHyphen/>
        <w:t>рит, вольфрамит, магнетит, топаз, полевой шпат, гор</w:t>
        <w:softHyphen/>
        <w:t xml:space="preserve">ный хрусталь, аксинит, титанит, рутил, гематит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Берилл, кварц, нефелин, кордиерит, ортоклаз, смитсонит, галм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Минералы фосфора имеют ог</w:t>
        <w:softHyphen/>
        <w:t>ромное значение для производства фосфатных удобре</w:t>
        <w:softHyphen/>
        <w:t>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Как акцессорный минерал встречается во многих магматических породах в виде игольчатых выделений. Иногда образует сплошные зернистые массы (например, Кольский апатит), встречается в пегматитах (апатитовые пегматиты) с другими минералами. Осо</w:t>
        <w:softHyphen/>
        <w:t>бенно красивые кристаллы апатита встречаются на пневматолитово-гидротермальных оловянных месторож</w:t>
        <w:softHyphen/>
        <w:t>де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Зауберг -близ Зренфридерсдорфа, мед</w:t>
        <w:softHyphen/>
        <w:t>ные шахты Садисдорф, Нидерпёбель, Лобершау в Руд</w:t>
        <w:softHyphen/>
        <w:t>ных горах, в пегматитах у Карл-Маркс-Штадта, Харт-мансдорф, Хурсдорф, Рохсбург (ГДР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0. АРАГО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аСОз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проявлению близ Молина в исторической об</w:t>
        <w:softHyphen/>
        <w:t>ласти Арагон (Испания), где он был впервые обнару</w:t>
        <w:softHyphen/>
        <w:t>жен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Такой же, как у кальцита: окись кальция (СаО) 56,0%, дву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44,0%; арагонит часто содержит примеси стронция (до 5,6%), магния, железа и ци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ерый, бледно-желтый, с красноватым от</w:t>
        <w:softHyphen/>
        <w:t xml:space="preserve">тенком, зеленый, синий, фиолетовый, черн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шел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Водяно-прозрачный, мутный, просвечи</w:t>
        <w:softHyphen/>
        <w:t>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2,9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Ромбическая (псевдогексагональная). </w:t>
      </w: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Призматическая, ветвистая (железные цветы), корочки, сферолиты (го</w:t>
        <w:softHyphen/>
        <w:t>роховый камень); две последние разности относятся к шпрудельштейна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труктура арагонита плот</w:t>
        <w:softHyphen/>
        <w:t>нее, чем структура кальцита. Как и в решетке кальци</w:t>
        <w:softHyphen/>
        <w:t>та, в решетке арагонита каждый .ион 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кружен шестью ионами кальц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22 : 1 : 0,720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совершенная по (010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Волокнистые, скорлуповатые, плотные, ооли</w:t>
        <w:softHyphen/>
        <w:t>тов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Растрескивается с выделением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Легко растворим в НС1 (с актив</w:t>
        <w:softHyphen/>
        <w:t>ным вскипание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Сидерит (железный шпат), лимонит, медный колчедан, гипс, сера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Кальцит, стронцианит, целестин, барит, натролит, топаз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трещинах и в миндали</w:t>
        <w:softHyphen/>
        <w:t>нах базальтов, трахифонолитов; в гидротермальных ме</w:t>
        <w:softHyphen/>
        <w:t>сторождениях сидерита; иногда включения в гипсонос-ных и глинистых отложениях; в отложениях термаль</w:t>
        <w:softHyphen/>
        <w:t>ных источников (известковая накипь шпруделынтейн, гороховый камень); в термальных источниках Карло-ви-Вари (ЧССР); распростран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всеместно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1. АРГЕНТИ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84835" cy="5486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аргентум» — серебро Синоним: серебряный блеск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еребро </w:t>
      </w:r>
      <w:r>
        <w:rPr>
          <w:color w:val="000000"/>
          <w:lang w:val="en-US"/>
        </w:rPr>
        <w:t xml:space="preserve">(Ag) </w:t>
      </w:r>
      <w:r>
        <w:rPr>
          <w:color w:val="000000"/>
        </w:rPr>
        <w:t xml:space="preserve">87,1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12,9%; примеси: медь, свинец, железо, сурьма и другие элементы или соединени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Железно-черный, черновато-сер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На свежем изломе — металлический, матовая побежалост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Темно-серая (блестящая). </w:t>
      </w:r>
      <w:r>
        <w:rPr>
          <w:i/>
          <w:color w:val="000000"/>
        </w:rPr>
        <w:t>Твердость. 2</w:t>
      </w:r>
      <w:r>
        <w:rPr>
          <w:color w:val="000000"/>
        </w:rPr>
        <w:t xml:space="preserve">—2,5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7,2—7,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; ковкий, как свинец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Кубооктаэдриче-ские кристаллы; сплошные массы, пластинчатые и сет</w:t>
        <w:softHyphen/>
        <w:t>чатые выд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ж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совершенная по (10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астинчатые и сетчатые срост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на угле с образованием серебряного король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им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делением се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аргирит, прустит, само</w:t>
        <w:softHyphen/>
        <w:t>родное серебро, стефанит, пирит, марказит, галенит, сфалерит, барит, флюорит, кальцит, сидерит, родохро</w:t>
        <w:softHyphen/>
        <w:t>з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Халькозин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серебряная руда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Аргентит образуется гидротермальным путем, часто вместе с самородным серебром. Встречает</w:t>
        <w:softHyphen/>
        <w:t>ся также в зоне цементации месторождений серебросо-держащих сульфидов и арсенидов (рис. 20). Крупные скопления аргентита редки. Часто присутствует в гале</w:t>
        <w:softHyphen/>
        <w:t>ните (серебросодержащем) в виде микроскопических включ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Одной из крупнейших серебряных провинций в Европе были саксонские Рудные горы с их всемирно известными горными участками Фрейберг, Мариенберг, Аннаберг, Шнеберг, Иоганнгеоргенштадт; Яхимов (ЧССР); месторождения Венгрии и др. Богаты месторождениями серебряного блеска Мексика, Перу, Боливия; Канада; шт. Невада, Юта (СШ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2. АРСЕНОПИ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eAsS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мышьяковый колчедан, миспикел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34,3%, мышьяк </w:t>
      </w:r>
      <w:r>
        <w:rPr>
          <w:color w:val="000000"/>
          <w:lang w:val="en-US"/>
        </w:rPr>
        <w:t xml:space="preserve">(As) </w:t>
      </w:r>
      <w:r>
        <w:rPr>
          <w:color w:val="000000"/>
        </w:rPr>
        <w:t xml:space="preserve">46,0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19,7%. В примесях часто встречается кобальт. Нередко арсенопирит встречается в ассоциа</w:t>
        <w:softHyphen/>
        <w:t>ции с самородным золо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Оловянно-белый, светло-серый, желтый, с пестрой побежалостью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Черная, серо-чер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5,9—6,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Ромбическая (морфологически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Хорошо образованные кристаллы в друзах; обычно ромбические, короткостолбчатые, шесто-ватые; характерна штриховка на гранях, параллельная оси </w:t>
      </w:r>
      <w:r>
        <w:rPr>
          <w:i/>
          <w:color w:val="000000"/>
        </w:rPr>
        <w:t>с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Большей частью 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75 : 1 : 0,594; р~90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Несовершенная, иногда средняя по (101), (0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Сплошные, шестова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в восстановительном пламени, издавая чесночный запах; </w:t>
      </w:r>
      <w:r>
        <w:rPr>
          <w:smallCaps/>
          <w:color w:val="000000"/>
          <w:lang w:val="en-US"/>
        </w:rPr>
        <w:t xml:space="preserve">ib </w:t>
      </w:r>
      <w:r>
        <w:rPr>
          <w:color w:val="000000"/>
        </w:rPr>
        <w:t>закрытой трубке образуется мышь</w:t>
        <w:softHyphen/>
        <w:t>яковое зеркал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им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падением серы и окиси мышья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халькопирит, пи</w:t>
        <w:softHyphen/>
        <w:t>рит, сиде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Лёллингит, хлоантит, смальтин, пи</w:t>
        <w:softHyphen/>
        <w:t>рит, марказит, пиррот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 случае золотоносности — важная руда на золото; мышьяк используется для хи</w:t>
        <w:softHyphen/>
        <w:t>мических ц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лневматолитовым и высо</w:t>
        <w:softHyphen/>
        <w:t>котемпературным гидротермальным путем, является минералом — спутником различных месторождений оло</w:t>
        <w:softHyphen/>
        <w:t xml:space="preserve">ва, вольфрама, висмута, меди, свинца и цин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рупнейшее месторождение арсенопи-рита (золотоносного) — Болиден в северной Швеции; в Рудных горах, Фрейберг, Берггисхюбель, Альтенберг, Мунциг близ Мейсена, Хоэнштейн-Зрнстталь (ГДР) и др.; распространен повсеместн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23. АСБЕСТ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асбестос» — нетленный, неразрушимы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реди разностей асбеста выделяют серпентин-асбесты — хризотил-асбест и антигорит-асбест (баститовый асбест) и амфибол-асбесты (тремолит-асбест, актинолит-асбест, крокидолит-асбест, амозит-асбес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Весьма изменчивый; например, ам</w:t>
        <w:softHyphen/>
        <w:t xml:space="preserve">фибол-асбест: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6—7%, окись и за</w:t>
        <w:softHyphen/>
        <w:t xml:space="preserve">кись железа </w:t>
      </w:r>
      <w:r>
        <w:rPr>
          <w:color w:val="000000"/>
          <w:lang w:val="en-US"/>
        </w:rPr>
        <w:t>(FeO,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4—44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5—10%, двуокись .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9—53%; хри</w:t>
        <w:softHyphen/>
        <w:t xml:space="preserve">зотил-асбест: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38—41%, окись алю</w:t>
        <w:softHyphen/>
        <w:t>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—1,5%, окись и закись железа </w:t>
      </w:r>
      <w:r>
        <w:rPr>
          <w:color w:val="000000"/>
          <w:lang w:val="en-US"/>
        </w:rPr>
        <w:t>(FeO,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0,3—4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1—43%, ио</w:t>
        <w:softHyphen/>
        <w:t>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0) 13—14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ерый, темный, серо-синий (хризотил-ас</w:t>
        <w:softHyphen/>
        <w:t xml:space="preserve">бест желтый, бронзовый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Шел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Твердость. 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5—3,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Хрупкий, расщепляющий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В основном моноклин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Волокнист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Весьма совершенная параллельно оси </w:t>
      </w:r>
      <w:r>
        <w:rPr>
          <w:i/>
          <w:color w:val="000000"/>
        </w:rPr>
        <w:t xml:space="preserve">с </w:t>
      </w:r>
      <w:r>
        <w:rPr>
          <w:color w:val="000000"/>
        </w:rPr>
        <w:t>(на</w:t>
        <w:softHyphen/>
        <w:t xml:space="preserve">правление волокнистости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Волокнисты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АЗНОВИДНОСТИ АСБЕСТА </w:t>
      </w:r>
      <w:r>
        <w:rPr>
          <w:color w:val="000000"/>
          <w:lang w:val="en-US"/>
        </w:rPr>
        <w:t xml:space="preserve">(OELSNER, KROGER. </w:t>
      </w:r>
      <w:r>
        <w:rPr>
          <w:color w:val="000000"/>
        </w:rPr>
        <w:t>1957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948"/>
        <w:gridCol w:w="1912"/>
        <w:gridCol w:w="1948"/>
        <w:gridCol w:w="2052"/>
      </w:tblGrid>
      <w:tr>
        <w:trPr>
          <w:trHeight w:val="425" w:hRule="atLeast"/>
        </w:trPr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нералогическая групп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зновидность</w:t>
            </w:r>
            <w:r>
              <w:rPr/>
              <w:t xml:space="preserve"> 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имический состав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войства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сновные месторождения</w:t>
            </w:r>
            <w:r>
              <w:rPr/>
              <w:t xml:space="preserve"> </w:t>
            </w:r>
          </w:p>
        </w:tc>
      </w:tr>
      <w:tr>
        <w:trPr>
          <w:trHeight w:val="637" w:hRule="atLeast"/>
        </w:trPr>
        <w:tc>
          <w:tcPr>
            <w:tcW w:w="169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омбическая: анто</w:t>
              <w:softHyphen/>
              <w:t>филлит</w:t>
            </w: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ликат магния и же</w:t>
              <w:softHyphen/>
              <w:t>лез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омкие волокна, ма</w:t>
              <w:softHyphen/>
              <w:t>лоценный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верная Америка (Массачусетс)</w:t>
            </w:r>
            <w:r>
              <w:rPr/>
              <w:t xml:space="preserve"> </w:t>
            </w:r>
          </w:p>
        </w:tc>
      </w:tr>
      <w:tr>
        <w:trPr>
          <w:trHeight w:val="850" w:hRule="atLeast"/>
        </w:trPr>
        <w:tc>
          <w:tcPr>
            <w:tcW w:w="169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ремолит</w:t>
            </w: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ликат магния и кальция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елковистый, хруп</w:t>
              <w:softHyphen/>
              <w:t>кий, слабо жаро</w:t>
              <w:softHyphen/>
              <w:t>стойкий, кислото</w:t>
              <w:softHyphen/>
              <w:t>устойчивый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талия, Африка, Бал</w:t>
              <w:softHyphen/>
              <w:t>каны, Америка</w:t>
            </w:r>
            <w:r>
              <w:rPr/>
              <w:t xml:space="preserve"> </w:t>
            </w:r>
          </w:p>
        </w:tc>
      </w:tr>
      <w:tr>
        <w:trPr>
          <w:trHeight w:val="605" w:hRule="atLeast"/>
        </w:trPr>
        <w:tc>
          <w:tcPr>
            <w:tcW w:w="169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мфиболовая (ро-говообманко-вая)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ктинолит (лучистый камень, циллерит)</w:t>
            </w: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ликат магния, каль</w:t>
              <w:softHyphen/>
              <w:t>ция и желез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м. тремолит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верная Америка</w:t>
            </w:r>
            <w:r>
              <w:rPr/>
              <w:t xml:space="preserve"> </w:t>
            </w:r>
          </w:p>
        </w:tc>
      </w:tr>
      <w:tr>
        <w:trPr>
          <w:trHeight w:val="706" w:hRule="atLeast"/>
        </w:trPr>
        <w:tc>
          <w:tcPr>
            <w:tcW w:w="16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рокидолит</w:t>
            </w: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ликат железа и на</w:t>
              <w:softHyphen/>
              <w:t>трия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ний асбест, гибкий, кислотоустойчивый, слабо жаростойкий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пская провинция (Южная Африка)</w:t>
            </w:r>
            <w:r>
              <w:rPr/>
              <w:t xml:space="preserve"> </w:t>
            </w:r>
          </w:p>
        </w:tc>
      </w:tr>
      <w:tr>
        <w:trPr>
          <w:trHeight w:val="1098" w:hRule="atLeast"/>
        </w:trPr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мозит</w:t>
            </w: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Высокое содержание железа, кроме того, </w:t>
            </w:r>
            <w:r>
              <w:rPr>
                <w:color w:val="000000"/>
                <w:lang w:val="en-US"/>
              </w:rPr>
              <w:t>Al, Mg, Ca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язкий, прочные во</w:t>
              <w:softHyphen/>
              <w:t>локна, высокая кис</w:t>
              <w:softHyphen/>
              <w:t>лотоупорность, при</w:t>
              <w:softHyphen/>
              <w:t>годен для изготов</w:t>
              <w:softHyphen/>
              <w:t>ления пряжи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рансвааль (Южная Африка)</w:t>
            </w:r>
            <w:r>
              <w:rPr/>
              <w:t xml:space="preserve"> </w:t>
            </w:r>
          </w:p>
        </w:tc>
      </w:tr>
      <w:tr>
        <w:trPr>
          <w:trHeight w:val="745" w:hRule="atLeast"/>
        </w:trPr>
        <w:tc>
          <w:tcPr>
            <w:tcW w:w="169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Серпентиновая </w:t>
            </w:r>
            <w:r>
              <w:rPr>
                <w:color w:val="000000"/>
                <w:vertAlign w:val="superscript"/>
              </w:rPr>
              <w:t xml:space="preserve">: </w:t>
            </w:r>
            <w:r>
              <w:rPr>
                <w:color w:val="000000"/>
              </w:rPr>
              <w:t>(оливиновая)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Хризотил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одосодержащий си</w:t>
              <w:softHyphen/>
              <w:t>ликат магния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сьма гибкий и жа</w:t>
              <w:softHyphen/>
              <w:t>ростойкий, слабо кислотоупорный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нада, Юж. Роде</w:t>
              <w:softHyphen/>
              <w:t>зия, Урал, Сибирь</w:t>
            </w:r>
            <w:r>
              <w:rPr/>
              <w:t xml:space="preserve"> </w:t>
            </w:r>
          </w:p>
        </w:tc>
      </w:tr>
      <w:tr>
        <w:trPr>
          <w:trHeight w:val="810" w:hRule="atLeast"/>
        </w:trPr>
        <w:tc>
          <w:tcPr>
            <w:tcW w:w="169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тигорит (бастито-вый асбест)</w:t>
            </w: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одосодержащий си</w:t>
              <w:softHyphen/>
              <w:t>ликат магния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большое промыш</w:t>
              <w:softHyphen/>
              <w:t>ленное значение, длинноволокнистый, ломкий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всеместно, особен</w:t>
              <w:softHyphen/>
              <w:t>но в Канаде, неже</w:t>
              <w:softHyphen/>
              <w:t>лательный спутник асбест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. </w:t>
      </w:r>
      <w:r>
        <w:rPr>
          <w:i/>
          <w:color w:val="000000"/>
        </w:rPr>
        <w:t xml:space="preserve">тр. </w:t>
      </w:r>
      <w:r>
        <w:rPr>
          <w:color w:val="000000"/>
        </w:rPr>
        <w:t>Плавится с тру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Трудно растворим или нераство</w:t>
        <w:softHyphen/>
        <w:t>ри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ерпентин, оливин, тремо</w:t>
        <w:softHyphen/>
        <w:t xml:space="preserve">лит, магнетит, лёллингит, сфалерит, арсенопир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ое сырье для изготовле</w:t>
        <w:softHyphen/>
        <w:t>ния огнестойкой, жарозащитной и кислотозащитной одежды, огнеупорных строительных материалов, тепло</w:t>
        <w:softHyphen/>
        <w:t>изоляционного материала и т. д. Качества и физические свойства, например эластичность или хрупкость, опре</w:t>
        <w:softHyphen/>
        <w:t xml:space="preserve">деляют сферу применения минерала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ое, ;в условиях тектони</w:t>
        <w:softHyphen/>
        <w:t>ческих подвиже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Урал, Сибирь (СССР); Канада; Транс</w:t>
        <w:softHyphen/>
        <w:t>вааль (Южная Африка) и др. (см. таблицу на стр. 96). Проявления повсеместны в областях развития серпен</w:t>
        <w:softHyphen/>
        <w:t>тинитов, например Цеблиц в Рудных горах, Кушнап-пель, Хоэнштейн-Эрнстталь, Вальдгейм и др. (ГДР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4. АТАКАМ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3Cu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идроксихлорид меди (класс оксигалогенидов) с 59% меди; назван по пустыне Атакама в Чили ,и Перу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Травяно-зеленый, черновато-зелен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алмазны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От светло-зеленой до яблочно-зеленой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76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n,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Сплошные, плот</w:t>
        <w:softHyphen/>
        <w:t xml:space="preserve">ные, зернистые, листоватые агрегат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658 : 1 : 0,749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(010), средняя по (1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Нерастворим; слабо растворяет</w:t>
        <w:softHyphen/>
        <w:t>ся в вод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Лимонит, гематит, оливен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Малахит, диоптаз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Медная ру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 зонах окисления медных месторож</w:t>
        <w:softHyphen/>
        <w:t xml:space="preserve">дений в аридном климат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Пустыня Атака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57530" cy="8547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5" t="-42" r="-6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5. АУРИПИГМЕНТ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lang w:val="en-US"/>
        </w:rPr>
        <w:t>As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S</w:t>
      </w:r>
      <w:r>
        <w:rPr>
          <w:b/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аурум» - золото, «пигмен-тум» — краск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ышьяк </w:t>
      </w:r>
      <w:r>
        <w:rPr>
          <w:color w:val="000000"/>
          <w:lang w:val="en-US"/>
        </w:rPr>
        <w:t xml:space="preserve">(As) </w:t>
      </w:r>
      <w:r>
        <w:rPr>
          <w:color w:val="000000"/>
        </w:rPr>
        <w:t xml:space="preserve">61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39% (ср. реальгар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Лимонно-желтый, часто с буроватым, краснова</w:t>
        <w:softHyphen/>
        <w:t>тым оттенком; цвет меняется в зависимости от крис</w:t>
        <w:softHyphen/>
        <w:t xml:space="preserve">таллографического направления (фото 9)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алмазный, жирный,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ветло-желтая, желт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1,5—</w:t>
      </w:r>
      <w:r>
        <w:rPr>
          <w:i/>
          <w:color w:val="000000"/>
        </w:rPr>
        <w:t xml:space="preserve">2. Плотность. </w:t>
      </w:r>
      <w:r>
        <w:rPr>
          <w:color w:val="000000"/>
        </w:rPr>
        <w:t xml:space="preserve">3,4—3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короткопризматические, очень хорошо образован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 молекулярная решетка, слои которой располагаются параллельно оси </w:t>
      </w:r>
      <w:r>
        <w:rPr>
          <w:i/>
          <w:color w:val="000000"/>
        </w:rPr>
        <w:t>С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1,198 : 1 : 0,443; р = 90°27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боковым граням призмы (0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Зернистые, плитчатые, линзовидные, широкошестоватые, радиально-луч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плавится на угле, давая белый налет; </w:t>
      </w:r>
      <w:r>
        <w:rPr>
          <w:i/>
          <w:color w:val="000000"/>
        </w:rPr>
        <w:t xml:space="preserve">в </w:t>
      </w:r>
      <w:r>
        <w:rPr>
          <w:color w:val="000000"/>
        </w:rPr>
        <w:t>стеклянной трубке образует мышьяковое зеркал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им в азотной кислоте и царской водке; выделяющаяся при этом сера всплыва</w:t>
        <w:softHyphen/>
        <w:t xml:space="preserve">ет; в едком кали растворим без оста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Реальгар, антимонит, сфале</w:t>
        <w:softHyphen/>
        <w:t>рит, пирит, барит, кальцит в рудных жилах, сольфата-рах, отложениях термальных источников; иногда содер</w:t>
        <w:softHyphen/>
        <w:t xml:space="preserve">жится в глинах, доломитовых известняках, мергелях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Реальга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Аурипитмент был известен уже древним римлянам (Плиний) и издавна использовался как крас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Образуется гидротермальным путем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алоники (Греция); Эльбрус (Кавказ, СССР); Тукл-Каунти, Юта (США); р. Капник (Румы</w:t>
        <w:softHyphen/>
        <w:t>ния); Санкт-Андреасберг в Гарце (ФРГ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27355" cy="8845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41" r="-8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6. БАРИТ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lang w:val="en-US"/>
        </w:rPr>
        <w:t>BaSO</w:t>
      </w:r>
      <w:r>
        <w:rPr>
          <w:b/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барис» — тяжелый Легко отличается от сходных по внешнему облику минералов (каль</w:t>
        <w:softHyphen/>
        <w:t>цит, доломит) благодаря высокой плотности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бария (ВаО) 65,7%, 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4,3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ерый, красный, желтый, бурый, светло-бурый (фото 24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В тонких сколах просвечивающий, проз</w:t>
        <w:softHyphen/>
        <w:t xml:space="preserve">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3—4,7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Нередко встречаются красивые мно</w:t>
        <w:softHyphen/>
        <w:t>гогранные кристаллы; большей частью таблитчатые, реже призматические кристалл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Анионный комплекс </w:t>
      </w:r>
      <w:r>
        <w:rPr>
          <w:color w:val="000000"/>
          <w:lang w:val="en-US"/>
        </w:rPr>
        <w:t>[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-</w:t>
      </w:r>
      <w:r>
        <w:rPr>
          <w:color w:val="000000"/>
        </w:rPr>
        <w:t>с В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.идальный — </w:t>
      </w:r>
      <w:r>
        <w:rPr>
          <w:i/>
          <w:color w:val="000000"/>
          <w:lang w:val="en-US"/>
        </w:rPr>
        <w:t xml:space="preserve">mmm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>1,627 : 1 : 1,31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(от спайности кальцита отли</w:t>
        <w:softHyphen/>
        <w:t>чается прямым углом между плоскостями); минерал об</w:t>
        <w:softHyphen/>
        <w:t xml:space="preserve">разует спайные выколкн по ромбической призм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Зернистые, лучистые, плотные, почковидные, плитчатые, сплош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Растрескивается и плавится лишь по краям тонких осколков, окрашивая пламя в желто-зеленый цвет (характерный для бар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порошкообразном виде мед</w:t>
        <w:softHyphen/>
        <w:t>ленно растворяется в концентрированной серной кисло</w:t>
        <w:softHyphen/>
        <w:t>те; от прибавления воды раствор мутнеет из-за выпаде</w:t>
        <w:softHyphen/>
        <w:t xml:space="preserve">ния </w:t>
      </w:r>
      <w:r>
        <w:rPr>
          <w:color w:val="000000"/>
          <w:lang w:val="en-US"/>
        </w:rPr>
        <w:t>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льцит, флюорит, сидерит, пирит, гален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Целестин, арагонит, кальцит, поле</w:t>
        <w:softHyphen/>
        <w:t>вые шпаты, ангид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режде всего используется как утяжелитель для буровых глинистых растворов, как за</w:t>
        <w:softHyphen/>
        <w:t>щита от облучения в рентгеновской технике, для полу</w:t>
        <w:softHyphen/>
        <w:t xml:space="preserve">чения белой краски и в иных целях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тлагается большей частью гидротер</w:t>
        <w:softHyphen/>
        <w:t>мальным путем в трещинах вместе с флюоритом, каль</w:t>
        <w:softHyphen/>
        <w:t>цитом, сидеритом и др.; иногда имеет осадочно-хемо-генное происхожд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месте с лимонитом и пиролюзитом в Рудных горах, Штольберг, Кмфхёйзер (Гарц), Шмаль-кальден, Ильменау (Тюрингенский Лес) и другие райо</w:t>
        <w:softHyphen/>
        <w:t>ны (ГДР); Мегген на р. Ленне, где он приурочен к мощным залежам пирита (ФРГ); многочисленные за</w:t>
        <w:softHyphen/>
        <w:t>лежи встречаются повсемест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90245" cy="9029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7. БЕРИЛЛ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l8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реч, «бериллос» — берилл; назва</w:t>
        <w:softHyphen/>
        <w:t>ние драгоценных камней, которые древние римляне шлифовали для получения зрительных стекол; от</w:t>
        <w:softHyphen/>
        <w:t xml:space="preserve">сюда немецкое название очков </w:t>
      </w:r>
      <w:r>
        <w:rPr>
          <w:color w:val="000000"/>
          <w:lang w:val="en-US"/>
        </w:rPr>
        <w:t>(Brille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бериллия (ВеО) 14,1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9,0%, 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66,9%; примеси: натрий, калий, литий, рубидий, цезий, гелий, иногда в небольших количествах хр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Зеленовато-белый, желтый, желтовато-зеленый, синий, густо-зеленый, розовый, бесцветный; также непро</w:t>
        <w:softHyphen/>
        <w:t xml:space="preserve">зрачный. В зависимости от цвета различают </w:t>
      </w:r>
      <w:r>
        <w:rPr>
          <w:i/>
          <w:color w:val="000000"/>
        </w:rPr>
        <w:t xml:space="preserve">изумруд </w:t>
      </w:r>
      <w:r>
        <w:rPr>
          <w:color w:val="000000"/>
        </w:rPr>
        <w:t xml:space="preserve">или </w:t>
      </w:r>
      <w:r>
        <w:rPr>
          <w:i/>
          <w:color w:val="000000"/>
        </w:rPr>
        <w:t xml:space="preserve">смарагд </w:t>
      </w:r>
      <w:r>
        <w:rPr>
          <w:color w:val="000000"/>
        </w:rPr>
        <w:t>(греч. «смарагдос» — зеленый драгоцен</w:t>
        <w:softHyphen/>
        <w:t xml:space="preserve">ный камень) —зеленый, изумрудно-зеленый берилл, цвет которого обусловлен незначительным содержанием хрома; </w:t>
      </w:r>
      <w:r>
        <w:rPr>
          <w:i/>
          <w:color w:val="000000"/>
        </w:rPr>
        <w:t xml:space="preserve">аквамарин </w:t>
      </w:r>
      <w:r>
        <w:rPr>
          <w:color w:val="000000"/>
        </w:rPr>
        <w:t>(греч. «аква» — вода, «маре» — мо</w:t>
        <w:softHyphen/>
        <w:t xml:space="preserve">ре) — прозрачный синевато-голубой берилл; </w:t>
      </w:r>
      <w:r>
        <w:rPr>
          <w:i/>
          <w:color w:val="000000"/>
        </w:rPr>
        <w:t>воробье</w:t>
        <w:softHyphen/>
        <w:t>вит</w:t>
      </w:r>
      <w:r>
        <w:rPr>
          <w:color w:val="000000"/>
        </w:rPr>
        <w:t>— розовый берилл, цезийсодержащая разность, на</w:t>
        <w:softHyphen/>
        <w:t>званная по имени русского минералога В. И. Воробье</w:t>
        <w:softHyphen/>
        <w:t xml:space="preserve">ва; </w:t>
      </w:r>
      <w:r>
        <w:rPr>
          <w:i/>
          <w:color w:val="000000"/>
        </w:rPr>
        <w:t xml:space="preserve">гелиодор </w:t>
      </w:r>
      <w:r>
        <w:rPr>
          <w:color w:val="000000"/>
        </w:rPr>
        <w:t>(греч. «дорон» — подарок) — берилл, окра</w:t>
        <w:softHyphen/>
        <w:t xml:space="preserve">шенный незначительным количеством окиси железа в желтый цв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7,5—8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3—2,91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часто 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Столбчатые, шестигранные призмы с многочисленными дополнительными гранями (один из минералов с наибольшим числом граней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Островная структура: каж</w:t>
        <w:softHyphen/>
        <w:t xml:space="preserve">дые шесть тетраэдров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разуют самостоятельные шестерные кольц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гексагонально-бипирамидальный — </w:t>
      </w:r>
      <w:r>
        <w:rPr>
          <w:color w:val="000000"/>
          <w:lang w:val="en-US"/>
        </w:rPr>
        <w:t>6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с/а=0,4989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редняя различной степени по призме и ба</w:t>
        <w:softHyphen/>
        <w:t xml:space="preserve">зису (пинакоид) (001), (НО), несовершенная по (010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вкрапленность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раствори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олевой шпат, биотит, мус</w:t>
        <w:softHyphen/>
        <w:t xml:space="preserve">ковит, кварц, топаз, турмалин, касситерит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патит, топаз, турмалин, кварц, хризоберилл, пренит, флюо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уда одного из наиболее лег</w:t>
        <w:softHyphen/>
        <w:t>ких металлов — бериллия, который существенно легче алюминия (р</w:t>
      </w:r>
      <w:r>
        <w:rPr>
          <w:color w:val="000000"/>
          <w:vertAlign w:val="subscript"/>
        </w:rPr>
        <w:t>ве</w:t>
      </w:r>
      <w:r>
        <w:rPr>
          <w:color w:val="000000"/>
        </w:rPr>
        <w:t xml:space="preserve">=1,85, </w:t>
      </w:r>
      <w:r>
        <w:rPr>
          <w:color w:val="000000"/>
          <w:lang w:val="en-US"/>
        </w:rPr>
        <w:t xml:space="preserve">pAi = 2,70); </w:t>
      </w:r>
      <w:r>
        <w:rPr>
          <w:color w:val="000000"/>
        </w:rPr>
        <w:t>находит разносторон</w:t>
        <w:softHyphen/>
        <w:t>нее применение в качестве легирующего металла (бе-риллиевые стали, материал для космических кораблей). Прозрачные цветные разности, изумрудно-зеленые и ро</w:t>
        <w:softHyphen/>
        <w:t xml:space="preserve">зовые, используются в качестве драгоценных камне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Чаще всего встречается в гранитных пегматитах, в друзах в гранитах; в касситеритовых жи</w:t>
        <w:softHyphen/>
        <w:t>лах в ассоциации с ггневматолитовыми минералами, в слюдяных сланцах, гнейсах, хлоритовых сланцах, гли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истых сланцах, образуясь большей частью гидротер</w:t>
        <w:softHyphen/>
        <w:t>мальным путе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Ильменские горы (Урал), Забайкалье и другие районы СССР; крупные месторождения с бе</w:t>
        <w:softHyphen/>
        <w:t>риллом в Спитскопе (Южно-Африканская Республика); Колумбия; Бразилия; горы Блэк-Хилс (США); Австра</w:t>
        <w:softHyphen/>
        <w:t>лия; Мадагаскар; Португалия; в ГДР в Рудных го</w:t>
        <w:softHyphen/>
        <w:t>рах: в крупнозернистых гранитах близ Гейера, Эрен-фридерсдорфа, Альтенберга, Шеллерхау, Иоганнгеор-генштадта; спорадические проявления в сиенитах близ Дрезден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8. БЁМ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-AlOOH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первооткрывателя — Бёма, обнару</w:t>
        <w:softHyphen/>
        <w:t>жившего этот минерал при рентгенометрическом изуче</w:t>
        <w:softHyphen/>
        <w:t>нии бокси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Глино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84,97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15,03%; примеси: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и окись галлия </w:t>
      </w:r>
      <w:r>
        <w:rPr>
          <w:color w:val="000000"/>
          <w:lang w:val="en-US"/>
        </w:rPr>
        <w:t>(G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 xml:space="preserve">а также механическая примесь опал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белый, с желтоватым оттенк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ер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01—3,0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tn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300 : 1 : 0,23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Криптокристаллические (плотные) массы в бокси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Выделяет воду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Нерастворим. (Вследствие криптокристаллического строения (мель</w:t>
        <w:softHyphen/>
        <w:t>чайшие кристаллики) бёмит может быть выделен лишь рентгенографически.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идраргиллит, диаспор, као</w:t>
        <w:softHyphen/>
        <w:t>лин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уда А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обычно при разложении и гидролизе силикатов алюминия (особенно при выветри</w:t>
        <w:softHyphen/>
        <w:t>вании полевых шпатов) в условиях тропического климата. Бёмит является составной частью алюминиевой руды — бокситов, встречаясь, как правило, вместе с гидраргиллитом, диаспором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Бокситы в Южной Франции, Югосла</w:t>
        <w:softHyphen/>
        <w:t>вии, Венгрии, на Урале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9. БИОТ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(Mg, Fe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A1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 xml:space="preserve">[ОН, </w:t>
      </w:r>
      <w:r>
        <w:rPr>
          <w:color w:val="000000"/>
          <w:lang w:val="en-US"/>
        </w:rPr>
        <w:t>FJ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-6(Mg, Fe)O.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6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французского физика Био (1774—1862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едставляет собой калий-алюминий-мапний-железосодержащую слюду. Широко распространен и составляет 2,5—3% земной коры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Весьма изменчив; 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4,5—8,5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0,3—28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2,8—27,5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0,3— 20,5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9,5—31,5%, окись крем</w:t>
        <w:softHyphen/>
        <w:t xml:space="preserve">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3—4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6—11,5%; примеси: окисные соединения титана, натрия, лития, марганца, бария, стронция, цезия. В химическом отношении био</w:t>
        <w:softHyphen/>
        <w:t>тит «всеяден»: в нем встречаются многочисленные хи</w:t>
        <w:softHyphen/>
        <w:t xml:space="preserve">мические элементы. Разновидности: </w:t>
      </w:r>
      <w:r>
        <w:rPr>
          <w:i/>
          <w:color w:val="000000"/>
        </w:rPr>
        <w:t xml:space="preserve">мероксен </w:t>
      </w:r>
      <w:r>
        <w:rPr>
          <w:color w:val="000000"/>
        </w:rPr>
        <w:t xml:space="preserve">(греч. «гмерокс» — чуждый) — нормальный, бедный железом биотит; </w:t>
      </w:r>
      <w:r>
        <w:rPr>
          <w:i/>
          <w:color w:val="000000"/>
        </w:rPr>
        <w:t xml:space="preserve">лепидомелан </w:t>
      </w:r>
      <w:r>
        <w:rPr>
          <w:color w:val="000000"/>
        </w:rPr>
        <w:t xml:space="preserve">(треч. «левидос» — чешуя, «мелас» — черный); </w:t>
      </w:r>
      <w:r>
        <w:rPr>
          <w:i/>
          <w:color w:val="000000"/>
        </w:rPr>
        <w:t xml:space="preserve">сидерофиллит </w:t>
      </w:r>
      <w:r>
        <w:rPr>
          <w:color w:val="000000"/>
        </w:rPr>
        <w:t>(греч. «сидер» — желе</w:t>
        <w:softHyphen/>
        <w:t>зо, «филлос» — лист) —весьма богатый железом и .поч</w:t>
        <w:softHyphen/>
        <w:t>ти не содержащий магния биот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, темно-бурый, темно-зеленый (в зависи</w:t>
        <w:softHyphen/>
        <w:t>мости от содержания железа); осветленный биотит (бронзового цвета) иногда называют кошачьим золо</w:t>
        <w:softHyphen/>
        <w:t>том (бауэр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металловидный, перламутровы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—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02—3,1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эластичный, гибкий, расщепляется на листочки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. 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....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псевдогексагбналыше, таблитча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75 : 1 : 1,103; р = 99°18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. </w:t>
      </w:r>
      <w:r>
        <w:rPr>
          <w:color w:val="000000"/>
        </w:rPr>
        <w:t>Весьма совершенная по базису (плоскость спайности) (001), несовершенная по боковым граням и граням призм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листоватые, чешуй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С </w:t>
      </w:r>
      <w:r>
        <w:rPr>
          <w:color w:val="000000"/>
        </w:rPr>
        <w:t xml:space="preserve">трудом плавится в серое или черное стекло (в зависимости от содержания железа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концентрированной серной кислоте полностью разлага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полевые шпаты, мус</w:t>
        <w:softHyphen/>
        <w:t>ковит, авгит, роговая обманка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Гидробиотит, темный вермикул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; иногда находит при</w:t>
        <w:softHyphen/>
        <w:t>менение в качестве блесток для игрушек, театральных декорац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Биотит является важным породообра</w:t>
        <w:softHyphen/>
        <w:t>зующим минералом гранитов, гранодиоритов, трахитов, Реже встречается в более основных и очень редко — в основных породах (базальты). Широко распространен «в пегматитах. Во многих метаморфических породах (контактовые роговики, слюдяные сланцы, парагнейсы, ортогнейсы) встречается в виде мелкочешуйчатых, иног</w:t>
        <w:softHyphen/>
        <w:t>да плотных шлировых выделений. Распространен повсе</w:t>
        <w:softHyphen/>
        <w:t>местн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ДР в гранитах Броккен (Гарц), гранитах и гранодиоритах Лаузица, в гранит-сиенито</w:t>
        <w:softHyphen/>
        <w:t xml:space="preserve">вом (Массиве Мейсен, </w:t>
      </w:r>
      <w:r>
        <w:rPr>
          <w:smallCaps/>
          <w:color w:val="000000"/>
          <w:lang w:val="en-US"/>
        </w:rPr>
        <w:t xml:space="preserve">ib </w:t>
      </w:r>
      <w:r>
        <w:rPr>
          <w:color w:val="000000"/>
        </w:rPr>
        <w:t>гранитах, гнейсах и контакто</w:t>
        <w:softHyphen/>
        <w:t>вых роговиках Рудных гор. Идиоморфные кристаллы биотита встречаются в базальтах Обервизенталя. В сак</w:t>
        <w:softHyphen/>
        <w:t>сонских Гранулитавых горах развиты биотитовые пег</w:t>
        <w:softHyphen/>
        <w:t>матиты. Биотит является также заметной составной частью кордиеритовых гнейсов в окрестностях Бург-штедта и гранитов, пегматитов и кристаллических слан</w:t>
        <w:softHyphen/>
        <w:t>цев Тюрингенского Лес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0. БИРЮЗА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Al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[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P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иноним: каллаит (у Плиния </w:t>
      </w:r>
      <w:r>
        <w:rPr>
          <w:color w:val="000000"/>
          <w:lang w:val="en-US"/>
        </w:rPr>
        <w:t>Callais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меди (СиО) 9,78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37,6%, пятиокись фосфора (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 34,9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7,7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Голубой, зеленовато-голубой, небесно-голубо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Восково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6, довольно хрупк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—2,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 </w:t>
      </w:r>
      <w:r>
        <w:rPr>
          <w:color w:val="000000"/>
        </w:rPr>
        <w:t xml:space="preserve">(криптокри-сталли-ческих). Почковидные образования, корочки, прожил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 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52:1:0,773; а=111°39', р = 115°23', </w:t>
      </w:r>
      <w:r>
        <w:rPr>
          <w:color w:val="000000"/>
          <w:lang w:val="en-US"/>
        </w:rPr>
        <w:t>Y = 69°26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, в закрытой стеклянной трубочке выделяет много вод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има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Лимонит, халцедо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Лазу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Ювелирно-поделочный камень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при выветривании богатых фосфором алюминийсодержащих пород, выполняет тре</w:t>
        <w:softHyphen/>
        <w:t xml:space="preserve">щины в кремнистых и глинистых сланцах и песчаниках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Маден </w:t>
      </w:r>
      <w:r>
        <w:rPr>
          <w:color w:val="000000"/>
        </w:rPr>
        <w:t>(Турция); Синайский п-ов; Ка-ратюбе близ Самарканда (СССР); Эльсниц, Вейксдорф (ГДР); Лос-Серрильос в шт. Нью-Мексико (США) и другие месторождения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1. БИТОВНИ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льбит (30—10%)+анортит (70—90%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городу Битаун; очень похож на Лабрадор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олевых шпа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м. рис. 2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ерый, бурый, си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, жирный; иногд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итовнит обнаруживает синее, красноватое, зелено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ерцание (лабрадоризация); ср. анортоклаз, Лабрадо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; 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7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толстотаблитчатые; из</w:t>
        <w:softHyphen/>
        <w:t>редка кристаллы встречаются в базальтовых вулкани</w:t>
        <w:softHyphen/>
        <w:t>ческих пепл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Каркасная решетка с не</w:t>
        <w:softHyphen/>
        <w:t xml:space="preserve">прерывным трехмерным каркасом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 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35:1:1,102; а=93°22', в = 115°58', </w:t>
      </w:r>
      <w:r>
        <w:rPr>
          <w:color w:val="000000"/>
          <w:lang w:val="en-US"/>
        </w:rPr>
        <w:t>Y~90°31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.по базису </w:t>
      </w:r>
      <w:r>
        <w:rPr>
          <w:i/>
          <w:color w:val="000000"/>
        </w:rPr>
        <w:t xml:space="preserve">(Р) </w:t>
      </w:r>
      <w:r>
        <w:rPr>
          <w:color w:val="000000"/>
        </w:rPr>
        <w:t xml:space="preserve">(001), средняя по боковым граням </w:t>
      </w:r>
      <w:r>
        <w:rPr>
          <w:i/>
          <w:color w:val="000000"/>
        </w:rPr>
        <w:t xml:space="preserve">(М) </w:t>
      </w:r>
      <w:r>
        <w:rPr>
          <w:color w:val="000000"/>
        </w:rPr>
        <w:t xml:space="preserve">и граням призмы </w:t>
      </w:r>
      <w:r>
        <w:rPr>
          <w:i/>
          <w:color w:val="000000"/>
        </w:rPr>
        <w:t xml:space="preserve">(Т) </w:t>
      </w:r>
      <w:r>
        <w:rPr>
          <w:color w:val="000000"/>
        </w:rPr>
        <w:t>(см. по</w:t>
        <w:softHyphen/>
        <w:t>левые шпаты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>П</w:t>
      </w:r>
      <w:r>
        <w:rPr>
          <w:i/>
          <w:color w:val="000000"/>
        </w:rPr>
        <w:t xml:space="preserve">оведение в кислотах. </w:t>
      </w:r>
      <w:r>
        <w:rPr>
          <w:color w:val="000000"/>
        </w:rPr>
        <w:t xml:space="preserve">Разлага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Оливин, пироксены, ильме</w:t>
        <w:softHyphen/>
        <w:t xml:space="preserve">нит, хромит, пирротин, пентландит, халькопирит и др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ризирующие разности исполь</w:t>
        <w:softHyphen/>
        <w:t>зуются как поделочный камень, для облицовки стен, для изготовления памятни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ородообразующий минерал пород группы габбро (троктолит, норит, переходные .породы перидотит-габбрового состава), в олившовых базаль</w:t>
        <w:softHyphen/>
        <w:t>тах, вулканических пеплах. Скопления относительно ред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Этна (Италия); в областях разви</w:t>
        <w:softHyphen/>
        <w:t>тия габбро и перидотитов на Балканском п-ове (Алба</w:t>
        <w:softHyphen/>
        <w:t>ния и Югославия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2. БОРАЦ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l/B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3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бора (ВгО</w:t>
      </w:r>
      <w:r>
        <w:rPr>
          <w:color w:val="000000"/>
          <w:vertAlign w:val="subscript"/>
        </w:rPr>
        <w:t>3</w:t>
      </w:r>
      <w:r>
        <w:rPr>
          <w:color w:val="000000"/>
        </w:rPr>
        <w:t>) 62,1%, окис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30,7%, хлор (С1) 8,1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серый, с зеленоватым, синеватым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тенком, жел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, светло-сер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7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3,7—3,8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Псевдокубическая, ромбическая, пеевдотет-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пирамидальный — </w:t>
      </w:r>
      <w:r>
        <w:rPr>
          <w:color w:val="000000"/>
          <w:lang w:val="en-US"/>
        </w:rPr>
        <w:t xml:space="preserve">mm2. </w:t>
      </w: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Плотные, узловатые (борацит), волокнистые, землистые (стассфуртит)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000 : 1 : 1,413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; излом раковистый. </w:t>
      </w: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Медленно растворяется в соля</w:t>
        <w:softHyphen/>
        <w:t>ной кисл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Ангидрит, гипс, карналлит, каменная соль, сильв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Сенармонтит (гораздо менее твер</w:t>
        <w:softHyphen/>
        <w:t>ды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озможная руда бора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залежах каменной « ка</w:t>
        <w:softHyphen/>
        <w:t>лийной со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Штасфурт, Вестрегельн, Бернбург (ГДР); Люнебург (ФРГ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3. БОР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lang w:val="en-US"/>
        </w:rPr>
        <w:t>S.(Fe, Cu)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австрийского металлурга И. фон Борн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пестрая медная руда (сульфид меди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едь (Си) 55—69%, 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11,2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25%; </w:t>
      </w:r>
      <w:r>
        <w:rPr>
          <w:smallCaps/>
          <w:color w:val="000000"/>
          <w:lang w:val="en-US"/>
        </w:rPr>
        <w:t xml:space="preserve">ib </w:t>
      </w:r>
      <w:r>
        <w:rPr>
          <w:color w:val="000000"/>
        </w:rPr>
        <w:t>виде примеси часто встречается серебр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Медно-красный, бронзово-желтый с красноватым оттенком, фиолетовый с сине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Серовато-черная,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,5—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9—5,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Грубо ограненные кубики; кристаллы ред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ложная кубическая ре</w:t>
        <w:softHyphen/>
        <w:t>шет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Тетрагонально-скаленоэдричеекий — 42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</w:t>
      </w:r>
      <w:r>
        <w:rPr>
          <w:i/>
          <w:color w:val="000000"/>
          <w:lang w:val="en-US"/>
        </w:rPr>
        <w:t xml:space="preserve">ale </w:t>
      </w:r>
      <w:r>
        <w:rPr>
          <w:color w:val="000000"/>
        </w:rPr>
        <w:t>= 2,00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Редко проявляется несовершенная спайность по (10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мелко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плавляется в магнитный шарик, на угле с содой дает королек мед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им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Халькопирит, халькозин, сфалерит, пирит, галенит, магнет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овеллин, если борнит окислен и имеет интенсивную побежалост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используется как - мед</w:t>
        <w:softHyphen/>
        <w:t>ная руда. Поскольку борнит содержит гораздо больше меди, чем халькопирит (медный колчедан), вкраплен</w:t>
        <w:softHyphen/>
        <w:t xml:space="preserve">ные борнитовые руды при больших заласах могут даже использоваться для промышленной разработ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«пегматитовым», пневмато-литово-гидротермальным путем вместе с халькозином и энаргитом, вторичный в зонах вторичного сульфидно</w:t>
        <w:softHyphen/>
        <w:t xml:space="preserve">го обогащения с малахитом, азуритом, реже куприт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 серным колчеданом на Урале, в ме</w:t>
        <w:softHyphen/>
        <w:t>дистых песчаниках Центрального Казахстана и в дру</w:t>
        <w:softHyphen/>
        <w:t>гих районах (СССР); Бьютт в Монтане (США); Цумеб (Намибия); в медистых сланцах Мансфельда, Эйслебена, Зангерхаузена (ГДР); Люблин (Польша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4. БРАУ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3(Mn, 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-MnSi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естествоиспытателя К. Браун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Закись марганца (МпО) 44,8%, окись марганца (МпО</w:t>
      </w:r>
      <w:r>
        <w:rPr>
          <w:color w:val="000000"/>
          <w:vertAlign w:val="subscript"/>
        </w:rPr>
        <w:t>2</w:t>
      </w:r>
      <w:r>
        <w:rPr>
          <w:color w:val="000000"/>
        </w:rPr>
        <w:t>) 55,2%; часто содержит до 8% окиси кремния и до 10% желез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, железно-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Полу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, с буроватым оттен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6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7—5,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Характерного излома не име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,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Псевдооктаэдрические кристаллы; большей частью встречается в плотных зернистых масс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Тетрагонально-скаленоэдрический — 42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1,96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Заметная по октаэдру (11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С </w:t>
      </w:r>
      <w:r>
        <w:rPr>
          <w:color w:val="000000"/>
        </w:rPr>
        <w:t>трудом растворяется в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лагается на МпО и Мп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в осадке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аусманит, пиролюзит, лси-ломелан, барит, кальцит, кварц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Магнетит, гаусман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Браунитовые руды используют</w:t>
        <w:softHyphen/>
        <w:t>ся для получения ферромарганц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Браунит является важной марганцовой рудой. Наряду с иными способами он образуется кон-тактово-метасоматическим и гидротермальным путем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Крупные месторождения находятся в Центральном Казахстане, на Урале (СССР); Ситабар (Индия); шт. Минас-Жерайс (Бразилия); Лостмасбург (Южная Африка). В ГДР трещины, выполненные мар</w:t>
        <w:softHyphen/>
        <w:t>ганцовыми рудами, встречаются в порфирах близ Иль-фельда в Гарце, у Эльгерсбурга и Эренштока в Тюрин-генском Лесу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5. БРОНЗ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l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l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назван так из-за своего бронзового отлив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Бронзит представляет собой бога</w:t>
        <w:softHyphen/>
        <w:t>тую железом разность энстатита, в которой содержит</w:t>
        <w:softHyphen/>
        <w:t xml:space="preserve">ся до 14% окиси железа (25% </w:t>
      </w:r>
      <w:r>
        <w:rPr>
          <w:color w:val="000000"/>
          <w:lang w:val="en-US"/>
        </w:rPr>
        <w:t>Fe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урый, бронзово-бурый, зеле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Полуметаллический, шелковис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—6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2—3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, выделений. </w:t>
      </w:r>
      <w:r>
        <w:rPr>
          <w:color w:val="000000"/>
        </w:rPr>
        <w:t>Плотные, крупно</w:t>
        <w:softHyphen/>
        <w:t>зернистые агрега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Простые цепочки ионов (см. пироксены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2,062 : 1 : 0,588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редняя по призме (100), штриховка на пло</w:t>
        <w:softHyphen/>
        <w:t>скостях спайност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сливн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очти не плавитс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,. </w:t>
      </w:r>
      <w:r>
        <w:rPr>
          <w:color w:val="000000"/>
        </w:rPr>
        <w:t xml:space="preserve">Почти не растворяетс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Оливин, энстатит, диоксид, серпентин, хромит, магнетит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Энстатит, гиперсте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Бронзит кристаллизуется из ультраос-новных — основных расплавов и характерен для пери</w:t>
        <w:softHyphen/>
        <w:t>дотитов, норитов, габбро; .кроме того, является основ</w:t>
        <w:softHyphen/>
        <w:t>ным компонентом бронзититов, к которым иногда при</w:t>
        <w:softHyphen/>
        <w:t xml:space="preserve">урочены месторождения хромита и платин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Хоэнштейн-Эрнстталь (так называемые бронзитовые серпентиниты) (ГДР); Урал (СССР); Краубат (Альпы) (Австрия); Балканский ,п-ов; Юж-ная Африк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6. БУЛАНЖЕ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Pb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11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5PbS-2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8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французского геолога Буланже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винец (РЬ) 55,4%, сурьма </w:t>
      </w:r>
      <w:r>
        <w:rPr>
          <w:color w:val="000000"/>
          <w:lang w:val="en-US"/>
        </w:rPr>
        <w:t xml:space="preserve">(Sb) </w:t>
      </w:r>
      <w:r>
        <w:rPr>
          <w:color w:val="000000"/>
        </w:rPr>
        <w:t xml:space="preserve">25,7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18,9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винцово-серый до железно-чер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, бурая, буро-сер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2,5—3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6,2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Характерного излома 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Мелкозернистые, спутанно-волокнистые, волосовидные агрегаты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17 : 1 : 0,344; </w:t>
      </w:r>
      <w:r>
        <w:rPr>
          <w:color w:val="000000"/>
          <w:lang w:val="en-US"/>
        </w:rPr>
        <w:t xml:space="preserve">p = 100°48'. 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редня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Мелковолок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, на угле дает свинцовый коро</w:t>
        <w:softHyphen/>
        <w:t xml:space="preserve">лек и белый налет трехокиси сурьмы </w:t>
      </w:r>
      <w:r>
        <w:rPr>
          <w:color w:val="000000"/>
          <w:lang w:val="en-US"/>
        </w:rPr>
        <w:t>(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горячей </w:t>
      </w:r>
      <w:r>
        <w:rPr>
          <w:color w:val="000000"/>
          <w:lang w:val="en-US"/>
        </w:rPr>
        <w:t>HN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сфалерит, пирит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рсенопм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нтимонит, джемсонит, свинчак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(см. гален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 крупных скоплениях важен как руда РЬ. Встречается довольно часто, иногда в зна</w:t>
        <w:softHyphen/>
        <w:t>чительных количествах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стречается в гидротермальных место</w:t>
        <w:softHyphen/>
        <w:t>рождениях свинцово-цинковых руд в ассоциации с суль-фоантимонидами свинца и меди, галенитом (свинцовый блеск), сфалеритом (цинковая обманка), пиритом, арсенопиритом и др. Часто представляет собой позднее образование. В зоне окисления легко разрушается с об</w:t>
        <w:softHyphen/>
        <w:t>разованием церуссита и гидроокиси сурьмы. В ГДР встречается близ Вольфсберга, Нёйдорф в Гарце, в ФРГ у Оберлара, Хорхаузена (Северный Рейн — Вестфалия); Пршибрам (ЧССР); Трепча (Югославия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37. БУР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-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тинкал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дная окись натрия — бора, содержит 36,7% о,киси бо</w:t>
        <w:softHyphen/>
        <w:t>ра (В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ая, белая, серая, с желтоватым, синева</w:t>
        <w:softHyphen/>
        <w:t xml:space="preserve">тым, зеленоватым оттенко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 и жи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2—2,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1,69—1,8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Волокнистые и зем</w:t>
        <w:softHyphen/>
        <w:t>листые агрегат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114 : 1 : 1,159; р=106°35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редняя по (100), (110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вспучивается, сплавляетс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воде. </w:t>
      </w:r>
      <w:r>
        <w:rPr>
          <w:color w:val="000000"/>
        </w:rPr>
        <w:t>Растворяется, образуя слабощелоч</w:t>
        <w:softHyphen/>
        <w:t xml:space="preserve">ной сладковатый «а вкус раство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Сассолин, керн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Служит для извлечения бор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прибрежных илах бор</w:t>
        <w:softHyphen/>
        <w:t>ных озер, в жерлах вулкан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ашмир; Тибет; Калифорния; пустыня Невада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8. БУРНО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PbSbS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французского кристаллографа Бур-нона Синонимы: бертонит, колесная ру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едь (Си) 13,0%, свинец (РЬ) 42,4%, сурьма </w:t>
      </w:r>
      <w:r>
        <w:rPr>
          <w:color w:val="000000"/>
          <w:lang w:val="en-US"/>
        </w:rPr>
        <w:t xml:space="preserve">(Sb) </w:t>
      </w:r>
      <w:r>
        <w:rPr>
          <w:color w:val="000000"/>
        </w:rPr>
        <w:t xml:space="preserve">24,9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19,7% (сульфид ме</w:t>
        <w:softHyphen/>
        <w:t>ди, свинца, сурьмы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тально-серый, темно-серый, с томпаково-бурой побежалостью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5,7—5,9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Хорошо образованные кристаллы; псевдотетрагональные, короткопризматические или тол</w:t>
        <w:softHyphen/>
        <w:t>стотаблитчатые кристаллы; встречаются двойники, ча</w:t>
        <w:softHyphen/>
        <w:t>сто полисинтетические, в виде креста или колес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Еще не изучен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пирамидальный — </w:t>
      </w:r>
      <w:r>
        <w:rPr>
          <w:i/>
          <w:color w:val="000000"/>
          <w:lang w:val="en-US"/>
        </w:rPr>
        <w:t>mm2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23 : 1 : 0,873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четливая параллельно оси </w:t>
      </w:r>
      <w:r>
        <w:rPr>
          <w:i/>
          <w:color w:val="000000"/>
        </w:rPr>
        <w:t xml:space="preserve">с </w:t>
      </w:r>
      <w:r>
        <w:rPr>
          <w:color w:val="000000"/>
        </w:rPr>
        <w:t>(010)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 xml:space="preserve">Чаще у бурнонита наблюдается несовершенная спайность по (010)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Неправильные зерна, сплошные массы. </w:t>
      </w: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 на угле с образованием свинцо-во-медного шари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им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 выпадением серы и окиси сурьмы </w:t>
      </w:r>
      <w:r>
        <w:rPr>
          <w:color w:val="000000"/>
          <w:lang w:val="en-US"/>
        </w:rPr>
        <w:t>(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Тетраэдрит, гален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Буланжерит, блеклая ру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используется как руда на медь, свинец и сурьм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ое (эпитермальное). Об</w:t>
        <w:softHyphen/>
        <w:t>разует мелкие выделения. Редко встречается в свинцо-во-медных месторождениях. Последний тип известен в Украинской ССР. В ассоциации с золотом бурнонит встречается в Забайкалье (СССР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Брёйнсдорф у Фрейберга и Ленген-фельд в Рудных горах, Вольфсберг, Нёйдорф в Гарце (ГДР); Андреасберг, Клаусталь (Гарц), Оберлар, Хорхаузен (Северный Рейн — Вестфалия) (ФРГ); Пршиб-</w:t>
      </w:r>
      <w:r>
        <w:rPr>
          <w:color w:val="000000"/>
          <w:lang w:val="en-US"/>
        </w:rPr>
        <w:t xml:space="preserve">ipaM </w:t>
      </w:r>
      <w:r>
        <w:rPr>
          <w:color w:val="000000"/>
        </w:rPr>
        <w:t>(ЧССР); Бая-Сприе, р. Капник (Румыния); Анг</w:t>
        <w:softHyphen/>
        <w:t>лия; Боливия; Перу; Мексика; Чили; США; Канада; Австралия; распространен повсеместн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9. ВАВЕЛ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1</w:t>
      </w:r>
      <w:r>
        <w:rPr>
          <w:color w:val="000000"/>
          <w:vertAlign w:val="subscript"/>
        </w:rPr>
        <w:t>3</w:t>
      </w:r>
      <w:r>
        <w:rPr>
          <w:color w:val="000000"/>
        </w:rPr>
        <w:t>[(ОН)</w:t>
      </w:r>
      <w:r>
        <w:rPr>
          <w:color w:val="000000"/>
          <w:vertAlign w:val="subscript"/>
        </w:rPr>
        <w:t>3</w:t>
      </w:r>
      <w:r>
        <w:rPr>
          <w:color w:val="000000"/>
        </w:rPr>
        <w:t>/(Р0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-5Н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первооткрывателя д-ра Вавелла фон Бабингтона (1805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36,6%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ятиокись фосфора (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 34,06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27,4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ерый, желтоватый, зеленоватый, синий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шел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, светло-сер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,5—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3—2,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Ромбическая. </w:t>
      </w: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Игольча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55 : 1 : 0,40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(010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очковидные и шаровидные конкреции ра-диально-лучистого строени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ематит, лимонит, пиролю</w:t>
        <w:softHyphen/>
        <w:t>з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Натролит, гидраргиллит, пренн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залежи вавеллита раз</w:t>
        <w:softHyphen/>
        <w:t>рабатываются на фосфор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гидротермальным лутем в трещинах и ,в полостях отслаивания фосфоритовых по</w:t>
        <w:softHyphen/>
        <w:t>род, в качестве хемогенного осадка в сланцах, содер</w:t>
        <w:softHyphen/>
        <w:t xml:space="preserve">жащих фосфорную кислоту, в кремнистых, глинистых, песчанистых сланцах и в кварцитах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Франкенберг, Лангенштригис, Америка близ Рохсбурга, Иоганнгеоргенштадт, Эбеншток, Ребес-грюн (ГДР); Амберг, Лан-Дилль (ФРГ); Сент-Аостелл в Корнуэлле, Бернстейпл, Девоншир (Англия); шт. Ар</w:t>
        <w:softHyphen/>
        <w:t>канзас (США); Оуро-Прето (Бразилия); Ллаллагуа (Боливия) и другие месторождения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0. ВЕЗУВИА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color w:val="000000"/>
        </w:rPr>
        <w:t>Назван по месту находки — вулка</w:t>
        <w:softHyphen/>
        <w:t>ну Везувий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вилюит (вилуит) (назван по р. Вилюй в Якутии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84505" cy="685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4" t="-53" r="-7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ложный, варьирующий. Окись кальция (СаО) 33—37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3— 16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5—39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2—3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>до 2%. Кроме того, в состав минерала входят калий, натрий, литий, магний, железо, марга</w:t>
        <w:softHyphen/>
        <w:t xml:space="preserve">нец, стронций, хром, титан, берилл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ерый, желтый, бурый, зеленый, черный, редко голубой, розовый, крас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34—3,44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Шероховатый, занозистый, неров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Тетрагональная. </w:t>
      </w: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Призматически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труктура решетки. </w:t>
      </w:r>
      <w:r>
        <w:rPr>
          <w:color w:val="000000"/>
        </w:rPr>
        <w:t>Имеет много общего со структурой грана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онально-бипирамидальный — </w:t>
      </w:r>
      <w:r>
        <w:rPr>
          <w:color w:val="000000"/>
          <w:lang w:val="en-US"/>
        </w:rPr>
        <w:t>4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</w:t>
      </w:r>
      <w:r>
        <w:rPr>
          <w:color w:val="000000"/>
        </w:rPr>
        <w:t>=0,75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Несовершенная, несколько лучше по приз</w:t>
        <w:softHyphen/>
        <w:t>ме (ПО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мелкозернистые, лучистые, покры</w:t>
        <w:softHyphen/>
        <w:t>тые штриховкой (эгеран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, вспучивается благодаря удале</w:t>
        <w:softHyphen/>
        <w:t xml:space="preserve">нию летучих компонентов, особенно вод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Не растворяется или частично растворяется в НС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ранаты, диопсид, амфибол, волластонит, кальцит, хлорит, магнетит, пирит, пирро</w:t>
        <w:softHyphen/>
        <w:t>тин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Гроссуляр, касситерит, турмалин, рутил, скаполи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 цвету среди везувианов выделяют следующие разно</w:t>
        <w:softHyphen/>
        <w:t xml:space="preserve">видности (в том числе и драгоценные камни): оливко-во-зеленый </w:t>
      </w:r>
      <w:r>
        <w:rPr>
          <w:i/>
          <w:color w:val="000000"/>
        </w:rPr>
        <w:t xml:space="preserve">идокраз, </w:t>
      </w:r>
      <w:r>
        <w:rPr>
          <w:color w:val="000000"/>
        </w:rPr>
        <w:t xml:space="preserve">темно-зеленый </w:t>
      </w:r>
      <w:r>
        <w:rPr>
          <w:i/>
          <w:color w:val="000000"/>
        </w:rPr>
        <w:t xml:space="preserve">калифорнит, </w:t>
      </w:r>
      <w:r>
        <w:rPr>
          <w:color w:val="000000"/>
        </w:rPr>
        <w:t xml:space="preserve">желто-зеленый </w:t>
      </w:r>
      <w:r>
        <w:rPr>
          <w:i/>
          <w:color w:val="000000"/>
        </w:rPr>
        <w:t xml:space="preserve">эгеран, </w:t>
      </w:r>
      <w:r>
        <w:rPr>
          <w:color w:val="000000"/>
        </w:rPr>
        <w:t xml:space="preserve">синий </w:t>
      </w:r>
      <w:r>
        <w:rPr>
          <w:i/>
          <w:color w:val="000000"/>
        </w:rPr>
        <w:t>ципр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очти не имеет (иногда краси</w:t>
        <w:softHyphen/>
        <w:t>вые разновидности могут быть использованы в качест</w:t>
        <w:softHyphen/>
        <w:t>ве драгоценных камне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при контактовом метамор</w:t>
        <w:softHyphen/>
        <w:t>физме и метасоматозе известняков, доломитов, мерге</w:t>
        <w:softHyphen/>
        <w:t>лей сингенетично с образованием известково-силикат-ных пород. Везувианом обогащены вулканические вы</w:t>
        <w:softHyphen/>
        <w:t>бросы Монте-Соммы (Везувий); в качестве сплошных масс (известково-силикатные скарны с рудными и дру</w:t>
        <w:softHyphen/>
        <w:t>гими минералами) встречается близ Шварценберга (Брейтенбрунн) в Рудных горах (ГДР) и в области развития гнейсов близ Чёпа (ЧССР). Повсеместно при</w:t>
        <w:softHyphen/>
        <w:t>урочен к известково-силикатным порода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1. ВЕРМИКУ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g, 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(Si, A1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вермикулус» — червячок; назвалие дано в связи с тем, что при нагревании минерал благодаря потере большого количества кристаллизационной воды вспучи</w:t>
        <w:softHyphen/>
        <w:t>вается, сильно разбухает и образует червеобразные аг</w:t>
        <w:softHyphen/>
        <w:t>регаты. Минерал группы гидрослюд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14—23%, за</w:t>
        <w:softHyphen/>
        <w:t xml:space="preserve">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1—3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— 17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10—13%, двуокись крем</w:t>
        <w:softHyphen/>
        <w:t xml:space="preserve">ния </w:t>
      </w:r>
      <w:r>
        <w:rPr>
          <w:color w:val="000000"/>
          <w:lang w:val="en-US"/>
        </w:rPr>
        <w:t>(Si0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7—42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8—18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урый, желтовато-бурый, золотисто-желтый, бронзово-желтый, зеленоватый до черноват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Жирный, стеклянный (на плоскостях спайности перламутровы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, непроз</w:t>
        <w:softHyphen/>
        <w:t>рач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желтоватая, блестящ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—1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4—2,7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расщепляется на тонкие листоч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лохо проявлена, иногда это ма</w:t>
        <w:softHyphen/>
        <w:t>ленькие «пакеты слюды», но чаще встречаются листо</w:t>
        <w:softHyphen/>
        <w:t xml:space="preserve">ватые агрегаты; характерны также псевдоморфозы по биотиту и флогопиту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Вероятно, 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— 0,6 : 1 : ~3,2; 0 = 97°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базису (001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Очень сильно вспучивается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Биотит, флогопит, минералы группы серпентина: хризотил, антигорит, хлорит, маг</w:t>
        <w:softHyphen/>
        <w:t>нез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Биотит, флогопит, конечный про</w:t>
        <w:softHyphen/>
        <w:t xml:space="preserve">дукт выветривания биотита (бауэрит), хлор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Обожженный, лрошедший ста</w:t>
        <w:softHyphen/>
        <w:t>дию вспучивания вермикулит находит применение в ка</w:t>
        <w:softHyphen/>
        <w:t xml:space="preserve">честве легкого строительного материала, а также в качестве звуко- и теплоизолятора, в самолетостроении и в других отраслях промышленност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гидротермальным путем, преимущественно в интрузивных массивах основного со</w:t>
        <w:softHyphen/>
        <w:t>став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ало распространен. Урал и другие регионы (СССР); Либби в шт. Монтана (США); сер</w:t>
        <w:softHyphen/>
        <w:t>пентиниты саксонских Рудных гор и Гранулитовых гор (Зёблиц, Аншпрунг, Кушнаппель, Хоэнштейн-Эрнстталь, Бёриген, Вальдгейм и др.) (ГД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2. ВИВИА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>[P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осфат железа, содержащий кристаллизационную воду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>43,0%, пятиокись фосфора (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 28,3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28,7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ветлый, серый, зеле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на плоскостях спайности перламут</w:t>
        <w:softHyphen/>
        <w:t>ров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сцветн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,5—2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5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ических, выделений. </w:t>
      </w:r>
      <w:r>
        <w:rPr>
          <w:color w:val="000000"/>
        </w:rPr>
        <w:t>Лучистые, игольча</w:t>
        <w:softHyphen/>
        <w:t>тые, столбчатые кристаллы, звездчатые сростки, земли</w:t>
        <w:softHyphen/>
        <w:t xml:space="preserve">стые или плотные масс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51 : 1 : 0,350; р = 104°3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(0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Краснеет, сплавляется в серый магнитный коро</w:t>
        <w:softHyphen/>
        <w:t>ле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Легко растворяется в соляной и азотной кислотах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Дешевая синяя крас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Широко распространен в осадочных железорудных месторождениях, содержится в ископае</w:t>
        <w:softHyphen/>
        <w:t>мых костях, в залежах торфа; фосфорная кислота об</w:t>
        <w:softHyphen/>
        <w:t>разуется из органических остатков (главным образом косте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ивианит распространен в местородениях бурого угля Керченского п-ова и п-ова Тамань (СССР); хорошие кристаллы известны в Вальдзасене в Баварии (ФРГ); встречается в бурых углях Меклен-бурга, в силурийских квасцовых сланцах Тюрингии (ГДР) и в других район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3. ВИСМУ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i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бычно в самородном висмуте присутствуют лишь следы железа, серы, мышьяка и сурьм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Красноватый, серебряно-белый, обычно с пест</w:t>
        <w:softHyphen/>
        <w:t xml:space="preserve">рой, зеленой или красной побежалостью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ветло-серая, серебряно-белая, блестящая. 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Твердость. 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9,7—9,8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шершавый на ощупь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Кубические. Дендриты (скелетные кристаллы). Кристаллы ред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0001), (0221), ков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ригонально-скаленоэдрический — </w:t>
      </w:r>
      <w:r>
        <w:rPr>
          <w:i/>
          <w:color w:val="000000"/>
        </w:rPr>
        <w:t>3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(Плавится очень легко, испаряясь, образует налет на угле, сначала белый, после остывания — лимонно-жел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Легко 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Висмутовый блеск, арсено-пирит, вольфрамит, топаз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Никели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руда висму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невматолитово-гидротермальное, ча</w:t>
        <w:softHyphen/>
        <w:t>сто генетически связан с олово-вольфрамовыми место</w:t>
        <w:softHyphen/>
        <w:t>рождениями, с арсенопиритом, висмутовым блеском, топазом, бериллом, турмалином; в гидротермальных месторождениях самородный висмут ассоциирует с ми</w:t>
        <w:softHyphen/>
        <w:t>нералами никеля, кобальта, уран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ногочисленные рудные жилы запад</w:t>
        <w:softHyphen/>
        <w:t>ных Рудных гор: Шнеберг, Аннаберг, Яхимов и др.; в существенных количествах вместе с висмутином встре</w:t>
        <w:softHyphen/>
        <w:t>чается в Боливии, Австралии и в других мест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4. ВИСМУТ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едположительно назван по руднику Визенматт, где производилась его добыч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бисмутинит, висмутовый блеск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Висмут </w:t>
      </w:r>
      <w:r>
        <w:rPr>
          <w:color w:val="000000"/>
          <w:lang w:val="en-US"/>
        </w:rPr>
        <w:t xml:space="preserve">(Bi) </w:t>
      </w:r>
      <w:r>
        <w:rPr>
          <w:color w:val="000000"/>
        </w:rPr>
        <w:t xml:space="preserve">81,2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18,8%, большей частью с незначительными примесями свинца, меди, железа, мышьяка, сурьмы, теллур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Оловянно-белый до свинцово-сер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ильный 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Темно-серая, чер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6,8—7,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 кристаллы; грани крис</w:t>
        <w:softHyphen/>
        <w:t>таллов обычно покрыты тонкой вертикальной штрихов</w:t>
        <w:softHyphen/>
        <w:t>к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ан</w:t>
        <w:softHyphen/>
        <w:t>тимон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>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93 : 1 : 0,340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призме (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Лучистые образования, сплошные зернистые массивные скоп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 на угле, оставляя лимонно-жел-тый налет окиси висмута, в восстановительном пламени плавится в висмутовый короле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Легко растворяется в азотной кисл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мальтит, герсдорфит, халь</w:t>
        <w:softHyphen/>
        <w:t>копирит, сидерит, кварц, самородный висмут, вольфра</w:t>
        <w:softHyphen/>
        <w:t xml:space="preserve">мит, магнетит, амфиболы, пироксены, гранат, кальц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нтимон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исмутин — важная руда вис</w:t>
        <w:softHyphen/>
        <w:t>мута, используется в легкоплавких сплавах, и в первую очередь в стекольной промышленности, медицине, кос</w:t>
        <w:softHyphen/>
        <w:t>метик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гидротермальным путем в жильных и контактово-метасоматических месторожде</w:t>
        <w:softHyphen/>
        <w:t>ниях, переходных между гидротермальными и пневма-толитовы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Разнообразные жильные месторожде</w:t>
        <w:softHyphen/>
        <w:t>ния близ Иоганнгеоргенштадта, Зоза, Эренфридерс-дорф, Ауэ, Шнеберг, Шварценберг, медные рудники Са-дисдорфа, оловянные рудники Альтенберга и другие месторождения Рудных гор (ГДР); вулканический по</w:t>
        <w:softHyphen/>
        <w:t>яс внутренней Карпатской дуги (Румыния); близ Таш</w:t>
        <w:softHyphen/>
        <w:t>кента (СССР); месторождения в Андах (в Боливии и Перу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5. ВИТЕ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аСО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английского ученого-естествоиспытателя Витеринга (1741—1799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84835" cy="7315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бария (ВаО) 77,7%, 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22,3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белый, серый, желтова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матовы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>3—3,5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2—4,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  <w:r>
        <w:rPr>
          <w:color w:val="000000"/>
          <w:vertAlign w:val="superscript"/>
        </w:rPr>
        <w:t>г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Кристаллы почти всегда сдвойни-кованы и имеют облик гексагональных бипирамид (по форме аналогичны кристаллам кварца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ара</w:t>
        <w:softHyphen/>
        <w:t>гон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94 : 1 : 0,740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четливая по боковым граням (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гроздьевидные, почковидные, во</w:t>
        <w:softHyphen/>
        <w:t>лок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, окрашивая пламя в зеленый 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(с шипением) в разбавленных кисло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аленит, кальцит, бар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Церуссит, кварц (от последнего от</w:t>
        <w:softHyphen/>
        <w:t>личается низкой твердостью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рименяется для тех же целей, что и ба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гидротермальных место</w:t>
        <w:softHyphen/>
        <w:t>рождениях в ассоциации с кальцитом, доломитом, суль</w:t>
        <w:softHyphen/>
        <w:t>фидами свинца, цинка и желез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есторождения витерита редки. В ка</w:t>
        <w:softHyphen/>
        <w:t>честве примера можно привести Нортамберленд, Кали</w:t>
        <w:softHyphen/>
        <w:t>форния (США); Зальцбург и Штейермарк (Австрия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6. ВОЛЛАСТО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9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CaSi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английского химика В. Волластона (1766—1828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дощатый шпа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48,3%, дву</w:t>
        <w:softHyphen/>
        <w:t xml:space="preserve">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1,7%; иногда в состав входит до 9% закиси желез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ерый, со временем наблюдается слабое покрасн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о спайным плоскостям иногда пер</w:t>
        <w:softHyphen/>
        <w:t>ламут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>4,5—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78—2,9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 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игольчатые, столбча</w:t>
        <w:softHyphen/>
        <w:t xml:space="preserve">тые, сноповидные, листоватые, иногда плотн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084:1:0,966; а = 90°02', |3 = 95°22', </w:t>
      </w:r>
      <w:r>
        <w:rPr>
          <w:color w:val="000000"/>
          <w:lang w:val="en-US"/>
        </w:rPr>
        <w:t>Y = 103°26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100), 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тру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соляной кислоте разлагается с образованием геля кремнезем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ранаты, диопсид, везувиа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Тремол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спользуется для получения белой горной шер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главным образом в мрамо</w:t>
        <w:softHyphen/>
        <w:t>рах на контакте с грани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Берггисхюбель (ГДР); Санта-Фе (Мек</w:t>
        <w:softHyphen/>
        <w:t>сика); Монте-Сомма (выбросы) (Везувий, близ Неапо</w:t>
        <w:softHyphen/>
        <w:t>ля); Турьинские рудники (Северный Урал) и другие месторожд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53085" cy="6762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47. ВОЛЬФРАМИТ</w:t>
      </w:r>
      <w:r>
        <w:rPr>
          <w:color w:val="000000"/>
        </w:rPr>
        <w:t xml:space="preserve"> </w:t>
      </w:r>
      <w:r>
        <w:rPr>
          <w:b/>
          <w:color w:val="000000"/>
        </w:rPr>
        <w:t>....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n, Fe) [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ем. «вольфриг» (от «вольф» — волк) — прожорливый Старинное название минерала, дан</w:t>
        <w:softHyphen/>
        <w:t>ное немецкими горняками: этот ми</w:t>
        <w:softHyphen/>
        <w:t>нерал, встречающийся вместе с касситеритом, неблагоприятно вли</w:t>
        <w:softHyphen/>
        <w:t>яет на выплавку олова («пожирает олово, как волк овцу»). К вольфра</w:t>
        <w:softHyphen/>
        <w:t xml:space="preserve">миту относятся и конечные члены ряда—гюбнерит </w:t>
      </w:r>
      <w:r>
        <w:rPr>
          <w:color w:val="000000"/>
          <w:lang w:val="en-US"/>
        </w:rPr>
        <w:t xml:space="preserve">(MnWO4) </w:t>
      </w:r>
      <w:r>
        <w:rPr>
          <w:color w:val="000000"/>
        </w:rPr>
        <w:t xml:space="preserve">и фер-берит </w:t>
      </w:r>
      <w:r>
        <w:rPr>
          <w:color w:val="000000"/>
          <w:lang w:val="en-US"/>
        </w:rPr>
        <w:t xml:space="preserve">(FeWO4), </w:t>
      </w:r>
      <w:r>
        <w:rPr>
          <w:color w:val="000000"/>
        </w:rPr>
        <w:t>но большей частью вольфрамит представляет собой смешанные кристаллы гюбнерита и ферберита. Все три разновидно</w:t>
        <w:softHyphen/>
        <w:t>сти вольфрамита несколько разли</w:t>
        <w:softHyphen/>
        <w:t>чаются по ряду внешних признак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До 75% 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окисел шестивалент</w:t>
        <w:softHyphen/>
        <w:t xml:space="preserve">ного вольфрама). Гюбнерит обогащен магнием, а фер-берит — железом. Отмечаются примеси окисия магния </w:t>
      </w:r>
      <w:r>
        <w:rPr>
          <w:color w:val="000000"/>
          <w:lang w:val="en-US"/>
        </w:rPr>
        <w:t xml:space="preserve">(MgO), </w:t>
      </w:r>
      <w:r>
        <w:rPr>
          <w:color w:val="000000"/>
        </w:rPr>
        <w:t>окиси кальция (СаО), окиси тантала (Та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) и ниобия </w:t>
      </w:r>
      <w:r>
        <w:rPr>
          <w:color w:val="000000"/>
          <w:lang w:val="en-US"/>
        </w:rPr>
        <w:t>(N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и окиси олова </w:t>
      </w:r>
      <w:r>
        <w:rPr>
          <w:color w:val="000000"/>
          <w:lang w:val="en-US"/>
        </w:rPr>
        <w:t>(Sn0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, темно-коричне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, жирный, на плоскостях спайно</w:t>
        <w:softHyphen/>
        <w:t xml:space="preserve">сти металловидный алмазный блеск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Гюбнерит в тонких сколах просвечивает красно-буры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, буро-черная, у ферберита — темно-ко</w:t>
        <w:softHyphen/>
        <w:t xml:space="preserve">ричневая, черная, у гюбнерита — желтая, желто-бур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>5—6,5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7,1—7,5 (ферберит как богатая железом раз</w:t>
        <w:softHyphen/>
        <w:t xml:space="preserve">новидность отличается большей плотностью)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Толстотаблитчатые, призматические, игольчатые; часты двойни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834 : 1 : 0,869; р = 90°26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оковым граням (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 массы, лучистые срост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магнитный королек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ольфрамит — важная руда воьфрама, который используется в производстве сталей и для получения термостойких материалов, находящих применение в космонавтике и других специальных от</w:t>
        <w:softHyphen/>
        <w:t>раслях промышлен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юбнерит встречается главным обра</w:t>
        <w:softHyphen/>
        <w:t>зом в оловорудных пегматитово-пневматолитовых ме</w:t>
        <w:softHyphen/>
        <w:t>сторождениях. Широко распространены также гидро</w:t>
        <w:softHyphen/>
        <w:t>термальные руды, для которых в большей мере харак</w:t>
        <w:softHyphen/>
        <w:t>терен фербе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ДР вольфрамит особенно широко распространен в рудных горах, например в Циннвальде, Садисдорфе, Альтенбурге, Чортау, Пехтельгрюне, Тирперсдорфе; в Гарце вокруг гранитного массива Рам-берг. Другие месторождения мира: провинция Юньнань, Квантун (Китай); Корея; Забайкалье (СССР), бассейн р. Колорадо, шт. Южная Дакота, Невада (США); Бо</w:t>
        <w:softHyphen/>
        <w:t>ливия; Овернь (Франция); Португалия; Испания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8. ВЮРТЦ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-Zn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французского химика А. Вюртц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лучистая обманка, скорлуповатая обма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Цинк </w:t>
      </w:r>
      <w:r>
        <w:rPr>
          <w:color w:val="000000"/>
          <w:lang w:val="en-US"/>
        </w:rPr>
        <w:t xml:space="preserve">(Zn) </w:t>
      </w:r>
      <w:r>
        <w:rPr>
          <w:color w:val="000000"/>
        </w:rPr>
        <w:t xml:space="preserve">67,1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32,9%; по химическому составу аналогичен сфалериту; обычно характеризуется повышенным содержанием кадмия (важная руда цинка и кадм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урый, че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олу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ветло-бур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анозистый, глад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ирамидальные, короткостолбчатые, таблитчатые, скорлуповатые выд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Близка структуре сфале</w:t>
        <w:softHyphen/>
        <w:t>р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гексагонально-пирамидальный — 6 </w:t>
      </w:r>
      <w:r>
        <w:rPr>
          <w:color w:val="000000"/>
          <w:lang w:val="en-US"/>
        </w:rPr>
        <w:t>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1,634. Ошйяость. Хорошая по (1010), (0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Большей частью плотные, волокнистые, лу</w:t>
        <w:softHyphen/>
        <w:t>ч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Растрескивается, плавится с трудом, на угле в окислительном пламени дает белые возгоны окиси ци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концентрированной азотной кислоте разлагается с выпадением серы; по этому при</w:t>
        <w:softHyphen/>
        <w:t>знаку сходен со сфалери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фалерит, галенит, сидерит, кварц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Сфалерит (цинковая обманка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ая цинковая руда; встре</w:t>
        <w:softHyphen/>
        <w:t>чается в гидротермальных жилах в большинстве случа</w:t>
        <w:softHyphen/>
        <w:t>ев в сростках со сфалери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Пршибрам (ЧССР); Штольберг (ФРГ); Бьютт, шт. Монтана (США); Урал, Киргизская ССР (ССС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9. ГАЛЕНИТ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b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галена» — свинцовая руда Синоним: свинцовый блеск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винец (РЬ) 86,6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13,4%. Наиболее распространенные примеси: серебро от 0,1 до более чем 1 % (в последнем случае важная серебряная руда), медь, цинк, селен, висмут, железо, мышьяк, сурь</w:t>
        <w:softHyphen/>
        <w:t>ма, молибден, уран. Большей частью эти элементы при</w:t>
        <w:softHyphen/>
        <w:t>сутствуют в виде включений, например тонкие выделе</w:t>
        <w:softHyphen/>
        <w:t>ния серебряного блеска вдоль волосяных трещинок спайности или мельчайшая вкрапленность в свинцовом блеск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иневато-серый с красноватым отливом, иногда с матово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ильный металлически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, черноват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—3, хрупкий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7,2—7,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Шпатоподобный, плоско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Гексаэдры, октаэд</w:t>
        <w:softHyphen/>
        <w:t>ры, комбинации куба с октаэдром, сплошные массы (фото 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Кубическая гранецентриро-ванная решетка типа решетки галита (см. галит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кубу (10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Зернистые, плотные. В результате механиче</w:t>
        <w:softHyphen/>
        <w:t xml:space="preserve">ских напряжений (тектонического давления) возникают весьма плотные массы, называемые «свинчак»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, точка плавления 1110°С. С со</w:t>
        <w:softHyphen/>
        <w:t>дой дает свинцовый короле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Легко растворяется в азотной кислоте с образованием белого осадка сульфата свинца </w:t>
      </w:r>
      <w:r>
        <w:rPr>
          <w:color w:val="000000"/>
          <w:lang w:val="en-US"/>
        </w:rPr>
        <w:t>(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фалерит (цинковая обман</w:t>
        <w:softHyphen/>
        <w:t>ка), халькопирит (медный колчедан), тетраэдрит, бур-нонит, пирит, марказит, пираргирит, киноварь, барит, флюорит, сидерит, пироморфит, англезит, доломит, ан</w:t>
        <w:softHyphen/>
        <w:t xml:space="preserve">керит, родохрозит, кварц, кальцит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нтимонит, бурнонит, буланжерит, джемсон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ейшая руда свинца. Наря</w:t>
        <w:softHyphen/>
        <w:t>ду со свинцом из галенита в существенных количествах может извлекаться серебро, иногда висмут, медь, цинк и другие металл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Галенит обра</w:t>
        <w:softHyphen/>
        <w:t>зуется гидротермальным путем; это один из распространенных минералов гидротермальной стадии минера-лообразования. Он встречается, как уже упоминалось, в ассоциации с многочисленными рудными минералами. В рудах обычно представлен тонкозернистыми массами, а также плотными сливными массами (овинчак). Часты срастания со сфалеритом, пиритом, марказитом и арген</w:t>
        <w:softHyphen/>
        <w:t>ти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Районы распространения и месторождения. </w:t>
      </w:r>
      <w:r>
        <w:rPr>
          <w:color w:val="000000"/>
        </w:rPr>
        <w:t>Кавказ, Алтай, Забайкалье (СССР); Пршибрам (ЧССР); Треп</w:t>
        <w:softHyphen/>
        <w:t>ка (Югославия); шт. Миссури, Колорадо (США); Но</w:t>
        <w:softHyphen/>
        <w:t>вый Южный Уэльс (Австралия); саксонские Рудные горы с выработанными месторождениями Фрейберг, Аннаберг, Мариенберг, в Гарце вокруг гранитного мас</w:t>
        <w:softHyphen/>
        <w:t>сива Рамберг, Гернроде, Нёйдорф, Штрасберг, гранит</w:t>
        <w:softHyphen/>
        <w:t>ный массив Броккен близ Хассероде и др. (ГДР); Бра-унлаге, Санкт-Андреасберг, Лаутенберг, Клаусталь; другие .важные месторождения: Альтенберг, Хольцап-пель (ФРГ); осадочные желваковые руды Мехерниха (Эйфель) и другие месторождения ми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0. ГА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aCl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гальс» — соль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каменная сол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Натрий </w:t>
      </w:r>
      <w:r>
        <w:rPr>
          <w:color w:val="000000"/>
          <w:lang w:val="en-US"/>
        </w:rPr>
        <w:t xml:space="preserve">(Na) </w:t>
      </w:r>
      <w:r>
        <w:rPr>
          <w:color w:val="000000"/>
        </w:rPr>
        <w:t>39,4%, хлор (С1) 60,6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красный, желтый, син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>2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2—2,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Кубическая (см. табл. 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убические кристаллы, часто зер</w:t>
        <w:softHyphen/>
        <w:t xml:space="preserve">нистые или шпатоподобные агрегаты (каменная соль).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Типичная ионная построй</w:t>
        <w:softHyphen/>
        <w:t xml:space="preserve">ка. Гранецентрированная кубическая решетка: ионы натрия </w:t>
      </w:r>
      <w:r>
        <w:rPr>
          <w:color w:val="000000"/>
          <w:lang w:val="en-US"/>
        </w:rPr>
        <w:t xml:space="preserve">(Na+) </w:t>
      </w:r>
      <w:r>
        <w:rPr>
          <w:color w:val="000000"/>
        </w:rPr>
        <w:t>и ионы хлора (С1~), чередуясь в крис</w:t>
        <w:softHyphen/>
        <w:t>таллической решетке, располагаются по углам малых кубов (см, табл. 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йй — </w:t>
      </w:r>
      <w:r>
        <w:rPr>
          <w:i/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о кубу; минерал рас</w:t>
        <w:softHyphen/>
        <w:t>калывается в трех направлениях; отличается текуче</w:t>
        <w:softHyphen/>
        <w:t>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Зернистые или плотные массы (каменная соль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, окрашивая пламя в желтый цвет. В воде легко растворяется, имеет приятный соленый вкус, чем отличается от очень похожего сильвина, так</w:t>
        <w:softHyphen/>
        <w:t>же легко растворяющегося в воде, но имеющего едкий вкус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ипс, ангидрит, доломит, сильвин, полигалит, .карналлит, каинит (горный воск, нефть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Сильв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ищевая соль, сырье для изго</w:t>
        <w:softHyphen/>
        <w:t>товления соды, сажный минерал для химической ин</w:t>
        <w:softHyphen/>
        <w:t>дустрии, применяется также для получения металличе</w:t>
        <w:softHyphen/>
        <w:t>ского натрия и легированных натрием (например, ан</w:t>
        <w:softHyphen/>
        <w:t>тифрикционных) сплав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Образуется главным образом при высыхании соляных озер в сухом жарком климате и при осаждении в соляных бассейнах вдоль морских побережий. Древние залежи каменной соли, возникшие в минувшие геологические эпохи, бы</w:t>
        <w:softHyphen/>
        <w:t>ли приурочены к пачкам осадочных пород, откуда в хо</w:t>
        <w:softHyphen/>
        <w:t>де геологической истории соль выжималась в процессе складкообразования, образуя соляные столбы, или ди-апиры. В тех случаях, ,когда каменная соль по тектони</w:t>
        <w:softHyphen/>
        <w:t>ческим трещинам достигала поверхности земли, она растекалась, образуя характерные «соляные глетчеры» (Иран). Повышенная текучесть каменной соли обуслов</w:t>
        <w:softHyphen/>
        <w:t>лена весьма совершенной спайностью (способностью к трансляции) каменной соли. Подавляющая масса всех залежей каменной соли сформировалась в пермскую геологическую эпоху, но во многих районах мира име</w:t>
        <w:softHyphen/>
        <w:t>ются и более молодые месторождения соли. Иногда ка</w:t>
        <w:softHyphen/>
        <w:t>менная соль образуется в кратерах вулканов (фумаролы, сольфатар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амые крупные соляные залежи рас</w:t>
        <w:softHyphen/>
        <w:t>положены в северном полушарии: СССР, Польша, ГДР, ФРГ, США, Канада и другие стра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62940" cy="7543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51.</w:t>
      </w:r>
      <w:r>
        <w:rPr>
          <w:color w:val="000000"/>
        </w:rPr>
        <w:t xml:space="preserve"> </w:t>
      </w:r>
      <w:r>
        <w:rPr>
          <w:b/>
          <w:color w:val="000000"/>
        </w:rPr>
        <w:t>ГАРМОТОМ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)l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4</w:t>
      </w:r>
      <w:r>
        <w:rPr>
          <w:color w:val="000000"/>
          <w:lang w:val="en-US"/>
        </w:rPr>
        <w:t>].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. «гармос» — трещина, шов, «томос» — выемка Минерал группы цеоли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>О) 0,5—2,5%, окис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бария (ВаО) 19—21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15—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19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0) 13-15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белый, мутно-белый, с легким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цветными оттенк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4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44 — 2,5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 и пирамидальные кристаллы и двойники, для которых характерно крестообразное сеч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Моноклинно-сфеноидальный — 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695 : 1 : 0,614; р=124°50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(0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Нередки друз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трудом, белеет и крош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злагается в НС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сфалерит, кальц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Происхождение гидротермальное, встречается в рудных жилах и образует друзы в пустотах эффузивных пород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онгсберг (Норвегия) ; Оберштейн-на-Наэ, Санкт-Андреасберг (Гарц) (ФРГ); Усти (ЧССР); окрестности Строншиана (Шотландия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52.</w:t>
      </w:r>
      <w:r>
        <w:rPr>
          <w:color w:val="000000"/>
        </w:rPr>
        <w:t xml:space="preserve"> </w:t>
      </w:r>
      <w:r>
        <w:rPr>
          <w:b/>
          <w:color w:val="000000"/>
        </w:rPr>
        <w:t>ГАРНИЕРИТ</w:t>
      </w:r>
      <w:r>
        <w:rPr>
          <w:color w:val="000000"/>
        </w:rPr>
        <w:t xml:space="preserve"> 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Ni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Mg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[(OH)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/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французского минералога Гарнье Синоним: нумеит (по названию местности на о. Новая Каледония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Изменчивый. Приблизительный со</w:t>
        <w:softHyphen/>
        <w:t xml:space="preserve">став: окись никеля </w:t>
      </w:r>
      <w:r>
        <w:rPr>
          <w:color w:val="000000"/>
          <w:lang w:val="en-US"/>
        </w:rPr>
        <w:t xml:space="preserve">(NiO) </w:t>
      </w:r>
      <w:r>
        <w:rPr>
          <w:color w:val="000000"/>
        </w:rPr>
        <w:t xml:space="preserve">30—38%, кремнезем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4,1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2,9—17%; фактически представляет собой никелевый серпент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Изумрудно-зеленый, яблочно-зеленый, зеленый, сине-зеле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Жи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ветло-зелен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—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2—2,7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Микроволокнистые, микролистоватые, плотные массы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Вероятно, призматический — </w:t>
      </w:r>
      <w:r>
        <w:rPr>
          <w:i/>
          <w:color w:val="000000"/>
        </w:rPr>
        <w:t>2/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~0,61 : 1 : ~0,9; р~91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Натечные гроздьевидные, почковидные фор</w:t>
        <w:softHyphen/>
        <w:t xml:space="preserve">мы, корочки, плотные агрегат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злагается в теплой концентри</w:t>
        <w:softHyphen/>
        <w:t>рованной соляной кислоте. Реакция на никель: нейтра</w:t>
        <w:softHyphen/>
        <w:t>лизовать аммиаком, после добавки диметилглиоксима появляется характерное розовое окрашив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Никелевые хлориты (шухар-дит), вермикулит, олал, халцедон, кварц, серпентин (хризотил, антигорит), лимон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имелит (никельсапонит), би</w:t>
        <w:softHyphen/>
        <w:t>рюз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никелевая ру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 xml:space="preserve">Образуется в процессе химической переработки никельсодержащих перидотитов, серпентинитов и аналогичных пород. </w:t>
      </w:r>
      <w:r>
        <w:rPr>
          <w:i/>
          <w:color w:val="000000"/>
        </w:rPr>
        <w:t xml:space="preserve">Районы распространения и месторождения. </w:t>
      </w:r>
      <w:r>
        <w:rPr>
          <w:color w:val="000000"/>
        </w:rPr>
        <w:t>Новая Ка</w:t>
        <w:softHyphen/>
        <w:t xml:space="preserve">ледония; Урал (СССР); </w:t>
      </w:r>
      <w:r>
        <w:rPr>
          <w:color w:val="000000"/>
          <w:vertAlign w:val="superscript"/>
        </w:rPr>
        <w:t>(</w:t>
      </w:r>
      <w:r>
        <w:rPr>
          <w:color w:val="000000"/>
        </w:rPr>
        <w:t>в ГДР близ Хоэнштейн-Эрнст-таля; другие месторождения в различных районах ми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3. ГАУСМАНИ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</w:t>
      </w:r>
      <w:r>
        <w:rPr>
          <w:color w:val="000000"/>
          <w:lang w:val="en-US"/>
        </w:rPr>
        <w:t>n</w:t>
      </w:r>
      <w:r>
        <w:rPr>
          <w:color w:val="000000"/>
        </w:rPr>
        <w:t>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ил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3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минералога Гаусманыа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марганца (МпО) 62,0%, дву</w:t>
        <w:softHyphen/>
        <w:t>окись марганца (МпО</w:t>
      </w:r>
      <w:r>
        <w:rPr>
          <w:color w:val="000000"/>
          <w:vertAlign w:val="subscript"/>
        </w:rPr>
        <w:t>2</w:t>
      </w:r>
      <w:r>
        <w:rPr>
          <w:color w:val="000000"/>
        </w:rPr>
        <w:t>) 38%, (Мп 72%); важная ру</w:t>
        <w:softHyphen/>
        <w:t>да Мп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Железно-черный с бурым оттенк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Алмазный, полу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уровато-красн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, хрупкий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7—4,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Тетрагональ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Псевдооктаэдрически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легка деформированная шпинелевая решетка, поэтому минерал не кубический, как шпинель, а тетрагональ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онально-бипирамидальный — </w:t>
      </w:r>
      <w:r>
        <w:rPr>
          <w:color w:val="000000"/>
          <w:lang w:val="en-US"/>
        </w:rPr>
        <w:t>4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</w:t>
      </w:r>
      <w:r>
        <w:rPr>
          <w:color w:val="000000"/>
        </w:rPr>
        <w:t xml:space="preserve">с/а =1,63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Параллельная оси </w:t>
      </w:r>
      <w:r>
        <w:rPr>
          <w:i/>
          <w:color w:val="000000"/>
        </w:rPr>
        <w:t xml:space="preserve">с </w:t>
      </w:r>
      <w:r>
        <w:rPr>
          <w:color w:val="000000"/>
        </w:rPr>
        <w:t xml:space="preserve">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>Не л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олюзит, псиломелан, брау.нит, барит, долом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агнетит, браунит, псиломелан, пи</w:t>
        <w:softHyphen/>
        <w:t>ролюз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Руда марганц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Контактово-ме-тасоматичеекое, контактово-пневматолитовое, гидротер</w:t>
        <w:softHyphen/>
        <w:t xml:space="preserve">мальное. (Парагенезис: тефроит </w:t>
      </w:r>
      <w:r>
        <w:rPr>
          <w:color w:val="000000"/>
          <w:lang w:val="en-US"/>
        </w:rPr>
        <w:t>(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>мангаиозит (МпО), родохрозит (МпСОз), марганецсодержащие гранаты и другие минералы.) Месторождения: Урал, Центральный Казахстан (СССР); Нордмарк, Лонгбан (Швеция); жильные месторождения близ Ильфельда (Южный Гарц), Эльгерсбург и Ореншток в Тюринген-ском Лесу (ГД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4. ГАЮ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Ca[Al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[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Назван в честь французского минералога Р. Гаюи (1743—1822)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ельдшпатоид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около 15%, окись кальция (СаО) 10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8%, кремнезем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3%, окись четырехвалентной серы 12%, 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>О) 2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% (ср. с содалитом и нозеан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иний, зеленовато-желтый, реже красный или жел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, на плоскостях спайно</w:t>
        <w:softHyphen/>
        <w:t xml:space="preserve">сти —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4—2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омбододекаэдры, октаэдры (крис</w:t>
        <w:softHyphen/>
        <w:t xml:space="preserve">таллы редки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тетраэдрический — 4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НО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растрескиванием и образует зелено-вато-синее стекл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нидин, нефелин, авгит, ве</w:t>
        <w:softHyphen/>
        <w:t>зувиан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ородообразующий минерал извержен</w:t>
        <w:softHyphen/>
        <w:t>ных пород, бедных кремнезем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Обнаружен в лавах Монте-Соммы (Ве</w:t>
        <w:softHyphen/>
        <w:t>зувий, Италия); в вулканических выбросах близ Лаа-херского озера и в зернистых лавах в Нидермендиге близ Эйфеля (ФРГ); Рудные горы в районе Нёйдорфа, округ Карл-Маркс-Штадт (в гаюиновых базальтах) (ГДР); южное Прибайкалье (СССР) и другие мест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5. ГЕДЕНБЕРГ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шведского химика Геденберг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ироксен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альция (СаО) 22,2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29,4%, кремнезем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3,4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Оливково-зеленый, темно-зеленый, луково-зеле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ветло-зеленая, светло-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5—3,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Шестоватые, радиально-луч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Простые ионные цепоч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092 : 1 : 0,583; р = 104°2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110), по призме под углом 87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черное магнитное стекл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с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Магнетит, халькопирит, пир</w:t>
        <w:softHyphen/>
        <w:t xml:space="preserve">ротин, грана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Образуется в процес</w:t>
        <w:softHyphen/>
        <w:t>се контактового метасоматоза (в известково-силикат-ных породах и скарнах). Шварценберг, в Рудных го</w:t>
        <w:softHyphen/>
        <w:t>рах (ГДР); Казахстан и др. (СССР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6. ГЕЙЛАНД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иноиимы: стильбит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В настоящее время термин «стильбит» не используют в каче</w:t>
        <w:softHyphen/>
        <w:t xml:space="preserve">стве синонима термина «гейландит»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>, листоватый цеолит Минерал группы цеоли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9,2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16,8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4,8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белый, желтый, кирпично-крас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Перламут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мутно-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,5—4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18—2,2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Таблитчатые, пластин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93 : 1 : 0,418; р = 116°2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араллельно оси </w:t>
      </w:r>
      <w:r>
        <w:rPr>
          <w:i/>
          <w:color w:val="000000"/>
        </w:rPr>
        <w:t xml:space="preserve">с </w:t>
      </w:r>
      <w:r>
        <w:rPr>
          <w:color w:val="000000"/>
        </w:rPr>
        <w:t xml:space="preserve">(010). </w:t>
      </w:r>
      <w:r>
        <w:rPr>
          <w:i/>
          <w:color w:val="000000"/>
        </w:rPr>
        <w:t xml:space="preserve">П. тр. </w:t>
      </w:r>
      <w:r>
        <w:rPr>
          <w:color w:val="000000"/>
        </w:rPr>
        <w:t>Расслаивается, плавится, образуя белую эмал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Легко разлага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Цеолиты: десмин, шабазит; кальцит, кварц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атериалы. </w:t>
      </w:r>
      <w:r>
        <w:rPr>
          <w:color w:val="000000"/>
        </w:rPr>
        <w:t xml:space="preserve">Полевые шпаты, десми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Фильтрующий материал в хи</w:t>
        <w:softHyphen/>
        <w:t>мической промышленности (при ионообменных реак</w:t>
        <w:softHyphen/>
        <w:t>циях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ое, в пустотах базальто</w:t>
        <w:softHyphen/>
        <w:t>вых лав, в жилах с рудами сереб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92785" cy="571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7. ГЕМАТ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a-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гэматос» — кровь (минерал якобы останавливает кровь) Синонимы: железный блеск, спеку-лярит, железная слюдка, красный железняк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>70%, кислород (О) 30%; в титаногематите присутствует примесь титана; в несущественных количествах в химический состав мо</w:t>
        <w:softHyphen/>
        <w:t xml:space="preserve">жет входить также вода (гидрогематит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Грубокристаллические разности железно-черные до стально-серых, а плотные разности (красная стек</w:t>
        <w:softHyphen/>
        <w:t xml:space="preserve">лянная голова) стально-серые до ярко-красных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, полуметаллический, реже туск</w:t>
        <w:softHyphen/>
        <w:t>лый, земл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В тонких пластинках просвечивает тем</w:t>
        <w:softHyphen/>
        <w:t>но-красны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Вишнево-красная, буро-красн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есть. </w:t>
      </w:r>
      <w:r>
        <w:rPr>
          <w:color w:val="000000"/>
        </w:rPr>
        <w:t xml:space="preserve">|,9—5,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сслаивается на чешуй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п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Часто пластинчатые, ромбоэдриче</w:t>
        <w:softHyphen/>
        <w:t>ские и таблитчатые кристалл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ографическая структура. </w:t>
      </w:r>
      <w:r>
        <w:rPr>
          <w:color w:val="000000"/>
        </w:rPr>
        <w:t>Аналогична структу</w:t>
        <w:softHyphen/>
        <w:t>ре корун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ригоналыю-скаленоэдрический. 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ношение осей, с/а =1,36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тсутству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Листоватые, зернистые, чешуйчатые, плотные, скрытокристаллйческие, натечные, .почковидные (крас-иая стеклянная голова), землистые (гидрогематит), оолитовые (икряной камень, гороховая |руда — желез</w:t>
        <w:softHyphen/>
        <w:t xml:space="preserve">ные оолиты). </w:t>
      </w: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Медленно разлага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пирит, магнетит, мартит, карбонаты, хло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Ильменит, магнетит, хромиты, франклинит, киновар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Гематитовые руды являются важнейшими рудами железа, мировые запасы которых исчисляются миллиардами тон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Разновидности гематита образуются в различных условиях: 1) пневматолитовым путем — че</w:t>
        <w:softHyphen/>
        <w:t>шуйчатый железный блеск, часто встречающийся в оловорудных месторождениях; 2) как продукт вулканиче</w:t>
        <w:softHyphen/>
        <w:t>ских возгонов в кратерах вулканов и в лавах — в виде таблитчатых выделений; 3) пневматолитово-гидротер-мальным или контактово-метасоматическим путем — в виде друз или плотных масс; 4) гидротермальным пу</w:t>
        <w:softHyphen/>
        <w:t>тем — в виде друз; 5) при морских извержениях — в ви</w:t>
        <w:softHyphen/>
        <w:t>де плотных сплошных масс красного железняка; 6) .региональный метаморфизм приводит к образованию гематитовых кварцитов, магнетит-гематитовых кварци</w:t>
        <w:softHyphen/>
        <w:t>тов, гематитовых сланце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Зльбингероде, Браунезумпф и другие месторождения в Гарце, Шлейз и другие месторожде</w:t>
        <w:softHyphen/>
        <w:t>ния в Тюрингенском Лесу, многочисленные месторож</w:t>
        <w:softHyphen/>
        <w:t>дения Рудных гор, землистые руды, сложенные красным железняком (комплексные руды), содержащие также минералы никеля и хрома возле Хоэнштейн-Эрнстталя, Вальдгейма, Бёригена, и другие месторождения в сак</w:t>
        <w:softHyphen/>
        <w:t>сонских Гранулитовых горах (ГДР). Всемирно извест</w:t>
        <w:softHyphen/>
        <w:t>ные месторождения о. Эльба; гематит-магнетитовые ру</w:t>
        <w:softHyphen/>
        <w:t>ды Кривого Рога, Курской магнитной аномалии и др. (СССР); оз. Верхнее (США, Канада); гематитовые сланцы (итабириты) в шт. Минас-Жерайс (Бразилия); крупные месторождения, расположенные в различных районах Африки, и другие месторождения различных районов ми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8. ГЕРСДОРФ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iAsS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;по фамилии Герсдорф Синоним: никелевый блеск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Никель </w:t>
      </w:r>
      <w:r>
        <w:rPr>
          <w:color w:val="000000"/>
          <w:lang w:val="en-US"/>
        </w:rPr>
        <w:t xml:space="preserve">(Ni) </w:t>
      </w:r>
      <w:r>
        <w:rPr>
          <w:color w:val="000000"/>
        </w:rPr>
        <w:t xml:space="preserve">26—40%, мышьяк </w:t>
      </w:r>
      <w:r>
        <w:rPr>
          <w:color w:val="000000"/>
          <w:lang w:val="en-US"/>
        </w:rPr>
        <w:t xml:space="preserve">(As) </w:t>
      </w:r>
      <w:r>
        <w:rPr>
          <w:color w:val="000000"/>
        </w:rPr>
        <w:t xml:space="preserve">37—56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6—19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ебряно-белый, стально-серый, быстро покры</w:t>
        <w:softHyphen/>
        <w:t xml:space="preserve">вается темно-серой пленкой побежалост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Темно-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5,6—6,2. ,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Кубическ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Октаэдры или куб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пи</w:t>
        <w:softHyphen/>
        <w:t>р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додекаэдрический —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З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кубу (100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на угле в магнитный шарик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створяется с выпаде</w:t>
        <w:softHyphen/>
        <w:t>нием серы и Аз2Оз. Раствор окрашивается никелем в зеленый цв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Никелин, халькопирит, си</w:t>
        <w:softHyphen/>
        <w:t xml:space="preserve">дерит, кальц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Ульман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используется в качест</w:t>
        <w:softHyphen/>
        <w:t xml:space="preserve">ве руды </w:t>
      </w:r>
      <w:r>
        <w:rPr>
          <w:color w:val="000000"/>
          <w:lang w:val="en-US"/>
        </w:rPr>
        <w:t>Ni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В гидротермальных месторождениях серебряно-кобальтово-никелевых руд и в сидеритовых жилах. Швенда, Харцгероде, Танне (Гарц), Лобенштейн (Тюрингия), Эльсниц, Кульм (ГДР); Зигерланд и др. (ФРГ). Герсдорфит — редкий минерал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9. ГЁТИТ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a-FeOOH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И. В. Гёте (1749—1832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игольчатая железная руда (ср. с лимонитом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89,9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0) 10,1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о-бурый, светло-желтый. ;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Алмазный, бархатный (бархатная обманка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урая, желто-бу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5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—4,4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Шерохова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Призматическая, игольчат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464 : 1 : 0,30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,по (010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, лучистые, волокнист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, в закрытой стеклянной трубочке при нагревании теряет кристаллизационную воду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Лимонит, гематит, пирит, си</w:t>
        <w:softHyphen/>
        <w:t xml:space="preserve">дерит, галенит, кварц, агат, кальцит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Манганит, лимонит, гемат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Железная ру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Особенно широко развит в зоне окисления сульфидных месторождений, может иметь гидротермальное происхождени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ГИДРОСЛЮД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ряде слюдистых и хлоритовых минералов место неко</w:t>
        <w:softHyphen/>
        <w:t>торых катионов занимают молекулы воды (Н</w:t>
      </w:r>
      <w:r>
        <w:rPr>
          <w:color w:val="000000"/>
          <w:vertAlign w:val="subscript"/>
        </w:rPr>
        <w:t>2</w:t>
      </w:r>
      <w:r>
        <w:rPr>
          <w:color w:val="000000"/>
        </w:rPr>
        <w:t>О), кото</w:t>
        <w:softHyphen/>
        <w:t>рые легко улетучиваются при нагревании. Важнейшими представителями этих минералов являются следующие: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Гидромусковит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&lt;1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[(Si, </w:t>
      </w:r>
      <w:r>
        <w:rPr>
          <w:color w:val="000000"/>
        </w:rPr>
        <w:t>А1)</w:t>
      </w:r>
      <w:r>
        <w:rPr>
          <w:color w:val="000000"/>
          <w:vertAlign w:val="subscript"/>
        </w:rPr>
        <w:t>4</w:t>
      </w:r>
      <w:r>
        <w:rPr>
          <w:color w:val="000000"/>
        </w:rPr>
        <w:t>О</w:t>
      </w:r>
      <w:r>
        <w:rPr>
          <w:color w:val="000000"/>
          <w:vertAlign w:val="subscript"/>
        </w:rPr>
        <w:t>10</w:t>
      </w:r>
      <w:r>
        <w:rPr>
          <w:color w:val="000000"/>
        </w:rPr>
        <w:t>] [ОН]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i/>
          <w:color w:val="000000"/>
        </w:rPr>
        <w:t xml:space="preserve">Вермикулит, </w:t>
      </w:r>
      <w:r>
        <w:rPr>
          <w:color w:val="000000"/>
          <w:lang w:val="en-US"/>
        </w:rPr>
        <w:t>(Mg, 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(Si, A1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[ОН]</w:t>
      </w:r>
      <w:r>
        <w:rPr>
          <w:color w:val="000000"/>
          <w:vertAlign w:val="subscript"/>
        </w:rPr>
        <w:t>2</w:t>
      </w:r>
      <w:r>
        <w:rPr>
          <w:color w:val="000000"/>
        </w:rPr>
        <w:t>-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i/>
          <w:color w:val="000000"/>
        </w:rPr>
        <w:t xml:space="preserve">Глауконит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&lt;1</w:t>
      </w:r>
      <w:r>
        <w:rPr>
          <w:color w:val="000000"/>
          <w:lang w:val="en-US"/>
        </w:rPr>
        <w:t>(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, 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Al, Mg)</w:t>
      </w:r>
      <w:r>
        <w:rPr>
          <w:color w:val="000000"/>
          <w:vertAlign w:val="subscript"/>
          <w:lang w:val="en-US"/>
        </w:rPr>
        <w:t>2-3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(Si, </w:t>
      </w:r>
      <w:r>
        <w:rPr>
          <w:color w:val="000000"/>
        </w:rPr>
        <w:t>А1)О</w:t>
      </w:r>
      <w:r>
        <w:rPr>
          <w:color w:val="000000"/>
          <w:vertAlign w:val="subscript"/>
        </w:rPr>
        <w:t>10</w:t>
      </w:r>
      <w:r>
        <w:rPr>
          <w:color w:val="000000"/>
        </w:rPr>
        <w:t>] [ОН]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X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еладонит, </w:t>
      </w:r>
      <w:r>
        <w:rPr>
          <w:color w:val="000000"/>
        </w:rPr>
        <w:t xml:space="preserve">(К, Са, </w:t>
      </w:r>
      <w:r>
        <w:rPr>
          <w:color w:val="000000"/>
          <w:lang w:val="en-US"/>
        </w:rPr>
        <w:t>Na)</w:t>
      </w:r>
      <w:r>
        <w:rPr>
          <w:color w:val="000000"/>
          <w:vertAlign w:val="subscript"/>
          <w:lang w:val="en-US"/>
        </w:rPr>
        <w:t>&lt;1</w:t>
      </w:r>
      <w:r>
        <w:rPr>
          <w:color w:val="000000"/>
          <w:lang w:val="en-US"/>
        </w:rPr>
        <w:t>(Al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, 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Mg)</w:t>
      </w:r>
      <w:r>
        <w:rPr>
          <w:color w:val="000000"/>
          <w:vertAlign w:val="subscript"/>
          <w:lang w:val="en-US"/>
        </w:rPr>
        <w:t xml:space="preserve">a </w:t>
      </w:r>
      <w:r>
        <w:rPr>
          <w:color w:val="000000"/>
          <w:lang w:val="en-US"/>
        </w:rPr>
        <w:t>[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0,11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3,89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0. ГИДРОМУСКОВ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&lt;1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[(Si, </w:t>
      </w:r>
      <w:r>
        <w:rPr>
          <w:color w:val="000000"/>
        </w:rPr>
        <w:t>А1)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10</w:t>
      </w:r>
      <w:r>
        <w:rPr>
          <w:color w:val="000000"/>
        </w:rPr>
        <w:t>][ОН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иллит, монотерм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.Химический состав. </w:t>
      </w:r>
      <w:r>
        <w:rPr>
          <w:color w:val="000000"/>
        </w:rPr>
        <w:t>Окись калия (К2О) 2—6%, глино</w:t>
        <w:softHyphen/>
        <w:t>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5—33%, кремнезем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0—5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0) 8—9%. </w:t>
      </w:r>
      <w:r>
        <w:rPr>
          <w:i/>
          <w:color w:val="000000"/>
        </w:rPr>
        <w:t xml:space="preserve">Цвет. </w:t>
      </w:r>
      <w:r>
        <w:rPr>
          <w:color w:val="000000"/>
        </w:rPr>
        <w:t>Бел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 (у иллита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4—2,6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, решетка слоист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Землистые, скорлуповатые масс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77 : 1 : 2,230; р = 94°4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(00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ри нагревании выделяет воду, плавится с тру</w:t>
        <w:softHyphen/>
        <w:t>дом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с трудо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Мусковит, каолин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усковит, каолинит, выцветший биотит и др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ая составная часть кера</w:t>
        <w:softHyphen/>
        <w:t>мических глин, важный почвообразующий минера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Продукт вывет</w:t>
        <w:softHyphen/>
        <w:t>ривания слюдистых пород (мусковитсодержащих): глин, серицитовых и слюдистых сланцев и других пород аналогичного состав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1. ГИПЕРСТЕ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Fe, M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l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реч, «гипер» — через, «стенос» — сила; название да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-за большой твердости минерала (см. также энстатит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нзит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ироксенов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20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18,5%, окись кальция (СаО) 4,5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1,5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3,2%, двуокись кремния </w:t>
      </w:r>
      <w:r>
        <w:rPr>
          <w:color w:val="000000"/>
          <w:lang w:val="en-US"/>
        </w:rPr>
        <w:t xml:space="preserve">(SiO2) </w:t>
      </w:r>
      <w:r>
        <w:rPr>
          <w:color w:val="000000"/>
        </w:rPr>
        <w:t xml:space="preserve">51,0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о-бурый, чер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олуметалличес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4—3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Столбчатые, таблитчат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Простые ионные цеп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2,054 : 1 : 0,58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призме. Плоскости спайности исштрихованы по (НО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Большей частью плотные, зернистые, листо</w:t>
        <w:softHyphen/>
        <w:t>ваты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в зеленовато-черное стекло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,. </w:t>
      </w:r>
      <w:r>
        <w:rPr>
          <w:color w:val="000000"/>
        </w:rPr>
        <w:t xml:space="preserve">Частично разлагается в НС1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- минералы. </w:t>
      </w:r>
      <w:r>
        <w:rPr>
          <w:color w:val="000000"/>
        </w:rPr>
        <w:t xml:space="preserve">Оливин, энстатит, бронзит, Лабрадор, амфибол, кордиерит, пирротин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Гиперстен является породообразующим минералом габбро, норитов, пироксенитов (гиперстени-тов), андезитов, кордиеритовых гнейсов и других пород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Юго-западное Прибайкалье (СССР), побережье п-ова Лабрадор (Канада); Боденмайс (ФРГ) и др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62. ГИПС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-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азновидности: </w:t>
      </w:r>
      <w:r>
        <w:rPr>
          <w:i/>
          <w:color w:val="000000"/>
        </w:rPr>
        <w:t xml:space="preserve">алебастр </w:t>
      </w:r>
      <w:r>
        <w:rPr>
          <w:color w:val="000000"/>
        </w:rPr>
        <w:t>— камень ;из Алабастра (го</w:t>
        <w:softHyphen/>
        <w:t xml:space="preserve">род в Египте); </w:t>
      </w:r>
      <w:r>
        <w:rPr>
          <w:i/>
          <w:color w:val="000000"/>
        </w:rPr>
        <w:t xml:space="preserve">марьино стекло </w:t>
      </w:r>
      <w:r>
        <w:rPr>
          <w:color w:val="000000"/>
        </w:rPr>
        <w:t xml:space="preserve">(шпатовый гипс); </w:t>
      </w:r>
      <w:r>
        <w:rPr>
          <w:i/>
          <w:color w:val="000000"/>
        </w:rPr>
        <w:t>во</w:t>
        <w:softHyphen/>
        <w:t xml:space="preserve">локнистый гипс </w:t>
      </w:r>
      <w:r>
        <w:rPr>
          <w:color w:val="000000"/>
        </w:rPr>
        <w:t xml:space="preserve">(селенит); </w:t>
      </w:r>
      <w:r>
        <w:rPr>
          <w:i/>
          <w:color w:val="000000"/>
        </w:rPr>
        <w:t xml:space="preserve">сатиновый, </w:t>
      </w:r>
      <w:r>
        <w:rPr>
          <w:color w:val="000000"/>
        </w:rPr>
        <w:t xml:space="preserve">или </w:t>
      </w:r>
      <w:r>
        <w:rPr>
          <w:i/>
          <w:color w:val="000000"/>
        </w:rPr>
        <w:t>волокнистый, шпат, змеевидный алебастр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альция (СаО) 32,6%, трех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6,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20,9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красноватый, монокристаллы часто бес</w:t>
        <w:softHyphen/>
        <w:t>цветные, прозрачные, водяно-прозрачные (марьино стекло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на плоскостях спайности перламут</w:t>
        <w:softHyphen/>
        <w:t>ровый, шелковистый (у волокнистых разновидностей гипса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, непроз</w:t>
        <w:softHyphen/>
        <w:t xml:space="preserve">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2—2,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призматические, столб</w:t>
        <w:softHyphen/>
        <w:t>чатые, игольчатые; часты двойники прорастания по од</w:t>
        <w:softHyphen/>
        <w:t>ному из двух законов: 1) двойники ласточкин хвост, пользующиеся наибольшим распространением — двойниковапие по граням призмы; 2) монмартрские (париж</w:t>
        <w:softHyphen/>
        <w:t xml:space="preserve">ские. — </w:t>
      </w:r>
      <w:r>
        <w:rPr>
          <w:i/>
          <w:color w:val="000000"/>
        </w:rPr>
        <w:t xml:space="preserve">Ред.] </w:t>
      </w:r>
      <w:r>
        <w:rPr>
          <w:color w:val="000000"/>
        </w:rPr>
        <w:t xml:space="preserve">двойники — ребра призм расположены параллельно двойниковому шву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374 : 1 : 0,414; р=113°15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, параллельная боковым гра</w:t>
        <w:softHyphen/>
        <w:t xml:space="preserve">ням (010); излом на гранях призмы тонко занозистый, а на базальных гранях — отчетливый 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 (алебастр), волокнистые, чешуйчатые, землистые, конкреци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>Разлагается с лотерей кристаллизационной во</w:t>
        <w:softHyphen/>
        <w:t>ды и плавится в белую эмаль. В закрытой трубочке теряет кристаллизационную воду, превращаясь в суль</w:t>
        <w:softHyphen/>
        <w:t xml:space="preserve">фат кальция («намертво обожженный гипс»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,. </w:t>
      </w:r>
      <w:r>
        <w:rPr>
          <w:color w:val="000000"/>
        </w:rPr>
        <w:t xml:space="preserve">Слабо растворяетс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Ангидрит, пирит, известко</w:t>
        <w:softHyphen/>
        <w:t xml:space="preserve">вый шпат, арагонит, малахит, кварц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нгидрит, тальк, каолинит, муско</w:t>
        <w:softHyphen/>
        <w:t>вит, флогоп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рименяется как модельный и формовочный материал в качестве добавки к портланд</w:t>
        <w:softHyphen/>
        <w:t>цементу; алебастр служит для изготовления скульптур. Гипс является также важным сырьем для изготовления серной кисло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Гипс вместе с ангидритом и каменной солью образуется путем хими</w:t>
        <w:softHyphen/>
        <w:t xml:space="preserve">ческого осаждения при испарении в замкнутых морских бассейнах. Значительные массы гипса образуются при гидратации ангидрита: </w:t>
      </w: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ангидрит)+-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</w:t>
      </w:r>
      <w:r>
        <w:rPr>
          <w:color w:val="000000"/>
          <w:lang w:val="en-US"/>
        </w:rPr>
        <w:t>S</w:t>
      </w:r>
      <w:r>
        <w:rPr>
          <w:color w:val="000000"/>
        </w:rPr>
        <w:t>0</w:t>
      </w:r>
      <w:r>
        <w:rPr>
          <w:color w:val="000000"/>
          <w:vertAlign w:val="subscript"/>
        </w:rPr>
        <w:t>4</w:t>
      </w:r>
      <w:r>
        <w:rPr>
          <w:color w:val="000000"/>
        </w:rPr>
        <w:t>-2Н</w:t>
      </w:r>
      <w:r>
        <w:rPr>
          <w:color w:val="000000"/>
          <w:vertAlign w:val="subscript"/>
        </w:rPr>
        <w:t>2</w:t>
      </w:r>
      <w:r>
        <w:rPr>
          <w:color w:val="000000"/>
        </w:rPr>
        <w:t>0(гипс). Процесс гидратации происходит за счет остаточной воды, сохранившейся при испарении бассейнов, или за счет просачивающихся атмосферных вод. В пустотах пород часто встречаются друзы гипса, в рыхлых осадочных породах (глина, глинистый мер</w:t>
        <w:softHyphen/>
        <w:t>гель) кристаллизуются идиоморфные кристаллы гипса. В ангидритовых и гипсовых отложениях подобные крис</w:t>
        <w:softHyphen/>
        <w:t>таллы (Возникают позже, при перекристаллизации (ма</w:t>
        <w:softHyphen/>
        <w:t>рьино стекло); в трещинах пород осаждается тонково</w:t>
        <w:softHyphen/>
        <w:t>локнистый гипс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Южные отроги Гарца: Нидерсаксвер-фен, Кифхёйзер, в кровле соляных месторождений Штасфурта, Магдебурга — Хальберштадта, Шпрембер-га, Рюдерсдорфа и др., в выполненных солями поло</w:t>
        <w:softHyphen/>
        <w:t>стях в медистых сланцах Мансфельда — Эйслебена, в глинах близ Кведлинбурга, в глинисто-мергелистых осадках близ Арнштадта, Эрфурта, Готы, в цехштейне близ Заальфельда, р. Геры и др. (ГДР). Осадочные гипсовые месторождения распространены повсеместн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3. ГЛАУКО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&lt;1</w:t>
      </w:r>
      <w:r>
        <w:rPr>
          <w:color w:val="000000"/>
          <w:lang w:val="en-US"/>
        </w:rPr>
        <w:t>(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, 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Al, Mg)</w:t>
      </w:r>
      <w:r>
        <w:rPr>
          <w:color w:val="000000"/>
          <w:vertAlign w:val="subscript"/>
          <w:lang w:val="en-US"/>
        </w:rPr>
        <w:t>2-3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Si, A1)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глаукос» — синеватый Синоним: зеленая земля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чень изменчивый. 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4,4—9,4%, 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0 — 3,5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5,5—22,6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6,1—27,9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>0,8—8,6%, окись маг</w:t>
        <w:softHyphen/>
        <w:t xml:space="preserve">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2,4—4,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7,6— 52,9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4,9—13,5%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Темный оливково-зеленый, синевато-зеленый, чер</w:t>
        <w:softHyphen/>
        <w:t>но-зеленый, травяно-зеленый, желто-зеле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атов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Зеленоват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—3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2—2,8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ернис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Очень редко мелкие кристаллы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ризматический — </w:t>
      </w:r>
      <w:r>
        <w:rPr>
          <w:i/>
          <w:color w:val="000000"/>
        </w:rPr>
        <w:t xml:space="preserve">2/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78 : 1 : 2,208; р = 95°00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(010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Листочки, мелкие сферолит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трудом с образованием черного стекл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злагается в НС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Фосфаты (фосфорит), каль</w:t>
        <w:softHyphen/>
        <w:t>ц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Тюрингит, шамоз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рименяется в качестве калий</w:t>
        <w:softHyphen/>
        <w:t xml:space="preserve">ного удобрения и как фильтрующий материал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Химический осадок в прибрежной зоне морей и океанов; распространен в песчаниках, мерге</w:t>
        <w:softHyphen/>
        <w:t>лях, песках, фосфори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Украина, восточный склон Урала (СССР); широко распространен в мезозойских осадочных породах ГДР и в других района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71830" cy="6673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4. ГРАНАТА ГРУППА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руппа минералов, к которой отно</w:t>
        <w:softHyphen/>
        <w:t xml:space="preserve">сятся следующие минералы: </w:t>
      </w:r>
      <w:r>
        <w:rPr>
          <w:i/>
          <w:color w:val="000000"/>
        </w:rPr>
        <w:t xml:space="preserve">пироп </w:t>
      </w:r>
      <w:r>
        <w:rPr>
          <w:color w:val="000000"/>
        </w:rPr>
        <w:t xml:space="preserve">(греч. «пиропос» — пламенеподоб-ный) — розово-красный магниево-алюминиевый гранат; </w:t>
      </w:r>
      <w:r>
        <w:rPr>
          <w:i/>
          <w:color w:val="000000"/>
        </w:rPr>
        <w:t xml:space="preserve">альмандин </w:t>
      </w:r>
      <w:r>
        <w:rPr>
          <w:color w:val="000000"/>
        </w:rPr>
        <w:t>(по населенному пункту Алабанда в Малой Азии) — железо-алюми</w:t>
        <w:softHyphen/>
        <w:t xml:space="preserve">ниевый гранат; </w:t>
      </w:r>
      <w:r>
        <w:rPr>
          <w:i/>
          <w:color w:val="000000"/>
        </w:rPr>
        <w:t xml:space="preserve">спессартин </w:t>
      </w:r>
      <w:r>
        <w:rPr>
          <w:color w:val="000000"/>
        </w:rPr>
        <w:t xml:space="preserve">(по местности Спессарт) — марганцо-во-алюминиевый гранат; </w:t>
      </w:r>
      <w:r>
        <w:rPr>
          <w:i/>
          <w:color w:val="000000"/>
        </w:rPr>
        <w:t xml:space="preserve">гроссуляр </w:t>
      </w:r>
      <w:r>
        <w:rPr>
          <w:color w:val="000000"/>
        </w:rPr>
        <w:t xml:space="preserve">(лат. </w:t>
      </w:r>
      <w:r>
        <w:rPr>
          <w:color w:val="000000"/>
          <w:lang w:val="en-US"/>
        </w:rPr>
        <w:t xml:space="preserve">«grassularia» </w:t>
      </w:r>
      <w:r>
        <w:rPr>
          <w:color w:val="000000"/>
        </w:rPr>
        <w:t xml:space="preserve">— крыжовник) — кальциево-алюминиевый гранат; </w:t>
      </w:r>
      <w:r>
        <w:rPr>
          <w:i/>
          <w:color w:val="000000"/>
        </w:rPr>
        <w:t xml:space="preserve">андрадит </w:t>
      </w:r>
      <w:r>
        <w:rPr>
          <w:color w:val="000000"/>
        </w:rPr>
        <w:t>(в честь порту</w:t>
        <w:softHyphen/>
        <w:t xml:space="preserve">гальского минералога д'Андрада) — кальциево-железистый гранат; </w:t>
      </w:r>
      <w:r>
        <w:rPr>
          <w:i/>
          <w:color w:val="000000"/>
        </w:rPr>
        <w:t xml:space="preserve">уваровит </w:t>
      </w:r>
      <w:r>
        <w:rPr>
          <w:color w:val="000000"/>
        </w:rPr>
        <w:t xml:space="preserve">(по фамилии Уваров) — кальциево-хромовый гранат; </w:t>
      </w:r>
      <w:r>
        <w:rPr>
          <w:i/>
          <w:color w:val="000000"/>
        </w:rPr>
        <w:t xml:space="preserve">гессонит </w:t>
      </w:r>
      <w:r>
        <w:rPr>
          <w:color w:val="000000"/>
        </w:rPr>
        <w:t>— железосодержащий гроссу</w:t>
        <w:softHyphen/>
        <w:t xml:space="preserve">ляр; </w:t>
      </w:r>
      <w:r>
        <w:rPr>
          <w:i/>
          <w:color w:val="000000"/>
        </w:rPr>
        <w:t xml:space="preserve">демантоид </w:t>
      </w:r>
      <w:r>
        <w:rPr>
          <w:color w:val="000000"/>
        </w:rPr>
        <w:t xml:space="preserve">— прозрачный зе-ленный андрадит; </w:t>
      </w:r>
      <w:r>
        <w:rPr>
          <w:i/>
          <w:color w:val="000000"/>
        </w:rPr>
        <w:t xml:space="preserve">аплом </w:t>
      </w:r>
      <w:r>
        <w:rPr>
          <w:color w:val="000000"/>
        </w:rPr>
        <w:t>— разно</w:t>
        <w:softHyphen/>
        <w:t>видность андрадит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ИМИЧЕСКИЙ СОСТАВ, %</w:t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9"/>
        <w:gridCol w:w="985"/>
        <w:gridCol w:w="875"/>
        <w:gridCol w:w="677"/>
        <w:gridCol w:w="780"/>
        <w:gridCol w:w="789"/>
        <w:gridCol w:w="936"/>
        <w:gridCol w:w="1028"/>
      </w:tblGrid>
      <w:tr>
        <w:trPr>
          <w:trHeight w:val="378" w:hRule="atLeast"/>
        </w:trPr>
        <w:tc>
          <w:tcPr>
            <w:tcW w:w="15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инералы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MgO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FeO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MnO</w:t>
            </w:r>
            <w:r>
              <w:rPr/>
              <w:t xml:space="preserve"> </w:t>
            </w:r>
          </w:p>
        </w:tc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CaO</w:t>
            </w:r>
            <w:r>
              <w:rPr/>
              <w:t xml:space="preserve">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A1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7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vertAlign w:val="subscript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го0</w:t>
            </w:r>
            <w:r>
              <w:rPr>
                <w:color w:val="000000"/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i/>
                <w:color w:val="000000"/>
                <w:lang w:val="en-US"/>
              </w:rPr>
              <w:t>SiO-</w:t>
            </w:r>
            <w:r>
              <w:rPr>
                <w:i/>
                <w:color w:val="000000"/>
                <w:vertAlign w:val="subscript"/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580" w:hRule="atLeast"/>
        </w:trPr>
        <w:tc>
          <w:tcPr>
            <w:tcW w:w="1560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ироп, </w:t>
            </w:r>
            <w:r>
              <w:rPr>
                <w:color w:val="000000"/>
                <w:lang w:val="en-US"/>
              </w:rPr>
              <w:t>M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[Si0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]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9,8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5,4</w:t>
            </w:r>
            <w:r>
              <w:rPr/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Альмандин, 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[Si0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]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3,3</w:t>
            </w:r>
            <w:r>
              <w:rPr/>
              <w:t xml:space="preserve"> 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,5</w:t>
            </w:r>
            <w:r>
              <w:rPr/>
              <w:t xml:space="preserve"> 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0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i/>
                <w:color w:val="000000"/>
              </w:rPr>
              <w:t>36,2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пессартин, </w:t>
            </w:r>
            <w:r>
              <w:rPr>
                <w:color w:val="000000"/>
                <w:lang w:val="en-US"/>
              </w:rPr>
              <w:t>Mn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[Si0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]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3,0</w:t>
            </w:r>
            <w:r>
              <w:rPr/>
              <w:t xml:space="preserve"> 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,6</w:t>
            </w:r>
            <w:r>
              <w:rPr/>
              <w:t xml:space="preserve"> 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0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6,4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Гроссуляр, </w:t>
            </w:r>
            <w:r>
              <w:rPr>
                <w:color w:val="000000"/>
                <w:lang w:val="en-US"/>
              </w:rPr>
              <w:t>Ca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[Si0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]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7,3</w:t>
            </w:r>
            <w:r>
              <w:rPr/>
              <w:t xml:space="preserve"> 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2,7</w:t>
            </w:r>
            <w:r>
              <w:rPr/>
              <w:t xml:space="preserve"> 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0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0,0</w:t>
            </w:r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Андрадит, </w:t>
            </w:r>
            <w:r>
              <w:rPr>
                <w:color w:val="000000"/>
                <w:lang w:val="en-US"/>
              </w:rPr>
              <w:t>Ca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[SiO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]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3,0</w:t>
            </w:r>
            <w:r>
              <w:rPr/>
              <w:t xml:space="preserve"> 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1,5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0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6,5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Уваровит, </w:t>
            </w:r>
            <w:r>
              <w:rPr>
                <w:color w:val="000000"/>
                <w:lang w:val="en-US"/>
              </w:rPr>
              <w:t>C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r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[Si0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]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3,5</w:t>
            </w:r>
            <w:r>
              <w:rPr/>
              <w:t xml:space="preserve"> 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0,6</w:t>
            </w:r>
            <w:r>
              <w:rPr/>
              <w:t xml:space="preserve"> </w:t>
            </w:r>
          </w:p>
        </w:tc>
        <w:tc>
          <w:tcPr>
            <w:tcW w:w="10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5,9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MgO </w:t>
      </w:r>
      <w:r>
        <w:rPr>
          <w:color w:val="000000"/>
        </w:rPr>
        <w:t>— окись маг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FeO </w:t>
      </w:r>
      <w:r>
        <w:rPr>
          <w:color w:val="000000"/>
        </w:rPr>
        <w:t>— закись желез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MnO </w:t>
      </w:r>
      <w:r>
        <w:rPr>
          <w:color w:val="000000"/>
        </w:rPr>
        <w:t>— окись марганц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CaO </w:t>
      </w:r>
      <w:r>
        <w:rPr>
          <w:color w:val="000000"/>
        </w:rPr>
        <w:t>— окись каль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з — окись алюми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—окись желез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</w:rPr>
        <w:t>Оз — окись хром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—двуокись кремния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Пироп — розово-красный, темно-красный; альман</w:t>
        <w:softHyphen/>
        <w:t>дин— красный, буро-красный, черный; спессартин — темно-красный, оранжево-желтый, коричневый; гроссу-ляр — медово-желтый, блекло-зеленый, бурый, красный; андрадит — желтый, зеленоватый, буро-красный, чер</w:t>
        <w:softHyphen/>
        <w:t>ный; уваровит — изумрудно-зеленый; демантоид — оливково-зеле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Жирный, стеклянный, изредка алмазный (у демантоид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е, просвечивающие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>6,5—7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Пироп — 3,51; альмандин — 4,25; спессар</w:t>
        <w:softHyphen/>
        <w:t>тин— 4,18; гроссуляр — 3,53; андрадит — 3,75; уваро-.вит — 3,5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занозистый, шерохова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Кубическая (фото 29, </w:t>
      </w:r>
      <w:r>
        <w:rPr>
          <w:i/>
          <w:color w:val="000000"/>
        </w:rPr>
        <w:t>е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омбододекаэдры, иногда в сочета</w:t>
        <w:softHyphen/>
        <w:t>нии с икоситетраэдром (тетрагон-триоктаэдром) и дру</w:t>
        <w:softHyphen/>
        <w:t xml:space="preserve">гими более редкими формам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ж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н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Плох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Более или менее легко плавятся (за исключением уваравит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соляной кислоте «е растворя</w:t>
        <w:softHyphen/>
        <w:t>ются или растворяются с тру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оп: оливин, серпентин, пироксен и др.; альмандин: мусковит, биотит, кварц, ортоклаз, олигоклаз; спессартин: слюда, полевые шпа</w:t>
        <w:softHyphen/>
        <w:t>ты, кварц и др.; гроссуляр: везувиан, диопсид, кальцит и др.; андрадит: везувиан, пироксен, амфибол, магне</w:t>
        <w:softHyphen/>
        <w:t>тит, пирротин, халькопирит и др.; уваровит: хромит, серпентин, кальцит, долом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Везувиан, рубин, циркон, сфалерит (цинковая обманк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ироп и другие гранаты с .кра</w:t>
        <w:softHyphen/>
        <w:t>сивой окраской применяются в ювелирном деле (богем</w:t>
        <w:softHyphen/>
        <w:t>ские гранаты). Большое значение гранаты имеют в производстве абразивов (гранатовая бумага), исполь</w:t>
        <w:softHyphen/>
        <w:t>зуемых при полировке древесины твердых пород, и для других ц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Гранаты обра</w:t>
        <w:softHyphen/>
        <w:t>зуются в различных генетических обстановках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Региональный метаморфизм. Альмандин встречается в глинистых сланцах, гнейсах, гранулитах, эклогитах, гранатитах и других породах, пироп—в кимберлитах, грикваитах и серпентинитах. Пироп и альмандин обра</w:t>
        <w:softHyphen/>
        <w:t>зуются при высоких давления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Контактовый метаморфизм. Альмандин встречается в кордиерит-роговообманковых породах; спессартин, гроссуляр, андрадит — в известково-силикатных поро</w:t>
        <w:softHyphen/>
        <w:t>дах, скарнах и аналогичных им породах; уваровит тзк-же образуется при контактовом метаморфизме вблизи хромитовых месторожд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Гранатовые породы в серпентинитах Грейсфендорфа близ Вальдгейма, пироповые серпенти</w:t>
        <w:softHyphen/>
        <w:t>ниты близ Росвейна, Бёригена, Вальдгейма, ксенолиты в гранит-порфирах Бойха близ Лейпцига, слюдистые сланцы западных Рудных гор: Обервизенталь (район Фихтельберга), Кроттендорф, Нёйдорф и др., скарны (андрадит, аблом) близ Брейтенбрунна и другие место</w:t>
        <w:softHyphen/>
        <w:t>рождения (ГДР). Многие магнетитовые месторождения (скарны) Урала, Забайкалья (СССР); богемские гра</w:t>
        <w:softHyphen/>
        <w:t>наты в ЧССР и другие месторожде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5. ГРАФИТ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графо» — пишу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Углерод (С), тонкочешуйчатый, кристаллический, нередко загрязненный (ср. с алма</w:t>
        <w:softHyphen/>
        <w:t>з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Железно-черный, темный стально-сер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 или мат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Черная, блестящ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—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1—2,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гиб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Листоватые, чешуй</w:t>
        <w:softHyphen/>
        <w:t xml:space="preserve">чатые, радиально-лучистые, землистые.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Ионы углерода сгруппиро</w:t>
        <w:softHyphen/>
        <w:t>ваны в слои, состоящие из плоских гексагональных сеток (см. изображение слоистой решетки в табл. 1) в противоположность структуре алмаза, похожей на гранецентрированный куб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гексагонально-бипирамидальный — </w:t>
      </w:r>
      <w:r>
        <w:rPr>
          <w:color w:val="000000"/>
          <w:lang w:val="en-US"/>
        </w:rPr>
        <w:t xml:space="preserve">6/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 </w:t>
      </w:r>
      <w:r>
        <w:rPr>
          <w:i/>
          <w:color w:val="000000"/>
        </w:rPr>
        <w:t>2,727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115060" cy="9321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о базису (0001); об</w:t>
        <w:softHyphen/>
        <w:t>условливает хорошие смазочные свойства (графитовые смаз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тонкочешуйчатые до листоватых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 (сгорает при 3500 °С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Пирит, гранат, шпинель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олибденит,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спользуется для изготовления графитовых тиглей, электродов, в качестве смазочного материала «аходит применение в ядерных реакторах, используется в карандашном производстве и для дру</w:t>
        <w:softHyphen/>
        <w:t>гих ц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Графят образу</w:t>
        <w:softHyphen/>
        <w:t>ется в ходе восстановительных процессов, протекающих при высоких температурах. Исходным продуктом часто служат окружающие углеродсодержащие породы (на</w:t>
        <w:softHyphen/>
        <w:t>пример, известняки), а также каменные угли и биту</w:t>
        <w:softHyphen/>
        <w:t>минозные осадочные породы на контакте с магматиче</w:t>
        <w:softHyphen/>
        <w:t>скими породами. При этом скопления графита образу</w:t>
        <w:softHyphen/>
        <w:t>ются в результате контактового метасоматоза. Такие месторождения известны на о. Шри Ланка, в шт. Соно-ра (Мексика), в Онтарио и Квебеке (Канада), в шт. Нью-Йорк (СШ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 крупнейшим графитовым месторож</w:t>
        <w:softHyphen/>
        <w:t>дениям относятся Тункинские Гольцы в Сибири, а так</w:t>
        <w:softHyphen/>
        <w:t>же месторождения Украины и северного побережья Азовского моря (СССР); месторождения в Фихтельге-бирге близ Пфаффенройта, Кропфмюле близ Пассау (ФРГ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6. ДАТО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B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[ОН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35%, Окись бора (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з) 21,8%, двуокись-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7,6%, во</w:t>
        <w:softHyphen/>
        <w:t>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0) 5,6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бледно-зеленый, желтый, красный, фио</w:t>
        <w:softHyphen/>
        <w:t xml:space="preserve">летовый, оливково-зеле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5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9—3,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: кристаллы характеризуются обилием гран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-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264 : 1 : 0,632; р=90°09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Отсутствует; излом 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сплавляется в прозрачное стекл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Кальцит, пренит, цеолиты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Цеолиты, данбурит, колеман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руда бор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стречается в рудных жилах и пусто</w:t>
        <w:softHyphen/>
        <w:t>тах миндалекаменных ла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еверный Урал, районТетюхе (СССР); близ Кивино в шт. Мичиган (США); Арендаль (Норве</w:t>
        <w:softHyphen/>
        <w:t>гия) и .в других мест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7. ДЕКЛУАЗ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Pb(Zn, Cu) [OH/V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Деклуазо, который впервые обна</w:t>
        <w:softHyphen/>
        <w:t>ружил этот минерал в горах Сьерра-де-Кордова (Ар</w:t>
        <w:softHyphen/>
        <w:t>гентина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свинца (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) 56,48%, окись цинка </w:t>
      </w:r>
      <w:r>
        <w:rPr>
          <w:color w:val="000000"/>
          <w:lang w:val="en-US"/>
        </w:rPr>
        <w:t xml:space="preserve">(ZnO) </w:t>
      </w:r>
      <w:r>
        <w:rPr>
          <w:color w:val="000000"/>
        </w:rPr>
        <w:t xml:space="preserve">16,60%, пятиокись ванадия </w:t>
      </w:r>
      <w:r>
        <w:rPr>
          <w:color w:val="000000"/>
          <w:lang w:val="en-US"/>
        </w:rPr>
        <w:t>(V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2,74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2,34%; примеси: .медь, железо, мышьяк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урый, буровато-зеленый, буровато-че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,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Матово просвечивающий (почти непроз</w:t>
        <w:softHyphen/>
        <w:t>рачны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Оранжево-желтая, буро-желтая, светло-бурая, светло-зелен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5,5—6,2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тетраэдрический — 22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Гроздьевидная, ра-диально-лучистая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44 : 1 : 0,80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; излом раковистый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лимонит, пиромор</w:t>
        <w:softHyphen/>
        <w:t>фит, ванадин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ванадиевая ру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Минерал химического выветривания в зонах окисления овинцово-медно-цинковых месторожде</w:t>
        <w:softHyphen/>
        <w:t>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Абенаб, Гротфонтейн, Цумеб, Гухаб в районе Отави (Намибия)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8. ДЕСМ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8</w:t>
      </w:r>
      <w:r>
        <w:rPr>
          <w:color w:val="000000"/>
          <w:lang w:val="en-US"/>
        </w:rPr>
        <w:t>]*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десме» —связка Синоним: стильбит Минерал группы цеолитов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4650" cy="7315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6" t="-49" r="-9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Изменчивый; приблизительный со</w:t>
        <w:softHyphen/>
        <w:t>став: окись кальция (СаО) 7—9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6—18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5—61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16,5—19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белый, серый, жел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Перламутровый, стеклян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1—2,2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Сноповидные срост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50 : 1 : 0,622; р= 129° 1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(0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Шестоватые, лучистые, листоватые, сноповид</w:t>
        <w:softHyphen/>
        <w:t xml:space="preserve">ные, сферолитов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белую эмаль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ейландит, шабазит, каль</w:t>
        <w:softHyphen/>
        <w:t xml:space="preserve">цит, дымчатый кварц, адуляр, хлорит, эпидот, флюорит, пирит, магнет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рен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при гидротермальных про</w:t>
        <w:softHyphen/>
        <w:t>цессах в пустотах базальтов, в трещинах .кристалличе</w:t>
        <w:softHyphen/>
        <w:t xml:space="preserve">ских сланцев, в свинцово-серебряных рудных жилах, в залежах пирита и магнетита, в виде друз в гранитах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Крым, Сибирь (СССР); Сен-Готард (Швейцария); Конгсберг (Швеция); горы Бёржень (Венгрия); долина Фасса в Тироле; Веруфьордур (Ис</w:t>
        <w:softHyphen/>
        <w:t>ландия); Санкт-Андреасберг в Гарце (ФРГ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9. ДИОПСИД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Mg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дис» — дважды, «опис» — появлени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ироксенов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760" cy="603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9" t="-60" r="-9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альция (СаО) 25,9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18,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5,6%. В виде примесей присутствуют окисные соединения же</w:t>
        <w:softHyphen/>
        <w:t>леза, марганца, алюминия, хрома, ванадия, титана (до нескольких процентов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светло-зеленый, желтый, буро-чер</w:t>
        <w:softHyphen/>
        <w:t>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жи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6 (до 7)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3—3,38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Столбчатые, игольчатые, сросшиеся кристаллы с многочисленными граням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Простые цепочки анионов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092 : 1 : 0,582; р=105°5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редняя по призме (001), (НО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, шестов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Почти не разлага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Волластонит, гроссуляр, ан-драдит, магнетит, пирротин, халькопир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вгит, гранат, гроссуляр, клино-хло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; иногда используется как драгоценный камен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стречается в магматических породах: пироксеиитах, перидотитах, габбро, базальтах, андези</w:t>
        <w:softHyphen/>
        <w:t>тах, трахтитах; распространен повсеместно. Возникает при контактово-метасоматических процессах в йзЁест-ково-силикатных роговиках и скарнах в различных ми</w:t>
        <w:softHyphen/>
        <w:t>неральных парагенезисах с руд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Шварценберг в Рудных горах (ГДР); магнетитовые залежи на Урале, в Средней Азии, в Сибири (СССР); Карпаты (Трансильванские Альпы) (Румыния); Айро-н-Спрингс (США) и другие районы м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71170" cy="7727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47" r="-7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0. ДИОПТАЗ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8</w:t>
      </w:r>
      <w:r>
        <w:rPr>
          <w:color w:val="000000"/>
          <w:lang w:val="en-US"/>
        </w:rPr>
        <w:t>]*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. «диоптево»—смотрю на</w:t>
        <w:softHyphen/>
        <w:t>сквозь Синоним: ашир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еди (СиО) 50,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8,1%,,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11,4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Изумрудно-зеле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Голубовато-зеленая, зеле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 до неровн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омбоэдры, мелкие призмы (фо</w:t>
        <w:softHyphen/>
        <w:t>то 2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ионные комплексы, со</w:t>
        <w:softHyphen/>
        <w:t xml:space="preserve">стоящие из шестичленных колец с формулой 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Oi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12</w:t>
      </w:r>
      <w:r>
        <w:rPr>
          <w:color w:val="000000"/>
          <w:lang w:val="en-US"/>
        </w:rPr>
        <w:t xml:space="preserve">~ </w:t>
      </w:r>
      <w:r>
        <w:rPr>
          <w:color w:val="000000"/>
        </w:rPr>
        <w:t xml:space="preserve">и молекулами воды в каналах этих колец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эдр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 0,53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ромбоэдру (1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Большей частью отдельные кристалл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, с содой дает королек мед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НС1 и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</w:t>
        <w:softHyphen/>
        <w:t>делением геля кремнезем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Хризоколла, малахит, доло</w:t>
        <w:softHyphen/>
        <w:t>мит, кальц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Изумруд, малахит, атакам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используется как медная руда; изредка минерал применяется как драгоцен</w:t>
        <w:softHyphen/>
        <w:t>ный камен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Редкий минерал в зонах окисления меднорудных месторожд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Гора Алтын-Тюбе в казахстанских степях в кальцитовых жилах (СССР); в доломите близ Гухаба, Отави (Намибия); Катанга; пустыня Атакама; Копиапо (Чили); Перу; шт. Аризона (СШ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1. ДИСКРАЗ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Sb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урьмяно-серебряная руда с содержанием серебра до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74,4%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дискразис» — плохая смес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еребряно-бел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 блестя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9,44—9,8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Ромбическая, псевдогексагональ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пирамидальный — </w:t>
      </w:r>
      <w:r>
        <w:rPr>
          <w:color w:val="000000"/>
          <w:lang w:val="en-US"/>
        </w:rPr>
        <w:t xml:space="preserve">mm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Зернистые и листо</w:t>
        <w:softHyphen/>
        <w:t>ватые агрега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72 : 1 : 0,922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редняя по (011), 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королек металлического серебр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самородный мышь</w:t>
        <w:softHyphen/>
        <w:t>як, пирарпирит, самородное серебро, смальтин, кальцит, ба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Серебро, самородная сурьма, элек-тру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ая серебряная руда, когда образует богатые скоп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ое в жильных серебря</w:t>
        <w:softHyphen/>
        <w:t>ных месторожде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анкт-Андреасберг в Гарце (ФРГ); Вольфах в Шварцвальде (ФРГ); Сент-Мари-о-Мин, Эльзас (Франция) и другие райо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6245" cy="10534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34" r="-8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72</w:t>
      </w:r>
      <w:r>
        <w:rPr>
          <w:b/>
          <w:i/>
          <w:color w:val="000000"/>
        </w:rPr>
        <w:t xml:space="preserve">. </w:t>
      </w:r>
      <w:r>
        <w:rPr>
          <w:b/>
          <w:color w:val="000000"/>
        </w:rPr>
        <w:t>ДИСТЕ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/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ди» — двояко, «стенос» — со</w:t>
        <w:softHyphen/>
        <w:t>противление (из-за различной твер</w:t>
        <w:softHyphen/>
        <w:t>дости минерала по двум направле</w:t>
        <w:softHyphen/>
        <w:t>ниям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кианит (греч. «кианос» — синий); ср. андалуз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63,1%, дву</w:t>
        <w:softHyphen/>
        <w:t xml:space="preserve">окись кремния </w:t>
      </w:r>
      <w:r>
        <w:rPr>
          <w:color w:val="000000"/>
          <w:lang w:val="en-US"/>
        </w:rPr>
        <w:t xml:space="preserve">(SiO2) </w:t>
      </w:r>
      <w:r>
        <w:rPr>
          <w:color w:val="000000"/>
        </w:rPr>
        <w:t>36,9%; в качестве примесей при</w:t>
        <w:softHyphen/>
        <w:t xml:space="preserve">сутствуют 1—2%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до 1,8% Сг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в незначитель</w:t>
        <w:softHyphen/>
        <w:t xml:space="preserve">ных количествах </w:t>
      </w:r>
      <w:r>
        <w:rPr>
          <w:color w:val="000000"/>
          <w:lang w:val="en-US"/>
        </w:rPr>
        <w:t>CaO, MgO, FeO, T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  <w:r>
        <w:rPr>
          <w:i/>
          <w:color w:val="000000"/>
        </w:rPr>
        <w:t xml:space="preserve">Цвет. </w:t>
      </w:r>
      <w:r>
        <w:rPr>
          <w:color w:val="000000"/>
        </w:rPr>
        <w:t>Небесно-голубой, синий, зеленый, желтый, реже бесцвет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6 в поперечном и 4,5 в продольном направ</w:t>
        <w:softHyphen/>
        <w:t xml:space="preserve">лении удлиненно-призматических кристаллов; хрупкий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56—3,68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Волокн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Столбчатые, доща</w:t>
        <w:softHyphen/>
        <w:t xml:space="preserve">тые, кристаллы, волокнистые, лучистые, листоватые выделения (фото 5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 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17:1:0,720; а = 90°05', р = 101°02', 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lang w:val="en-US"/>
        </w:rPr>
        <w:t>=105°44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редняя по базису (перпендикулярно оси с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(100), (010), (00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Радиально-лучистые, зерн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растворим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тавролит, андалузит, мус</w:t>
        <w:softHyphen/>
        <w:t>ковит, парагонит, биотит, гранат, корунд, рутил, цоизит, графит, кварц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Силлиманит, дюмортьер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 производстве огнеупорных изделий, для футеровки печей и др., иногда использует</w:t>
        <w:softHyphen/>
        <w:t>ся как драгоценный камен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Типичный динамометаморфический ми</w:t>
        <w:softHyphen/>
        <w:t>нерал, весьма широко распространенный в докембрий-ских слюдяных сланцах; часто встречается вместе с альмандином и ставролитом. В ГДР распространен в слюдяных сланцах Рудных гор, а также в гранулитах саксонских Гранулитовых гор близ Митвейды, Росвей-на, Лимбаха и в других мест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3. ДОЛОМ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Mg[C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минералога Доломье (1750—1801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Двойная соль </w:t>
      </w:r>
      <w:r>
        <w:rPr>
          <w:color w:val="000000"/>
          <w:lang w:val="en-US"/>
        </w:rPr>
        <w:t>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-Mg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  <w:r>
        <w:rPr>
          <w:color w:val="000000"/>
        </w:rPr>
        <w:t xml:space="preserve">окись кальция (СаО) 30,4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21,7%, дву-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47,9%; изоморфные примеси: же</w:t>
        <w:softHyphen/>
        <w:t>лезо, марганец (до нескольких процентов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овато-белый с желтоватым, буроватым, реже зеленоватым оттен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,5—4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8—2,9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омбоэдрические; грани кристаллов часто искривлен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Характеризуется тем, что ионы кальция (Са) и магния </w:t>
      </w:r>
      <w:r>
        <w:rPr>
          <w:color w:val="000000"/>
          <w:lang w:val="en-US"/>
        </w:rPr>
        <w:t xml:space="preserve">(Mg) </w:t>
      </w:r>
      <w:r>
        <w:rPr>
          <w:color w:val="000000"/>
        </w:rPr>
        <w:t>чередуются вдоль тройной оси (см. табл. 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Ромбоэдрический — 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ромбоэдру (101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Обычно зернистые, часто пористые, реже поч</w:t>
        <w:softHyphen/>
        <w:t xml:space="preserve">ковидные, ячеистые, шарообраз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, а растрескива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холодной НС1 растворяется медленно, а в подогретой — быстрее (с сильным вски</w:t>
        <w:softHyphen/>
        <w:t>панием) кальцит сильно вскипает уже в холодной НС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ит, марказит, гематит, реальгар, тремол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альцит (известковый шпат), маг</w:t>
        <w:softHyphen/>
        <w:t>незит, шабаз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Применяется в строительном деле, в качестве огнеупора, наполнителя, в химической промышленности, </w:t>
      </w:r>
      <w:r>
        <w:rPr>
          <w:smallCaps/>
          <w:color w:val="000000"/>
          <w:lang w:val="en-US"/>
        </w:rPr>
        <w:t xml:space="preserve">ib </w:t>
      </w:r>
      <w:r>
        <w:rPr>
          <w:color w:val="000000"/>
        </w:rPr>
        <w:t xml:space="preserve">сельском хозяйств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Доломит наряду с кальцитом является широко распространенным породообразующим минера</w:t>
        <w:softHyphen/>
        <w:t>лом. Доломиты, часто ассоциирующие с известняками, слагающими крупные массивы, имеют в основном оса</w:t>
        <w:softHyphen/>
        <w:t>дочное происхождение. Кроме того, известны гидротер</w:t>
        <w:softHyphen/>
        <w:t xml:space="preserve">мальные жилы доломитов (Тилькероде, Гарц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Распространены повсеместно. В Цент</w:t>
        <w:softHyphen/>
        <w:t>ральной Европе доломиты известны в цехштейне. До</w:t>
        <w:softHyphen/>
        <w:t xml:space="preserve">ломитовые каменоломни имеются, например, </w:t>
      </w:r>
      <w:r>
        <w:rPr>
          <w:smallCaps/>
          <w:color w:val="000000"/>
          <w:lang w:val="en-US"/>
        </w:rPr>
        <w:t xml:space="preserve">ib </w:t>
      </w:r>
      <w:r>
        <w:rPr>
          <w:color w:val="000000"/>
        </w:rPr>
        <w:t>Вюншен-дорфе, в Кашвице близ Геры, доломитовые мраморы известны у (Кротендорфа, Хаммер-Унтервизенталя, Обершейбе, Рашау, Хермсдорфа и в других районах Рудных го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4. ДЮМОРТЬЕ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[(OH)/B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l9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0,68%, окись бора (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5,54%, глино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59,75%, окись же</w:t>
        <w:softHyphen/>
        <w:t xml:space="preserve">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,48%, окись титана (ТЮ</w:t>
      </w:r>
      <w:r>
        <w:rPr>
          <w:color w:val="000000"/>
          <w:vertAlign w:val="subscript"/>
        </w:rPr>
        <w:t>2</w:t>
      </w:r>
      <w:r>
        <w:rPr>
          <w:color w:val="000000"/>
        </w:rPr>
        <w:t>) 0,95%, дву</w:t>
        <w:softHyphen/>
        <w:t xml:space="preserve">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8,51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2,12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Интенсивный синий, сине-серый с буроватым от</w:t>
        <w:softHyphen/>
        <w:t xml:space="preserve">тенкам, редко крас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Шел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Твердость.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3—3,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83 : 1 :0,23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Волокнистые, луч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Дистен, кордиер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Дисте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ерамическое сырь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В пегматитах, гнейсах, гранулйтах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Урал, Ташкент (СССР); Хартманс-дорф близ Карл-Маркс-Штадта (ГДР)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5. ЖАДЕ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Al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Изменчивый. 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0) </w:t>
      </w:r>
      <w:r>
        <w:rPr>
          <w:color w:val="000000"/>
        </w:rPr>
        <w:t>10—15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7—26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55—59%; кроме того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0—5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0,2—7%, окись кальция (СаО) 0,3—12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лый, зеленоватый, изумрудно-зеле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6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2—3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Плотные крипто-кристаллические м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Простые ионные цепоч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>1,103 : 1 : 0,609; р = 107°26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волокнистые, войлокоподобные; об</w:t>
        <w:softHyphen/>
        <w:t>разуют линзы в гнейс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в полупрозрачное стекло (нефрит не плавитс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после сплавлени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ородообразующие минера</w:t>
        <w:softHyphen/>
        <w:t>лы гнейс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Нефрит (амфибол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олудрагоценный камень, ис</w:t>
        <w:softHyphen/>
        <w:t>пользуется в ювелирном деле. В доисторическое время применялся для изготовления различных предметов «жадеитовой культуры»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районы распространения. </w:t>
      </w:r>
      <w:r>
        <w:rPr>
          <w:color w:val="000000"/>
        </w:rPr>
        <w:t>Жадеит об</w:t>
        <w:softHyphen/>
        <w:t>разуется при метаморфизме (огнейсовании) пород, бо</w:t>
        <w:softHyphen/>
        <w:t>гатых щелочами (натрием), особенно в ходе горообра</w:t>
        <w:softHyphen/>
        <w:t>зовательных процессов. Известные районы распростра</w:t>
        <w:softHyphen/>
        <w:t>нения: Мексика, Южная Америка, Китай, Индия и др. Сравнительно редок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6. ЖЕЛЕЗО (САМОРОДНОЕ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-Fe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ферри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минералогии по условиям нахождения различают тел</w:t>
        <w:softHyphen/>
        <w:t>лурическое, или земное, железо (лат. «теллус», «теллурис» — земля) и метеоритное, или космическое, железо (греч. «метеор» — находящийся в воздухе). И метео</w:t>
        <w:softHyphen/>
        <w:t>ритное и теллурическое железо встречается редко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Теллурическое железо содержит примеси никеля </w:t>
      </w:r>
      <w:r>
        <w:rPr>
          <w:color w:val="000000"/>
          <w:lang w:val="en-US"/>
        </w:rPr>
        <w:t xml:space="preserve">(Ni) </w:t>
      </w:r>
      <w:r>
        <w:rPr>
          <w:color w:val="000000"/>
        </w:rPr>
        <w:t xml:space="preserve">0,6—2%, кобальта (Со) до 0,3%, меди (Си) до 0,4%, платины </w:t>
      </w:r>
      <w:r>
        <w:rPr>
          <w:color w:val="000000"/>
          <w:lang w:val="en-US"/>
        </w:rPr>
        <w:t xml:space="preserve">(Pt) </w:t>
      </w:r>
      <w:r>
        <w:rPr>
          <w:color w:val="000000"/>
        </w:rPr>
        <w:t>до 0,1%, углерода; в метеоритном железе никель составляет от 2 до 12%, кобальт — около 0,5%, имеются также примеси фосфо</w:t>
        <w:softHyphen/>
        <w:t>ра, серы, углер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тально-серый, на полированной поверхности бе</w:t>
        <w:softHyphen/>
        <w:t>л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о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Серо-чер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4—5, ковко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7,3—7,87. -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Крючковат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Плотные зерна с неправильными извилистыми очертаниями.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Объемноцентрированная кубическая решетка (для низкотемпературной </w:t>
      </w:r>
      <w:r>
        <w:rPr>
          <w:color w:val="000000"/>
          <w:lang w:val="en-US"/>
        </w:rPr>
        <w:t>y-</w:t>
      </w:r>
      <w:r>
        <w:rPr>
          <w:color w:val="000000"/>
        </w:rPr>
        <w:t>моди</w:t>
        <w:softHyphen/>
        <w:t>фикации)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 xml:space="preserve">Высокотемпературная у-модификация образует гранецентрированную кубическую решетку типа решетки самородной меди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>. Характеризуется сильными магнитными свойств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Точка плавления (чистого железа) 1528°С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МОз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ротин, оливин, бронзит, граф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Образуется слож</w:t>
        <w:softHyphen/>
        <w:t>ным путем в основных (базальтовых) породах на стадни расплава. Известные местонахождения: западное побережье Гренландии; близ Касселя (ФРГ). Метео</w:t>
        <w:softHyphen/>
        <w:t>ритное железо встречается редко, но находки его из</w:t>
        <w:softHyphen/>
        <w:t>вестны во всех районах ми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7. ЗОЛОТО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Чистое золото встречается чрезвы</w:t>
        <w:softHyphen/>
        <w:t xml:space="preserve">чайно редко. Большей частью золото содержит от 2 до 20% примесей серебра и (реже) палладия, родия, меди. </w:t>
      </w:r>
      <w:r>
        <w:rPr>
          <w:i/>
          <w:color w:val="000000"/>
        </w:rPr>
        <w:t xml:space="preserve">Цвет. </w:t>
      </w:r>
      <w:r>
        <w:rPr>
          <w:color w:val="000000"/>
        </w:rPr>
        <w:t>Светящийся золотисто-желтый до светло-жел</w:t>
        <w:softHyphen/>
        <w:t>того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ильный, металличес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Минерал 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Золотисто-желтая до светло-желто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2,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15,5—19,3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ерн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Плотные массы, листочки, блестки, волосовидные выделения, реже ок</w:t>
        <w:softHyphen/>
        <w:t>таэдры, гексаэдры, додекаэд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Гранецентрированные ку</w:t>
        <w:softHyphen/>
        <w:t>б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>w3m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  <w:r>
        <w:rPr>
          <w:i/>
          <w:color w:val="000000"/>
        </w:rPr>
        <w:t xml:space="preserve">П. тр. </w:t>
      </w:r>
      <w:r>
        <w:rPr>
          <w:color w:val="000000"/>
        </w:rPr>
        <w:t>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царской водке, растворе цианистого калия или цианистого натрия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пирит, сфалерит, арсенопирит, самородный висмут, клаусталит, сильванит, кальцит, лимонит, родохроз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ирит, халькопирит (медный кол</w:t>
        <w:softHyphen/>
        <w:t>чедан), выветрелый биотит. Эти минералы часто назы</w:t>
        <w:softHyphen/>
        <w:t>вают «кошачьим золотом»; отличаются они тем, что не обладают ковк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ейший драгоценный ме</w:t>
        <w:softHyphen/>
        <w:t>талл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Различают два основных типа месторождений золота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Первичные месторождения золота — рудное золото. В первую очередь это золотосодержащие .кварцевые жилы; рудообразующие растворы, из которых они крис</w:t>
        <w:softHyphen/>
        <w:t>таллизовались, генетически связаны с гранитной маг</w:t>
        <w:softHyphen/>
        <w:t>мой. Месторождения золота приурочены и к вулкани</w:t>
        <w:softHyphen/>
        <w:t>ческим породам («молодые» золоторудные жилы, а так</w:t>
        <w:softHyphen/>
        <w:t>же зоны вкрапленных руд), иногда к вулканическим лавам или туфа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2. Вторичные месторождения золота — россыпное зо</w:t>
        <w:softHyphen/>
        <w:t>лото. Рыхлые отложения, образовавшиеся в процессе выветривания первичных золотосодержащих пород, ме</w:t>
        <w:softHyphen/>
        <w:t>ханически и в меньшей степени химически обогащают</w:t>
        <w:softHyphen/>
        <w:t xml:space="preserve">ся золотом и другими тяжелыми минералами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есторождения золота распространены по всему миру. Почти со всеми речными системами, берущими начало в крупных горных массивах, связанны проявления золота. В ГДР и ФРГ месторождения золо</w:t>
        <w:softHyphen/>
        <w:t>та весьма незначительны. Знаменитые месторождения рудного золота находятся на Урале, в Средней Азии, в Забайкалье, .на Дальнем Востоке (СССР); в Индии; США; Канаде; Африке; Австралии; в Европе (Австрия, Румыния, ЧССР). Крупные россыпные месторождения золота известны в Сибири, на Урале и в Средней Азии (СССР). Многочисленные россыпи золота находятся в Северной Америке, Африке и Австралии. Одно из са</w:t>
        <w:softHyphen/>
        <w:t>мых больших месторождений расположено в Транс</w:t>
        <w:softHyphen/>
        <w:t>ваале (Южная Африка) с центром золотодобывающей промышленности Иоганнесбургом. Здесь разрабатыва</w:t>
        <w:softHyphen/>
        <w:t>ются золотоносные конгломераты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8. ИЛЬВА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Fe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O[OH]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(От латинского названия остров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льба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иноним: лиеврит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461645" cy="717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8" t="-50" r="-7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Колеблющийся; окись кальция (СаО) 13,7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>35,2%, окись желе</w:t>
        <w:softHyphen/>
        <w:t xml:space="preserve">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19,6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9,3%, во</w:t>
        <w:softHyphen/>
        <w:t>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2,2%, окись марганца (МпО) до 9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, коричневат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 (полуметаллический, жирный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овато- или буровато-черн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8—4,1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ы; на гранях кристаллов вер</w:t>
        <w:softHyphen/>
        <w:t>тикальная штрихов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>mmm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506 : 1 : 2,23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010), (001) и (100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Лучистые, столбчатые, зернистые, плот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плавляется в черный сильно магнитный коро</w:t>
        <w:softHyphen/>
        <w:t>лек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Легко растворя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оксены, амфиболы, гра</w:t>
        <w:softHyphen/>
        <w:t xml:space="preserve">нат (андрадит), магнетит, сфалерит, халькопир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Турмалин (шерл), лучистый амфи</w:t>
        <w:softHyphen/>
        <w:t>бол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Контактово-пнев-матолитовый или контактово-метасоматический в маг-нетитовых скарнах. Встречается на о. Эльба; на Поляр</w:t>
        <w:softHyphen/>
        <w:t>ном Урале; в магнетитовом месторождении Брейтен-брунн близ Шварценберга в Рудных горах (ГДР); в Херборн-3ельбахе в Гессене (ФРГ) и других места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8805" cy="3378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107" r="-6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9. ИЛЬМЕ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FeTiOg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FeO-Ti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Ильменским горам (Южный Урал), где этот минерал был впервые найден Синоним: титанистый железняк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36,8%, титан </w:t>
      </w:r>
      <w:r>
        <w:rPr>
          <w:color w:val="000000"/>
          <w:lang w:val="en-US"/>
        </w:rPr>
        <w:t xml:space="preserve">(Ti) </w:t>
      </w:r>
      <w:r>
        <w:rPr>
          <w:color w:val="000000"/>
        </w:rPr>
        <w:t>31,6%, кислород 31,6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Полуметаллический,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, иногда красно-бур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4,5—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Скорлуповатое отслаивани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Толстотаблитчатые, пластин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ко</w:t>
        <w:softHyphen/>
        <w:t>рунд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эдрический — 3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, </w:t>
      </w:r>
      <w:r>
        <w:rPr>
          <w:color w:val="000000"/>
        </w:rPr>
        <w:t xml:space="preserve">с/а = 2,76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тсутству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сплошные, зернист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, в восстановительном пламени при</w:t>
        <w:softHyphen/>
        <w:t>обретает магнитные свой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порошке с трудом растворяет</w:t>
        <w:softHyphen/>
        <w:t>ся в концентрированной соляной кислоте с выпадением окиси титан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ематит, магнетит, апат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Магнетит, гематит, хром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уда титана. Используется для получения легированного сплава с железом (ферротитан), а также в форме двуокиси титана — белой краски с высокой кроющей способн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Важный акцес</w:t>
        <w:softHyphen/>
        <w:t>сорный минерал диабазов, габбро и других пород ос</w:t>
        <w:softHyphen/>
        <w:t>новного состава. Иногда ильменит образует микрокри</w:t>
        <w:softHyphen/>
        <w:t>сталлические вростки в пироксенах. Выделения ильме</w:t>
        <w:softHyphen/>
        <w:t>нита встречаются также в жилах альпийского типа в ассоциации с рутилом, сфеном, апатитом, полевыми шпатами, горным хрустале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Ильменские горы (СССР); Эккерзунд-Зоггендаль (Норвегия); Сен-Урбен (Канада); Айрон-Маунтин, шт. Вайоминг (США) и другие месторожде</w:t>
        <w:softHyphen/>
        <w:t>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0. КАИ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Mg[Cl/S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-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0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Mg$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-KC1.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кайнос» — новый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Калий (К) 14—18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15—17%, хлор (С1) 14—19%, 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8,34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8—21%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59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еровато-белый, желтоватый, иногда красный, фиолетов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—3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Минерал изредка образует таблит</w:t>
        <w:softHyphen/>
        <w:t xml:space="preserve">чатые или призматические кристалл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ризматический — </w:t>
      </w:r>
      <w:r>
        <w:rPr>
          <w:color w:val="000000"/>
          <w:lang w:val="en-US"/>
        </w:rPr>
        <w:t xml:space="preserve">2/m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216 : 1 : 0,588; р = 94°56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(по кубу) (100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тонкозернист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, в воде легко растворяется, не гигро</w:t>
        <w:softHyphen/>
        <w:t xml:space="preserve">скопичен, не летучий, имеет солоновато-горький вкус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Карналлит, бишоф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ая калиевая соль (ср. карналлит сильвин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Продукт изменения карналлита. Особенно широко распространен в соляных месторождениях пермского возраста в ГДР: район Гал</w:t>
        <w:softHyphen/>
        <w:t>ле, Магдебурга, Эрфурта, Зуля; Гессен, Ганновер (ФРГ); близ Калуша (СССР); шт. Нью-Мексико (США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1. КАЛЬЦ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аСО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кальк» — известь Синоним: известковый шпа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.кальция (СаО) 56%, дву</w:t>
        <w:softHyphen/>
        <w:t>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44%; часто образует двойные со</w:t>
        <w:softHyphen/>
        <w:t>ли с магнием и железом, иногда марганцем, реже с цинком (до 2%) и стронцием (стронциокальцит). Бес</w:t>
        <w:softHyphen/>
        <w:t>цветная водяно-прозрачная -разность кальцита с силь</w:t>
        <w:softHyphen/>
        <w:t xml:space="preserve">ным двупреломлением называется исландским шпато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Разных цветов, чаще всего бел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 и мат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«Хрустально-чистый», прозрачный, про</w:t>
        <w:softHyphen/>
        <w:t>свечивающий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2755" cy="777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>3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—2,8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ристаллы кальцита имеют самый разнообразный облик: установлено 80 различных ром</w:t>
        <w:softHyphen/>
        <w:t>боэдров, свыще 200 скаленоэдров и более 1000 их ком</w:t>
        <w:softHyphen/>
        <w:t>бинаций. Чаще всего встречаются скаленоэдрические кристаллы, реже таблитчатые, пластинчатые, призма</w:t>
        <w:softHyphen/>
        <w:t>тические и столбчато-ромбоэдрические. Часто наблю</w:t>
        <w:softHyphen/>
        <w:t>даются двойники с плоскостью двойникования по ром</w:t>
        <w:softHyphen/>
        <w:t xml:space="preserve">боэдру и зернистые агрегаты (мрамор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Расположение ионов в эле</w:t>
        <w:softHyphen/>
        <w:t>ментарной ячейке .конформно спайному ромбоэдру. Ионы Са и СОз располагаются как в гранецентрированных решетках (см. табл. 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скаленоэдрический — 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о ромбоэдру (см. табл. 1) (1010)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Зернистые, плотные, пластинчатые, конкре</w:t>
        <w:softHyphen/>
        <w:t>ционные и др., закономерные прорастания зерен (мра</w:t>
        <w:softHyphen/>
        <w:t xml:space="preserve">мор)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. </w:t>
      </w:r>
      <w:r>
        <w:rPr>
          <w:i/>
          <w:color w:val="000000"/>
        </w:rPr>
        <w:t xml:space="preserve">тр. </w:t>
      </w:r>
      <w:r>
        <w:rPr>
          <w:color w:val="000000"/>
        </w:rPr>
        <w:t>Растрескивается и выделяет СО2 (жженая из</w:t>
        <w:softHyphen/>
        <w:t>весть) 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слабой соляной кислоте на</w:t>
        <w:softHyphen/>
        <w:t xml:space="preserve">блюдается интенсивное выделение двуокиси углерода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сидерит, сульфидные руды, окисные руды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рагонит, доломит, амблигонит, шабазит, кварц, барит, гипс, ангидрит, флюорит (легко отличаются по твердости, спайности и поведению в раз</w:t>
        <w:softHyphen/>
        <w:t>бавленной соляной кислоте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лотные известняки применя</w:t>
        <w:softHyphen/>
        <w:t>ются как строительный материал, являются исходным материалом для получения синтетической резины, пла</w:t>
        <w:softHyphen/>
        <w:t>стиков и другой продукции, используются в качестве флюса в черной металлургии для получения извести (известкование почв), как скульптурный мрамор и т. д. Рыхлые землистые известняки используются как писчий мел, для изготовления зубного порошка, краски, наполнителя для красок и т. д. Водяно-лрозрачный, очень ценный двупреломляющий исландский шпат находит применение при изготовлении оптических поля</w:t>
        <w:softHyphen/>
        <w:t>ризационных прибо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Кальцит — один из самых распростра</w:t>
        <w:softHyphen/>
        <w:t>ненных .минералов на поверхности Земли. Он образует</w:t>
        <w:softHyphen/>
        <w:t>ся главным образом хемогенно-осадочным путем из вод</w:t>
        <w:softHyphen/>
        <w:t>ных растворов. В больших количествах кальцит осаж</w:t>
        <w:softHyphen/>
        <w:t>дается в мелководных морских бассейнах, в виде тонко</w:t>
        <w:softHyphen/>
        <w:t>дисперсной взвеси («известкового молока»), из которой впоследствии образуются известняки. Кальцит биохими</w:t>
        <w:softHyphen/>
        <w:t>ческого происхождения слагает ракушняки, коралловые известняки и рифы. Он выполняет трещины в диабазах, мелафирах, базальтах и во многих других породах. Большой минералогический интерес представляет более редкий кальцит гидротермального происхождения, вхо</w:t>
        <w:softHyphen/>
        <w:t>дящий в состав разнообразных парагенезисов рудных и нерудных минералов (фото 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Разрабатываемые залежи известняков распространены повсеместно. Двулреломляющий ис</w:t>
        <w:softHyphen/>
        <w:t>ландский шпат встречается в Исландии; в базальтах Нижней Тунгуски в Сибири, в Средней Азии и на Урале (СССР), а также в других районах мир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КАОЛИНИТА ГРУППА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эту группу входят три полиморфные модификации: Каолинит,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[ОН]</w:t>
      </w:r>
      <w:r>
        <w:rPr>
          <w:color w:val="000000"/>
          <w:vertAlign w:val="subscript"/>
        </w:rPr>
        <w:t>8</w:t>
      </w:r>
      <w:r>
        <w:rPr>
          <w:color w:val="000000"/>
        </w:rPr>
        <w:t>, или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-28Ю</w:t>
      </w:r>
      <w:r>
        <w:rPr>
          <w:color w:val="000000"/>
          <w:vertAlign w:val="subscript"/>
        </w:rPr>
        <w:t>2</w:t>
      </w:r>
      <w:r>
        <w:rPr>
          <w:color w:val="000000"/>
        </w:rPr>
        <w:t>-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Диккит,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 xml:space="preserve">8 </w:t>
      </w:r>
      <w:r>
        <w:rPr>
          <w:color w:val="000000"/>
        </w:rPr>
        <w:t xml:space="preserve">Накрит,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>8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личить их можно только при помощи электронно</w:t>
        <w:softHyphen/>
        <w:t>го микроскоп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2. КАОЛИ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-2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итайск. «као-линг» — высокая гора (так называлось одно из месторождений каолина). Аналогичный состав имеют диккит и накр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39,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6,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4,0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желтый, зеленоватый, голубоватый, крас</w:t>
        <w:softHyphen/>
        <w:t>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Тонкие чешуйки имеют перламутровый блеск, сплошная масса матов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В куске непрозрачен, но отдельные лис</w:t>
        <w:softHyphen/>
        <w:t xml:space="preserve">точки прозрачн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58—2,60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земл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Тонкие шестиуголь</w:t>
        <w:softHyphen/>
        <w:t>ные (псевдогексагональные) хорошо образованные таб</w:t>
        <w:softHyphen/>
        <w:t>личк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лоистая решетка, анало</w:t>
        <w:softHyphen/>
        <w:t xml:space="preserve">гичная решетке мускови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едположительно доматический (диэдрический безосный) — 2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>~0,7 : 1 : ~2,4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рыхлые, тонкочешуйчатые, земли</w:t>
        <w:softHyphen/>
        <w:t xml:space="preserve">стые, сплошн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O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олевой шпат, фельдшпато-иды, мусковит, кварц, циркон, касситерит и др.; боль</w:t>
        <w:softHyphen/>
        <w:t>шей частью они встречаются в виде реликтов в каолинитовой масс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Монтмориллонит, сериц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Очень большое. Каолинит ис</w:t>
        <w:softHyphen/>
        <w:t>пользуется как сырье в фарфоровой промышленности, как наполнитель в бумажной индустрии, как связую</w:t>
        <w:softHyphen/>
        <w:t xml:space="preserve">щее вещество в красках, лаках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Образуется главным образом за счет полевых шпатов, фельдшпа-тоидов и других силикатов в результате их химическо</w:t>
        <w:softHyphen/>
        <w:t>го выветривания (химического разложения) или изме</w:t>
        <w:softHyphen/>
        <w:t>нения под воздействием гидротермальных растворов. Пользуется широким распространением на суше (гли</w:t>
        <w:softHyphen/>
        <w:t>ны) и на океаническом дне (глубоководные глинистые осад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ейсен, Кемниц, Галле (ГДР); Сед-лец близ Карлови-Вари (ЧССР); гора Као-Линг (Китай) — высококачественный каолин (китайский фар</w:t>
        <w:softHyphen/>
        <w:t>фор); Корнуэлл и Девоншир (Англия); Украина, Урал (СССР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3. КАРНАЛ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KC1.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Карналь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агний </w:t>
      </w:r>
      <w:r>
        <w:rPr>
          <w:color w:val="000000"/>
          <w:lang w:val="en-US"/>
        </w:rPr>
        <w:t xml:space="preserve">(Mg) </w:t>
      </w:r>
      <w:r>
        <w:rPr>
          <w:color w:val="000000"/>
        </w:rPr>
        <w:t>8,7%, калий (К) 14,1%, хлор (С1) 38,3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38,9%. Специфи</w:t>
        <w:softHyphen/>
        <w:t>ческой особенностью карналлита является жгучий со</w:t>
        <w:softHyphen/>
        <w:t xml:space="preserve">леный вкус; он сильно гигроскопичен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Красный (благодаря мелкочешуйчатым включе</w:t>
        <w:softHyphen/>
        <w:t>ниям гематита), желтый, белый, бесцвет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Мутный, просвечивающий, 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>1—</w:t>
      </w:r>
      <w:r>
        <w:rPr>
          <w:i/>
          <w:color w:val="000000"/>
        </w:rPr>
        <w:t xml:space="preserve">2, </w:t>
      </w:r>
      <w:r>
        <w:rPr>
          <w:color w:val="000000"/>
        </w:rPr>
        <w:t xml:space="preserve">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1,60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ристаллы крайне редки, имеют псевдогексагональный обли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>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93 : 1 : 1,384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Отсутству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Массивные грубозернистые агрегаты и массы. </w:t>
      </w: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; легко растворяется в вод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Ангидрит, сильвин, каинит, кизерит, борацит, гал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Каи»ит, красная каменная соль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ое сырье для извлечения кал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Кристаллизуется вместе с другими со</w:t>
        <w:softHyphen/>
        <w:t>лями в соляных озерах при испарении в условиях жар</w:t>
        <w:softHyphen/>
        <w:t>кого сухого климата; образует крупные соляные за</w:t>
        <w:softHyphen/>
        <w:t>леж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ногочисленные соляные разработки в округах Магдебург, Эрфурт, Зуль и Галле (ГДР); Гессен, Ганновер (ФРГ); Франция; Канада; Соликамск (СССР) и другие райо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" cy="7588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4. КАССИТЕ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. «касситерос» — олово Синоним: оловянный камен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лово </w:t>
      </w:r>
      <w:r>
        <w:rPr>
          <w:color w:val="000000"/>
          <w:lang w:val="en-US"/>
        </w:rPr>
        <w:t xml:space="preserve">(Sn) </w:t>
      </w:r>
      <w:r>
        <w:rPr>
          <w:color w:val="000000"/>
        </w:rPr>
        <w:t>78,8%, кислород (О) 21,2%, примеси железа, тантала, титана, ниобия, марганца, циркония, вольфрам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Коричневый, черный, серый, реже красный и жел</w:t>
        <w:softHyphen/>
        <w:t xml:space="preserve">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На гранях полуметаллический, в изломе более тускл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 до светло-желто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7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6,8—7,1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Весьма изменчивая: столбчатые, пи</w:t>
        <w:softHyphen/>
        <w:t xml:space="preserve">рамидальные, игольчатые, короткостолбчатые, почти всегда двойниковые сростки (фото 29,6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ру</w:t>
        <w:softHyphen/>
        <w:t>тила (рутиловая решетк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онально-бипирамидальный — </w:t>
      </w:r>
      <w:r>
        <w:rPr>
          <w:color w:val="000000"/>
          <w:lang w:val="en-US"/>
        </w:rPr>
        <w:t>4/mmm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 0,672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100), (ПО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почковидные, скорлуповатые, слив</w:t>
        <w:softHyphen/>
        <w:t xml:space="preserve">ные, зернистые, волокнистые (коллоидные формы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Типичный парагенезис: кас-ситерит, турмалин, топаз, литиевые слюды (лепидолит), литиево-железистые слюды (циннвальдит), кварц, апа</w:t>
        <w:softHyphen/>
        <w:t>тит, флюорит, арсенопирит, -вольфрамит, шеелит, молиб</w:t>
        <w:softHyphen/>
        <w:t xml:space="preserve">денит, самородный .висмут, халькопирит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Везувиан, турмалин, сфалерит, иль</w:t>
        <w:softHyphen/>
        <w:t xml:space="preserve">менит, вольфрамит, магнетит, рутил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асситерит — единственный рудный минерал олова, из которого выплавляется этот металл. Олово применяется для легирования мног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лавов, для изготовления полуды в консервной про</w:t>
        <w:softHyphen/>
        <w:t xml:space="preserve">мышленности и для многих других целе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Рудопроявления касситерита и место</w:t>
        <w:softHyphen/>
        <w:t>рождения олова большей частью генетически связаны с гранитными интрузиями (с оловоносными гранитами). При этом касситерит обычно приурочен к образованиям постмагматической стадии: пегматитовым, тгневматоли-товым или гидротермальным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При образовании касситерита большую роль играют такие летучие компоненты, как фтор, бор, хлор, которые входят в состав важнейших сопутствующих минера</w:t>
        <w:softHyphen/>
        <w:t>лов— топаза (фтор), турмалина (бор), апатита (хлор). Оловоносными являются многочисленные типы грейзе-нов: слюдистые, топазовые, турмалиновые и др.; при высоком содержании касситерита они называются касситеритовыми грейзенами. Кроме того, оловоносные гра</w:t>
        <w:softHyphen/>
        <w:t>ниты могут испытывать автометаморфизм под воздейст</w:t>
        <w:softHyphen/>
        <w:t>вием собственных летучих компонентов. В таких слу</w:t>
        <w:softHyphen/>
        <w:t>чаях касситерит в ассоциации с топазом, турмалином и кварцем встречается в небольших штокообразных те</w:t>
        <w:softHyphen/>
        <w:t>лах, которые часто «переполняют» гранитный массив. Такие .породы называются цвиттером — это сплошная оловянная руда. Широко распространены также гидро</w:t>
        <w:softHyphen/>
        <w:t>термальные оловоносные породы, в которых выделения касситерита сопровождаются халькопиритом и другими сульфидами. Нередко касситерит находится в срастании с кварцем. Различные процессы образования касситери</w:t>
        <w:softHyphen/>
        <w:t xml:space="preserve">та обусловливают его морфологическое многообрази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лассические оловоносные провинции: Альтенберг, Циннвальд, Садисдорф, Зейфен, Побершау, Эренфридерсдорф в саксонских Рудных горах, Таннен-берг, Тирперсдорф, Эльсниц в Фогтланде (ГДР); Кор</w:t>
        <w:softHyphen/>
        <w:t>нуэлл (Англия); Забайкалье, Средняя Азии (СССР); провинция Юньнань (Китай); п-ов Малакка и прилежа</w:t>
        <w:softHyphen/>
        <w:t>щие острова (Малайская касситеритовая провинция); Потоси (Боливия); Африка (Нигерия, Южная Африка) и другие месторождения, распространенные по всему миру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КВАРЦА ГРУПП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варц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— простая двуокись кремнезема. В со</w:t>
        <w:softHyphen/>
        <w:t>ставе земной коры (литосферы) на его долю приходит</w:t>
        <w:softHyphen/>
        <w:t>ся около 12 мае. %. Кварц —один из минералов, наиболее часто встречающихся в большинстве горных пород, слагающих земную кору: в кварцевых порфирах (риолитах), гранитах, гранито-гнейсах, гнейсах, слюдистых сланцах; является главным, а часто и почти единствен</w:t>
        <w:softHyphen/>
        <w:t>ным минералом песчаников, кварцитов, конгломератов, песков, галечников, гравия и жильных пор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 группе кварца относится ряд модификаций крем</w:t>
        <w:softHyphen/>
        <w:t>незема, образующихся при различных физико-химичес</w:t>
        <w:softHyphen/>
        <w:t>ких условиях (температуре и давлении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71060" cy="1866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21. </w:t>
      </w:r>
      <w:r>
        <w:rPr>
          <w:color w:val="000000"/>
        </w:rPr>
        <w:t xml:space="preserve">Однокомпонентная система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кривые упругости паров различных модификаций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казаны схематически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гматический кварц образуется при высоких тем</w:t>
        <w:softHyphen/>
        <w:t>пературах и сравнительно высоком давлении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а-кварц </w:t>
      </w:r>
      <w:r>
        <w:rPr>
          <w:i/>
          <w:strike/>
          <w:color w:val="000000"/>
          <w:u w:val="single"/>
        </w:rPr>
        <w:t>&lt; &gt;</w:t>
      </w:r>
      <w:r>
        <w:rPr>
          <w:i/>
          <w:color w:val="000000"/>
        </w:rPr>
        <w:t xml:space="preserve"> З</w:t>
      </w:r>
      <w:r>
        <w:rPr>
          <w:color w:val="000000"/>
        </w:rPr>
        <w:t xml:space="preserve">-кварц </w:t>
      </w:r>
      <w:r>
        <w:rPr>
          <w:i/>
          <w:strike/>
          <w:color w:val="000000"/>
          <w:u w:val="single"/>
        </w:rPr>
        <w:t>&lt; &gt;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-тридимит </w:t>
      </w:r>
      <w:r>
        <w:rPr>
          <w:i/>
          <w:strike/>
          <w:color w:val="000000"/>
          <w:u w:val="single"/>
        </w:rPr>
        <w:t>&lt; &gt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73 °С</w:t>
      </w:r>
      <w:r>
        <w:rPr>
          <w:color w:val="000000"/>
        </w:rPr>
        <w:t xml:space="preserve"> </w:t>
      </w:r>
      <w:r>
        <w:rPr>
          <w:b/>
          <w:color w:val="000000"/>
        </w:rPr>
        <w:t>870 °С</w:t>
      </w:r>
      <w:r>
        <w:rPr>
          <w:color w:val="000000"/>
        </w:rPr>
        <w:t xml:space="preserve"> </w:t>
      </w:r>
      <w:r>
        <w:rPr>
          <w:b/>
          <w:color w:val="000000"/>
          <w:vertAlign w:val="superscript"/>
        </w:rPr>
        <w:t>Г</w:t>
      </w:r>
      <w:r>
        <w:rPr>
          <w:color w:val="000000"/>
        </w:rPr>
        <w:t xml:space="preserve"> </w:t>
      </w:r>
      <w:r>
        <w:rPr>
          <w:b/>
          <w:color w:val="000000"/>
        </w:rPr>
        <w:t>1470 °С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trike/>
          <w:color w:val="000000"/>
        </w:rPr>
        <w:t xml:space="preserve">&lt; </w:t>
      </w:r>
      <w:r>
        <w:rPr>
          <w:i/>
          <w:strike/>
          <w:color w:val="000000"/>
          <w:vertAlign w:val="superscript"/>
        </w:rPr>
        <w:t>&gt;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3-кристобалит </w:t>
      </w:r>
      <w:r>
        <w:rPr>
          <w:strike/>
          <w:color w:val="000000"/>
        </w:rPr>
        <w:t xml:space="preserve">&lt; </w:t>
      </w:r>
      <w:r>
        <w:rPr>
          <w:strike/>
          <w:color w:val="000000"/>
          <w:vertAlign w:val="subscript"/>
        </w:rPr>
        <w:t>о</w:t>
      </w:r>
      <w:r>
        <w:rPr>
          <w:strike/>
          <w:color w:val="000000"/>
        </w:rPr>
        <w:t>&gt;</w:t>
      </w:r>
      <w:r>
        <w:rPr>
          <w:color w:val="000000"/>
        </w:rPr>
        <w:t xml:space="preserve"> распла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низких температурах и незначительном давле</w:t>
        <w:softHyphen/>
        <w:t>нии проходят следующие превращения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99155" cy="473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личное кристаллическое строение и различный габитус кристаллов позволяют использовать кварц в качестве геологического термомет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ОДИФИКАЦИИ </w:t>
      </w:r>
      <w:r>
        <w:rPr>
          <w:color w:val="000000"/>
          <w:lang w:val="en-US"/>
        </w:rPr>
        <w:t>SI0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</w:rPr>
        <w:t>(по А. Г. Бетехтину)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417"/>
        <w:gridCol w:w="1985"/>
        <w:gridCol w:w="1276"/>
      </w:tblGrid>
      <w:tr>
        <w:trPr>
          <w:trHeight w:val="576" w:hRule="atLeas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Температура образования, </w:t>
            </w:r>
            <w:r>
              <w:rPr>
                <w:color w:val="000000"/>
                <w:vertAlign w:val="superscript"/>
              </w:rPr>
              <w:t>С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ингони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лотность, г/смЗ</w:t>
            </w: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варцевое стекло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1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морфная раз</w:t>
              <w:softHyphen/>
              <w:t>ность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21</w:t>
            </w:r>
            <w:r>
              <w:rPr/>
              <w:t xml:space="preserve"> </w:t>
            </w:r>
          </w:p>
        </w:tc>
      </w:tr>
      <w:tr>
        <w:trPr>
          <w:trHeight w:val="342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окотемпературны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-кристобалит</w:t>
            </w:r>
            <w:r>
              <w:rPr/>
              <w:t xml:space="preserve"> 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15—1470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бическая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20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-кристобалит Высокотемпературный</w:t>
            </w:r>
            <w:r>
              <w:rPr/>
              <w:t xml:space="preserve"> 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0—270 1470—870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трагональная Гексагональная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26</w:t>
            </w:r>
            <w:r>
              <w:rPr/>
              <w:t xml:space="preserve"> </w:t>
            </w:r>
          </w:p>
        </w:tc>
      </w:tr>
      <w:tr>
        <w:trPr>
          <w:trHeight w:val="572" w:hRule="atLeast"/>
        </w:trPr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fi</w:t>
            </w:r>
            <w:r>
              <w:rPr>
                <w:color w:val="000000"/>
              </w:rPr>
              <w:t xml:space="preserve">-тридимит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-тридимит Высокотемпературный В-кварц</w:t>
            </w:r>
            <w:r>
              <w:rPr/>
              <w:t xml:space="preserve"> 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~130 870—573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омбическая Гексагональная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27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52</w:t>
            </w:r>
            <w:r>
              <w:rPr/>
              <w:t xml:space="preserve"> </w:t>
            </w:r>
          </w:p>
        </w:tc>
      </w:tr>
      <w:tr>
        <w:trPr>
          <w:trHeight w:val="385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изкотемпературны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-кварц</w:t>
            </w:r>
            <w:r>
              <w:rPr/>
              <w:t xml:space="preserve"> 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73—100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ригональная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,65</w:t>
            </w:r>
            <w:r>
              <w:rPr/>
              <w:t xml:space="preserve"> </w:t>
            </w:r>
          </w:p>
        </w:tc>
      </w:tr>
      <w:tr>
        <w:trPr>
          <w:trHeight w:val="42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пал</w:t>
            </w:r>
            <w:r>
              <w:rPr/>
              <w:t xml:space="preserve"> 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&lt;100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морфная раз</w:t>
              <w:softHyphen/>
              <w:t>ность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,9-2,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5. КВАРЦ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ие дано средневековыми немецкими горняками; оно, вероятно, происходит от 1нем. «кварр» — скрежет (зерна кварца при истирании издают характерный скре</w:t>
        <w:softHyphen/>
        <w:t>жет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100%. В группу кварца входит (ряд минералов (фото 2, И, 23, 30,6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-кварц, или высокотемпературный кварц (называе</w:t>
        <w:softHyphen/>
        <w:t>мый также порфировым кварцем, так как он встречает</w:t>
        <w:softHyphen/>
        <w:t xml:space="preserve">ся только в богатых кремнекислотой лавах), образуется при температуре 870 °С (рис. 21—однокомпонентная система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-кварц, или низкотемпературный кварц, кристалли</w:t>
        <w:softHyphen/>
        <w:t>зуется при 573 °С. Это кварц гранитов, гранитного оста</w:t>
        <w:softHyphen/>
        <w:t>точного расплава, гнейсов и глинистых сланцев. Низко</w:t>
        <w:softHyphen/>
        <w:t xml:space="preserve">температурный кварц разделяется по окраске на ряд разновидностей: </w:t>
      </w:r>
      <w:r>
        <w:rPr>
          <w:i/>
          <w:color w:val="000000"/>
        </w:rPr>
        <w:t xml:space="preserve">горный хрусталь </w:t>
      </w:r>
      <w:r>
        <w:rPr>
          <w:color w:val="000000"/>
        </w:rPr>
        <w:t xml:space="preserve">— бесцветные водяно-прозрачные .кристаллы; </w:t>
      </w:r>
      <w:r>
        <w:rPr>
          <w:i/>
          <w:color w:val="000000"/>
        </w:rPr>
        <w:t xml:space="preserve">аметист </w:t>
      </w:r>
      <w:r>
        <w:rPr>
          <w:color w:val="000000"/>
        </w:rPr>
        <w:t xml:space="preserve">(греч. «аметистос» — не пьяный; в древности аметист .служил амулетом от опьянения) — фиолетовый; </w:t>
      </w:r>
      <w:r>
        <w:rPr>
          <w:i/>
          <w:color w:val="000000"/>
        </w:rPr>
        <w:t xml:space="preserve">дымчатый кварц, </w:t>
      </w:r>
      <w:r>
        <w:rPr>
          <w:color w:val="000000"/>
        </w:rPr>
        <w:t>раухквар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ис. </w:t>
      </w:r>
      <w:r>
        <w:rPr>
          <w:b/>
          <w:color w:val="000000"/>
        </w:rPr>
        <w:t xml:space="preserve">22. </w:t>
      </w:r>
      <w:r>
        <w:rPr>
          <w:color w:val="000000"/>
        </w:rPr>
        <w:t xml:space="preserve">Кварц, </w:t>
      </w:r>
      <w:r>
        <w:rPr>
          <w:color w:val="000000"/>
          <w:lang w:val="en-US"/>
        </w:rPr>
        <w:t>Si0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78785" cy="27133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ингония гексагональная или тригональная. Кристаллическая структура кварца проста. В каждом кремнекислородном тетраэдре два иона кислорода расположены несколько выше и два — несколько ниже иона кремния. Низкотемпературный а-кварц </w:t>
      </w:r>
      <w:r>
        <w:rPr>
          <w:b/>
          <w:color w:val="000000"/>
        </w:rPr>
        <w:t xml:space="preserve">(2) </w:t>
      </w:r>
      <w:r>
        <w:rPr>
          <w:color w:val="000000"/>
        </w:rPr>
        <w:t xml:space="preserve">лишь незначительно отличается от высокотемпературного з-кварца по своей структуре. На рисунке показаны только ионы кремния; их различное высотное положение в кристаллической решетке отмечено разной густотой закраски (светлые, заштрихованные и темные кружки). (раухтопаз. — </w:t>
      </w:r>
      <w:r>
        <w:rPr>
          <w:i/>
          <w:color w:val="000000"/>
        </w:rPr>
        <w:t xml:space="preserve">Ред.) </w:t>
      </w:r>
      <w:r>
        <w:rPr>
          <w:color w:val="000000"/>
        </w:rPr>
        <w:t>— прозрачные разновидности, окра</w:t>
        <w:softHyphen/>
        <w:t xml:space="preserve">шенные в серый или коричневый «дымчатый» цвет; </w:t>
      </w:r>
      <w:r>
        <w:rPr>
          <w:i/>
          <w:color w:val="000000"/>
        </w:rPr>
        <w:t>мо</w:t>
        <w:softHyphen/>
        <w:t xml:space="preserve">рион </w:t>
      </w:r>
      <w:r>
        <w:rPr>
          <w:color w:val="000000"/>
        </w:rPr>
        <w:t xml:space="preserve">— черный, серо-бурый или темно-коричневый; </w:t>
      </w:r>
      <w:r>
        <w:rPr>
          <w:i/>
          <w:color w:val="000000"/>
        </w:rPr>
        <w:t>цит</w:t>
        <w:softHyphen/>
        <w:t xml:space="preserve">рин </w:t>
      </w:r>
      <w:r>
        <w:rPr>
          <w:color w:val="000000"/>
        </w:rPr>
        <w:t xml:space="preserve">— золотисто-желтый или Лимонно-желтый; </w:t>
      </w:r>
      <w:r>
        <w:rPr>
          <w:i/>
          <w:color w:val="000000"/>
        </w:rPr>
        <w:t>розовый кварц</w:t>
      </w:r>
      <w:r>
        <w:rPr>
          <w:color w:val="000000"/>
        </w:rPr>
        <w:t xml:space="preserve">—окрашен марганцем в бледно-розовый цвет; </w:t>
      </w:r>
      <w:r>
        <w:rPr>
          <w:i/>
          <w:color w:val="000000"/>
        </w:rPr>
        <w:t xml:space="preserve">сапфировый, или голубой, кварц — </w:t>
      </w:r>
      <w:r>
        <w:rPr>
          <w:color w:val="000000"/>
        </w:rPr>
        <w:t xml:space="preserve">мутно-голубой кварц, окрашенный тонкими иголочками амфибола; </w:t>
      </w:r>
      <w:r>
        <w:rPr>
          <w:i/>
          <w:color w:val="000000"/>
        </w:rPr>
        <w:t>мо</w:t>
        <w:softHyphen/>
        <w:t xml:space="preserve">лочный кварц </w:t>
      </w:r>
      <w:r>
        <w:rPr>
          <w:color w:val="000000"/>
        </w:rPr>
        <w:t>— белый кварц, окраска которого обус</w:t>
        <w:softHyphen/>
        <w:t>ловлена многочисленными включениями жидкости или газ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Тонковолокнистые (криптокристаллические) белые, серые, желтые, зеленые и пр., часто пятнистые или по</w:t>
        <w:softHyphen/>
        <w:t xml:space="preserve">лосчатые разновидности кварца называются </w:t>
      </w:r>
      <w:r>
        <w:rPr>
          <w:i/>
          <w:color w:val="000000"/>
        </w:rPr>
        <w:t>халцедо</w:t>
        <w:softHyphen/>
        <w:t xml:space="preserve">нами </w:t>
      </w:r>
      <w:r>
        <w:rPr>
          <w:color w:val="000000"/>
        </w:rPr>
        <w:t>(по древнему городу Халкедон на побережье Мра</w:t>
        <w:softHyphen/>
        <w:t>морного мор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ат </w:t>
      </w:r>
      <w:r>
        <w:rPr>
          <w:color w:val="000000"/>
        </w:rPr>
        <w:t xml:space="preserve">(по р. Ахатес, ныне р. Дирилло, на о. Сицилия) — агрегаты халцедона полосчатого строения с полосами, окрашенными в различные цвета. Встречается главным образом в виде миндалин, прожилков в эффузивных породах. Разновидности халцедона, окрашенные в разные цвета — коричневый, белый, красный, желтый и др., имеют свои собственные названия: </w:t>
      </w:r>
      <w:r>
        <w:rPr>
          <w:i/>
          <w:color w:val="000000"/>
        </w:rPr>
        <w:t xml:space="preserve">сердолик </w:t>
      </w:r>
      <w:r>
        <w:rPr>
          <w:color w:val="000000"/>
        </w:rPr>
        <w:t xml:space="preserve">— желтый, оранжевый, красный; </w:t>
      </w:r>
      <w:r>
        <w:rPr>
          <w:i/>
          <w:color w:val="000000"/>
        </w:rPr>
        <w:t xml:space="preserve">сардер </w:t>
      </w:r>
      <w:r>
        <w:rPr>
          <w:color w:val="000000"/>
        </w:rPr>
        <w:t xml:space="preserve">(или сард) — красновато-бурый, коричневый; </w:t>
      </w:r>
      <w:r>
        <w:rPr>
          <w:i/>
          <w:color w:val="000000"/>
        </w:rPr>
        <w:t xml:space="preserve">плазма — </w:t>
      </w:r>
      <w:r>
        <w:rPr>
          <w:color w:val="000000"/>
        </w:rPr>
        <w:t xml:space="preserve">зеленый; </w:t>
      </w:r>
      <w:r>
        <w:rPr>
          <w:i/>
          <w:color w:val="000000"/>
        </w:rPr>
        <w:t xml:space="preserve">хризопраз — </w:t>
      </w:r>
      <w:r>
        <w:rPr>
          <w:color w:val="000000"/>
        </w:rPr>
        <w:t>яб</w:t>
        <w:softHyphen/>
        <w:t xml:space="preserve">лочно-зеленый, окрашенный тонкими включениями ии-кельсодержащих силикатов; </w:t>
      </w:r>
      <w:r>
        <w:rPr>
          <w:i/>
          <w:color w:val="000000"/>
        </w:rPr>
        <w:t xml:space="preserve">оникс — </w:t>
      </w:r>
      <w:r>
        <w:rPr>
          <w:color w:val="000000"/>
        </w:rPr>
        <w:t>черно-белый (по</w:t>
        <w:softHyphen/>
        <w:t xml:space="preserve">лосчатый); </w:t>
      </w:r>
      <w:r>
        <w:rPr>
          <w:i/>
          <w:color w:val="000000"/>
        </w:rPr>
        <w:t xml:space="preserve">карнеол </w:t>
      </w:r>
      <w:r>
        <w:rPr>
          <w:color w:val="000000"/>
        </w:rPr>
        <w:t>— мясо-красный. Существуют и другие разновид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Разнообразная окраска, вплоть до бесцветн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На кристаллических плоскостях блеск стеклян</w:t>
        <w:softHyphen/>
        <w:t>ный, на поверхности излома —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, непроз</w:t>
        <w:softHyphen/>
        <w:t xml:space="preserve">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7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52 и 2,65 (у всех тригональных разновид</w:t>
        <w:softHyphen/>
        <w:t>носте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, 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 (высокотемпературный кварц), тригональная— все остальные разновидности юварца, кристаллизовавшиеся ниже 573 °С (так назы</w:t>
        <w:softHyphen/>
        <w:t xml:space="preserve">ваемый низкотемпературный кварц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варц — минерал, (богатый форма</w:t>
        <w:softHyphen/>
        <w:t>ми, среди которых наиболее характерны гексагональ</w:t>
        <w:softHyphen/>
        <w:t>ные, трапецоэдрические и бипирамидальные. Различа</w:t>
        <w:softHyphen/>
        <w:t xml:space="preserve">ют правый кварц с праволежащими трапецоэдрически-ми гранями и левый кварц с леволежащими гранями (рис. 22). Характерны различные двойники, в том числе японские, дофинейские, бразильски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Высокотемпературный кварц — гекса-гонально-трапецоэдрический — 622; низкотемператур</w:t>
        <w:softHyphen/>
        <w:t xml:space="preserve">ный — тригонально-трапецоэдрический — 3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Высокотемпературный кварц: </w:t>
      </w:r>
      <w:r>
        <w:rPr>
          <w:i/>
          <w:color w:val="000000"/>
        </w:rPr>
        <w:t xml:space="preserve">с/а  </w:t>
      </w:r>
      <w:r>
        <w:rPr>
          <w:color w:val="000000"/>
        </w:rPr>
        <w:t xml:space="preserve">= 1,092, низкотемпературный: </w:t>
      </w:r>
      <w:r>
        <w:rPr>
          <w:i/>
          <w:color w:val="000000"/>
        </w:rPr>
        <w:t xml:space="preserve">с/а= </w:t>
      </w:r>
      <w:r>
        <w:rPr>
          <w:color w:val="000000"/>
        </w:rPr>
        <w:t xml:space="preserve">1,100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труктура. </w:t>
      </w:r>
      <w:r>
        <w:rPr>
          <w:color w:val="000000"/>
        </w:rPr>
        <w:t xml:space="preserve">Кристаллическая структура простая. Связь тетраэдров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существляется через один общий атом кислор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изкотемпературный а-кварц (рис. 22, Б, 2) отличает</w:t>
        <w:softHyphen/>
        <w:t>ся по кристаллической структуре от высокотемператур</w:t>
        <w:softHyphen/>
        <w:t>ного р-кварца (рис. 22, Б, 1) очень незначительн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Плох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Друзы, столбчатые оростки, плотные, сливные зернистые м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. </w:t>
      </w:r>
      <w:r>
        <w:rPr>
          <w:color w:val="000000"/>
        </w:rPr>
        <w:t>Растворяется только в плавико</w:t>
        <w:softHyphen/>
        <w:t>вой кисл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Ортоклаз, микроклин, аль</w:t>
        <w:softHyphen/>
        <w:t>бит, олигоклаз, мусковит, биотит, альмандин, дистен, андалузит, молибден, пирит, золото, многие сульфидные и другие минералы. Совместно с кварцем не встреча</w:t>
        <w:softHyphen/>
        <w:t>ются оливин, лейцит, нефелин и другие минералы, ха</w:t>
        <w:softHyphen/>
        <w:t>рактерные для растворов и расплавов с низким содер</w:t>
        <w:softHyphen/>
        <w:t>жанием кремнекисло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Топаз, берилл, кордиерит, фена</w:t>
        <w:softHyphen/>
        <w:t>кит, пренит, флюор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варц и мономинеральные кварцевые породы имеют большое практическое значе</w:t>
        <w:softHyphen/>
        <w:t>ние. Чистые, без дефектов кристаллы горного хрусталя (который в большом количестве получают искусствен</w:t>
        <w:softHyphen/>
        <w:t>ным путем) применяются в радиотехнике. Чистый жиль</w:t>
        <w:softHyphen/>
        <w:t>ный кварц или кварцевые пески служат материалом для футеровки доменных печей (силикатный кирпич) и изготовления мельничных жерновов. Кварцевый пе</w:t>
        <w:softHyphen/>
        <w:t>сок, галька и щебень находят применение в качестве наполнителей для бетона и как строительные материа</w:t>
        <w:softHyphen/>
        <w:t>лы; плотный криптокристаллический кварц (агат) ис</w:t>
        <w:softHyphen/>
        <w:t>пользуется для изготовления агатовых ступок, валиков и призм в весах и в других точных приборах; красивые водяно-прозрачные или цветные разновидности кварца шлифуются и используются для изготовления различ</w:t>
        <w:softHyphen/>
        <w:t>ных украш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Кварц образуется в ходе различных геологических процесс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Магматический процесс. На ранних стадиях из бо</w:t>
        <w:softHyphen/>
        <w:t>гатых кремнекислотой магматических расплавов выде</w:t>
        <w:softHyphen/>
        <w:t>ляется гексагональный высокотемпературный, или пор</w:t>
        <w:softHyphen/>
        <w:t>фировый, кварц, характерный для кварцевых порфиров или риолитов; на поздних стадиях в гранитах образу</w:t>
        <w:softHyphen/>
        <w:t>ется тригональный низкотемпературный кварц, развива</w:t>
        <w:softHyphen/>
        <w:t>ющийся в интерстициях между зернами других минера</w:t>
        <w:softHyphen/>
        <w:t>л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Пегматитовый процесс. Кварц выделяется часто в срастании с полевым шпатом (так называемые пись</w:t>
        <w:softHyphen/>
        <w:t>менные граниты), с мусковитом. В мусковитовых пег</w:t>
        <w:softHyphen/>
        <w:t>матитах образуется собственно пегматитовый кварц (в том числе розовый кварц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Пневматолитовый процесс. В ассоциаций с тур</w:t>
        <w:softHyphen/>
        <w:t>малином, топазом, цинлвальдитом, молибденитом, кас</w:t>
        <w:softHyphen/>
        <w:t>ситеритом, вольфрамитом, апатитом и другими минера</w:t>
        <w:softHyphen/>
        <w:t>л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Гидротермальный процесс. Жильный кварц, в большинстве случаев в ассоциации с такими рудными минералами, как золото, вольфрамит, минералы сереб</w:t>
        <w:softHyphen/>
        <w:t>ра, висмут, смальтин, сульфиды свинца и цинка, сиде</w:t>
        <w:softHyphen/>
        <w:t>рит, флюор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5. Вторичные процессы. Кварц образуется в ходе химической (эндогенной и экзогенной) переработки, в том числе в результате кристаллизации из коллоид</w:t>
        <w:softHyphen/>
        <w:t>ной кремнекислоты по схеме: опа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—&gt;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алцедол—&gt;вто</w:t>
        <w:softHyphen/>
        <w:t>ричная кристаллизация кварца. При этом могут обра</w:t>
        <w:softHyphen/>
        <w:t>зовываться низкотемпературные гидротермальные агат и различные разновидности халцедона. Вторичная коа</w:t>
        <w:softHyphen/>
        <w:t>гуляция геля кремнекислоты ниже уровня грунтовых вод приводит к окремнению пород и образованию вто</w:t>
        <w:softHyphen/>
        <w:t>ричных кварцитов (натечлого губчатого кварца), а так</w:t>
        <w:softHyphen/>
        <w:t>же к окремнению остатков морских ископаемых орга</w:t>
        <w:softHyphen/>
        <w:t>низмов и образованию кремневых желваков (журавчи-ков) в известковых осадочных породах и т. п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Районы распространения. </w:t>
      </w:r>
      <w:r>
        <w:rPr>
          <w:color w:val="000000"/>
        </w:rPr>
        <w:t>Урал, Украина, Закав</w:t>
        <w:softHyphen/>
        <w:t>казье, Забайкалье (СССР); Центральные Альпы (Швейцария, Италия, Франция); провинция Рио-Гран-де (Бразилия, Уругвай) —торный хрусталь; Шлёз-виц — аметисты; Гальбах и другие месторождения в саксонских Рудных горах, Тюрингенском Лесу, Гарце — агаты; Галле и другие местонахождения — лигнитовые кварциты (ГДР); пресноводные кварциты Парижского бассейна (Франция) -и другие месторожде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6. КИЗЕ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-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21—29%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3—58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3—34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желтоватый, бесцвет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, 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,5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57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Хорошо образованные кристаллы редки, обычно плотные зернист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.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05 : 1 : 1,003; р=117°43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пайность по призм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ри потере воды трескается, легко ллавится, во влажлом воздухе легко переходит в горькую соль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рналлит, каинит, сильвин, галит, ангид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аинит, полигалит, горькая соль (эпсом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Магниевое сырье, служит для получения горькой сол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Образуется главным образом в соляных месторождениях (кизеритовой про</w:t>
        <w:softHyphen/>
        <w:t>винции) : Штасфурт, Бернбург, Фолькенрода и др. (ГДР); Гессен, Ганновер (ФРГ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7. КИНОВАРЬ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g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ие происходит предположительно из Индии, где этим словом обозначают красную смолу; букв. — «кровь дракона»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лим: циннабар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Ртуть </w:t>
      </w:r>
      <w:r>
        <w:rPr>
          <w:color w:val="000000"/>
          <w:lang w:val="en-US"/>
        </w:rPr>
        <w:t xml:space="preserve">(Hg) </w:t>
      </w:r>
      <w:r>
        <w:rPr>
          <w:color w:val="000000"/>
        </w:rPr>
        <w:t xml:space="preserve">86,2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13,8%; важная руда ртути, имеющая большое практическое значени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Красный, багряный, серый, стально-серый, иногда наблюдается свинцово-серая побежалост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Ярко-крас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Твердость. 2</w:t>
      </w:r>
      <w:r>
        <w:rPr>
          <w:color w:val="000000"/>
        </w:rPr>
        <w:t>—2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8,1—8,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Неровный, заноз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л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олстотаблитчатые или кубообразные ромбоэдрические кристаллы, часто встречаются двойн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Тригональные винтовые цеп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Тригонально-трапецоэдрический — 3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 1,1453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(10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, сливные землистые мас</w:t>
        <w:softHyphen/>
        <w:t xml:space="preserve">сы, лучистые образования, иногда вкрапленность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а угле испаряется без остатка (ртутные пары). В закрытой трубочке образуются возгон </w:t>
      </w:r>
      <w:r>
        <w:rPr>
          <w:color w:val="000000"/>
          <w:lang w:val="en-US"/>
        </w:rPr>
        <w:t xml:space="preserve">(HgS) </w:t>
      </w:r>
      <w:r>
        <w:rPr>
          <w:color w:val="000000"/>
        </w:rPr>
        <w:t>и ка</w:t>
        <w:softHyphen/>
        <w:t>пельки ртут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царской водке; в НМ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инерал не растворим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мородная ртуть, ртутно-серебряные блеклые руды, халькопирит, марказит, га</w:t>
        <w:softHyphen/>
        <w:t xml:space="preserve">ленит, карбонаты, флюорит, опал, халцедо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Реальгар, куприт, эритрин, пирар-гирит, прустит, кровавик, крокоит, красная свинцовая руда, рутил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иноварь — важнейшая руда ртут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гидротермальных (эпи-термальных) условиях; в зоне окисления из киновари иногда образуется самородная ртут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Альмаден (Испания); Идрия (Югосла</w:t>
        <w:softHyphen/>
        <w:t>вия); Монте-Амиата (Италия); Нью-Альмаден, Кали</w:t>
        <w:softHyphen/>
        <w:t>форния (США); Никитовна (Донбасс), Алайский и Туркестанский хребты (Средняя Азия), Кавказ и дру</w:t>
        <w:softHyphen/>
        <w:t>гие месторождения (СССР). В ГДР незначительные по размеру месторождения расположены в западных Руд</w:t>
        <w:softHyphen/>
        <w:t>ных горах и в Тюрингенском Лесу; в ФРГ имеется не</w:t>
        <w:softHyphen/>
        <w:t>большое месторождение возле Мошель-Ландсберга, вблизи Пфальц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8. КЛИНОХЛОР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4,75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1&gt;25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)75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li25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>8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«Клинен» — наклонять (у минера</w:t>
        <w:softHyphen/>
        <w:t>ла моноклинная сингония) Греч, «хлорос» — зеленый Магнезиальный хлорит, у которого особенно четко проявляется моно-клинность кристаллических форм (см. хлориты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85800" cy="3289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09" r="-5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ильно колеблется;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17—34,5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1,8—12,2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0—3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3,1 — 17,6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8,3—33,9%, во</w:t>
        <w:softHyphen/>
        <w:t>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1,7—14,2%. Примеси: окись кальция (СаО) до 9%, окись марганца (МпО) до 23%, окись трехва</w:t>
        <w:softHyphen/>
        <w:t>лентного хрома (Сг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до 8% (хромсодержащий кли-нохлор называется </w:t>
      </w:r>
      <w:r>
        <w:rPr>
          <w:i/>
          <w:color w:val="000000"/>
        </w:rPr>
        <w:t>кочубеит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о-зеленый до синевато-зеленого (кочубеит розовый, фиолетовы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Перламутровый, стеклянный, жи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Зеленовато-белая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vertAlign w:val="subscript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2—2,5, листочки гибкие, но хрупкие (не эла</w:t>
        <w:softHyphen/>
        <w:t xml:space="preserve">стичны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vertAlign w:val="subscript"/>
          <w:lang w:val="en-US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1—2,78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пирамидальные, ром</w:t>
        <w:softHyphen/>
        <w:t>боэдрическ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едположительно 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~0,7 : 1 : ~3,1; р = 96°5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о базису (001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Чешуйчатые, листова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Полностью разлагается в кон</w:t>
        <w:softHyphen/>
        <w:t xml:space="preserve">центрированн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Те же, что и у пеннин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Те же, что и у пеннина: тюрингит, глауконит, вермикул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См. пеннин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89. КОБАЛЬТ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As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кобальтовый блеск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Кобальт (Со) 26—34%, мышьяк </w:t>
      </w:r>
      <w:r>
        <w:rPr>
          <w:color w:val="000000"/>
          <w:lang w:val="en-US"/>
        </w:rPr>
        <w:t xml:space="preserve">(As) </w:t>
      </w:r>
      <w:r>
        <w:rPr>
          <w:color w:val="000000"/>
        </w:rPr>
        <w:t xml:space="preserve">24—48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18—21%, иногда присутствует до 3% никеля и до 8% железа (реже до 16%, в таких случаях минерал называется </w:t>
      </w:r>
      <w:r>
        <w:rPr>
          <w:i/>
          <w:color w:val="000000"/>
        </w:rPr>
        <w:t>феррокобальтин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ебряно-белый, белый, с красноватым оттен</w:t>
        <w:softHyphen/>
        <w:t>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, чер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6, хрупкий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6,0—6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Октаэдры, кубы, пентагон-додека-эд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ходна со структурой пи</w:t>
        <w:softHyphen/>
        <w:t>р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додекаэдрический — тЗ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редняя по кубу (10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почковидные, 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в серый королек, «а угле образует на</w:t>
        <w:softHyphen/>
        <w:t xml:space="preserve">лет трехокиси мышьяка </w:t>
      </w:r>
      <w:r>
        <w:rPr>
          <w:color w:val="000000"/>
          <w:lang w:val="en-US"/>
        </w:rPr>
        <w:t>(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образуется розовый раствор с выделением серы и трехокиси мышьяка </w:t>
      </w:r>
      <w:r>
        <w:rPr>
          <w:color w:val="000000"/>
          <w:lang w:val="en-US"/>
        </w:rPr>
        <w:t>(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Халькопирит, кварц, турма</w:t>
        <w:softHyphen/>
        <w:t>лин, апат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Линнеит, никелин, висму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Кобальтин является важной рудой кобальта. Последний применяется </w:t>
      </w:r>
      <w:r>
        <w:rPr>
          <w:i/>
          <w:color w:val="000000"/>
        </w:rPr>
        <w:t xml:space="preserve">как </w:t>
      </w:r>
      <w:r>
        <w:rPr>
          <w:color w:val="000000"/>
        </w:rPr>
        <w:t>легирую</w:t>
        <w:softHyphen/>
        <w:t>щий элемент при изготовлении кобальтовых сталей. С металлами (хром, молибден, вольфрам и др.) кобальт образует такие важные в технике твердые вязкие ма</w:t>
        <w:softHyphen/>
        <w:t>териалы, как стеллит, видия и др. Со используется при изготовлении стекла (кобальтовое стекло) и в керами</w:t>
        <w:softHyphen/>
        <w:t>ческой промышленности для получения глазури синего и зеленого цве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Контактово-пневматолитовое в гнейсах, слюдяных сланцах, карбонатных скарнах; гидротер</w:t>
        <w:softHyphen/>
        <w:t>мальное в кварцевых жилах с золотом, кобальт-никель-серебряных и сидеритовых жил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 xml:space="preserve">У Кировобада (Азербайджанская </w:t>
      </w:r>
      <w:r>
        <w:rPr>
          <w:color w:val="000000"/>
          <w:lang w:val="en-US"/>
        </w:rPr>
        <w:t xml:space="preserve">GCP) </w:t>
      </w:r>
      <w:r>
        <w:rPr>
          <w:color w:val="000000"/>
        </w:rPr>
        <w:t>(СССР); Кобальт в Онтарио (Канада); близ Ан-наберга, Шнеберга (Рудные горы) (ГДР); у Зигена (ФРГ); Скуттеруд (Норвегия); Тунаберг (Швеция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0. КОВЕЛЛ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CuS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-Cu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итальянского минералога Ковелли (1790—1829) Синоним: медное индиго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772795" cy="4616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78" r="-4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едь (Си) 66,5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33,5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Индигово-синий до сине-черн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Жирны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,5—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 до раковист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Чаще всего мелкие тонкие таблички, листоватые, мелкозернистые, шестова-тые, сплошные м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Гексагональная слоистая решет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гексагонально-бипирамидальный — 6</w:t>
      </w:r>
      <w:r>
        <w:rPr>
          <w:i/>
          <w:color w:val="000000"/>
          <w:lang w:val="en-US"/>
        </w:rPr>
        <w:t>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</w:t>
      </w:r>
      <w:r>
        <w:rPr>
          <w:color w:val="000000"/>
        </w:rPr>
        <w:t xml:space="preserve">=4,30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ло базису (0001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Массивные, сплошные, листов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 и загорается голубым пламенем, выделяя двуокись се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Халькопирит, халькозин, борнит, пир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Борнит (не листоватый!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Медная руд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ычно ковеллин образуется в зоне вторичного сульфидного обогащения медных, колчедан</w:t>
        <w:softHyphen/>
        <w:t>ных и полиметаллических месторождений (рис. 20). Яв</w:t>
        <w:softHyphen/>
        <w:t>ляется характерным минералом зон выветривания и переотло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едистые сланцы Мансфельда, Эйсле-бена, Зангерхаузена (ГДР). Известны находки в Аль-геро (Сардиния); Бьютт, шт. Монтана (США); Кауан (Новая Зеландия); Бор (Югославия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1. КОРДИЕ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A10</w:t>
      </w:r>
      <w:r>
        <w:rPr>
          <w:color w:val="000000"/>
          <w:vertAlign w:val="subscript"/>
          <w:lang w:val="en-US"/>
        </w:rPr>
        <w:t>l8</w:t>
      </w:r>
      <w:r>
        <w:rPr>
          <w:color w:val="000000"/>
          <w:lang w:val="en-US"/>
        </w:rPr>
        <w:t>l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английского геолога Кордье (1777—1862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дихроит (греч. «дихрос»— двуцветный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около 50%; содержание окиси магния и закиси железа меня</w:t>
        <w:softHyphen/>
        <w:t xml:space="preserve">ется в широких пределах: </w:t>
      </w:r>
      <w:r>
        <w:rPr>
          <w:color w:val="000000"/>
          <w:lang w:val="en-US"/>
        </w:rPr>
        <w:t xml:space="preserve">MgO </w:t>
      </w:r>
      <w:r>
        <w:rPr>
          <w:color w:val="000000"/>
        </w:rPr>
        <w:t xml:space="preserve">0,5—15%, </w:t>
      </w:r>
      <w:r>
        <w:rPr>
          <w:color w:val="000000"/>
          <w:lang w:val="en-US"/>
        </w:rPr>
        <w:t>FeO I</w:t>
      </w:r>
      <w:r>
        <w:rPr>
          <w:color w:val="000000"/>
        </w:rPr>
        <w:t>— 12%; окись .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29—33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светло-синий, темно-синий, фиолето</w:t>
        <w:softHyphen/>
        <w:t xml:space="preserve">вый, иногда желтовато-белый до бур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Жирный, 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Твердость. 7</w:t>
      </w:r>
      <w:r>
        <w:rPr>
          <w:color w:val="000000"/>
        </w:rPr>
        <w:t>—7,5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0—2,6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Кристаллы редки, обычно сплошные массы, часто вкрапленные зерна. </w:t>
      </w:r>
      <w:r>
        <w:rPr>
          <w:i/>
          <w:color w:val="000000"/>
        </w:rPr>
        <w:t>Кристаллическая структур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Сходна со структурой бе</w:t>
        <w:softHyphen/>
        <w:t>рилла, лишь места ионов бериллия заняты ионами алю</w:t>
        <w:softHyphen/>
        <w:t>ми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color w:val="000000"/>
          <w:lang w:val="en-US"/>
        </w:rPr>
        <w:t>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748 : 1 : 0,95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Несоверше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 массы, зерн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 или плавится с большим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раствори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олевые шпаты, биотит, кварц, магнетит, пирротин, амфиболы, силлиманит, ан</w:t>
        <w:softHyphen/>
        <w:t>далуз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Кварц, нефели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ордиерит красивой синей окраски иногда используется как драгоценный камень (дихро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Распространен в гранитных пегмати</w:t>
        <w:softHyphen/>
        <w:t>тах, гнейсах (кордиеритовые гнейсы, гранат-кордиери-товые гнейсы), кордиеритовых (контактовых) рогови</w:t>
        <w:softHyphen/>
        <w:t>ках. Встречается в вулканических породах (риолитах, андезитах), в вулканических выбросах. В виде так называемого водяного сапфира вместе с гранатом, турма</w:t>
        <w:softHyphen/>
        <w:t>лином, силлиманитом встречается как тяжелый -мине</w:t>
        <w:softHyphen/>
        <w:t>рал в речных галечник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саксонских Гранулитовых горах в пегматитах и кордиеритовых гнейсах близ Бургштедта, в долине Хемница между Моосдорфом и Люнценау, у Лимбаха, Митвейды, Берингена и в других районах (ГДР); близ Боденмайса в Баварии (ФРГ). Как поро</w:t>
        <w:softHyphen/>
        <w:t>дообразующий минерал кордиерит повсеместно распро</w:t>
        <w:softHyphen/>
        <w:t>странен в роговиках разных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2. КОРНЕРУП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g, Fe, A1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A1, B)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[(0, OH)</w:t>
      </w:r>
      <w:r>
        <w:rPr>
          <w:color w:val="000000"/>
          <w:vertAlign w:val="subscript"/>
          <w:lang w:val="en-US"/>
        </w:rPr>
        <w:t>5-6</w:t>
      </w:r>
      <w:r>
        <w:rPr>
          <w:color w:val="000000"/>
          <w:lang w:val="en-US"/>
        </w:rPr>
        <w:t>/(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призматин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0,5%, окись бора (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3%, тлшю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35,8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3,2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9,1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17,6%, 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1,6%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лый, темно-жел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7,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Ромбическ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Шестоватые, луч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Турмалин, плагиоклаз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егматитово-яневматолитовое в гра-нулитах, гнейс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Вальдгейм (ГДР); Гренландия; Ма</w:t>
        <w:softHyphen/>
        <w:t>дагаскар; оз. Сент-Мари, Квебек (Канада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3. КОРУНД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ие происходит из Инди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азновидности: </w:t>
      </w:r>
      <w:r>
        <w:rPr>
          <w:i/>
          <w:color w:val="000000"/>
        </w:rPr>
        <w:t xml:space="preserve">наждак </w:t>
      </w:r>
      <w:r>
        <w:rPr>
          <w:color w:val="000000"/>
        </w:rPr>
        <w:t>— тонкозернистый .корунд с при</w:t>
        <w:softHyphen/>
        <w:t xml:space="preserve">месью других минералов; </w:t>
      </w:r>
      <w:r>
        <w:rPr>
          <w:i/>
          <w:color w:val="000000"/>
        </w:rPr>
        <w:t xml:space="preserve">рубин </w:t>
      </w:r>
      <w:r>
        <w:rPr>
          <w:color w:val="000000"/>
        </w:rPr>
        <w:t xml:space="preserve">— драгоценный камень красного цвета (лат. «рубер» — красный); </w:t>
      </w:r>
      <w:r>
        <w:rPr>
          <w:i/>
          <w:color w:val="000000"/>
        </w:rPr>
        <w:t>сапфир</w:t>
      </w:r>
      <w:r>
        <w:rPr>
          <w:color w:val="000000"/>
        </w:rPr>
        <w:t>— драгоценный камень синего цвета (греч. «сапфейрос» — голубой драгоценный камень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Алюминий (А1) 53,2%, кислород (О) 48,8%; незначительные примеси хрома, железа, марганца, титана придают корунду соответствующую окраск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красный, розовый, синий, синевато-зеле</w:t>
        <w:softHyphen/>
        <w:t>ный, 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 до непроз</w:t>
        <w:softHyphen/>
        <w:t>рач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царапает фарфоровую пластинку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9—4,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заноз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Тригональная, боченковидные кристалл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, боченковидные, столбчатые, пирамидальные, таблитчатые, ромбоэдриче</w:t>
        <w:softHyphen/>
        <w:t>ск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Центры тяжести групп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бразуют слегка деформированную всесторонне гранецентрированную кубическую решетку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В основе структуры корунда лежит плотнейшая гексагональ</w:t>
        <w:softHyphen/>
        <w:t xml:space="preserve">ная упаковка из ионов кислорода, в которой </w:t>
      </w:r>
      <w:r>
        <w:rPr>
          <w:color w:val="000000"/>
          <w:vertAlign w:val="superscript"/>
        </w:rPr>
        <w:t>2</w:t>
      </w:r>
      <w:r>
        <w:rPr>
          <w:color w:val="000000"/>
        </w:rPr>
        <w:t>/з октаэдрических пу</w:t>
        <w:softHyphen/>
        <w:t>стот заполнены ионами А1</w:t>
      </w:r>
      <w:r>
        <w:rPr>
          <w:color w:val="000000"/>
          <w:vertAlign w:val="superscript"/>
        </w:rPr>
        <w:t>3+</w:t>
      </w:r>
      <w:r>
        <w:rPr>
          <w:color w:val="000000"/>
        </w:rPr>
        <w:t>, образующими, таким образом, в про</w:t>
        <w:softHyphen/>
        <w:t>странстве октаэдры А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</w:rPr>
        <w:t xml:space="preserve">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скаленоэдрический —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1,363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Магнетит, гематит, хлорит, шпинел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Изумруд, циркон, шпинель, гранат, кордиерит, берилл, апатит, топаз, турмалин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ейшее сырье для кванто</w:t>
        <w:softHyphen/>
        <w:t>вых генераторов. Применяется для специальной футе</w:t>
        <w:softHyphen/>
        <w:t>ровки электроплавильных печей, находит применение в физических приборах, часах, для изготовления абрази</w:t>
        <w:softHyphen/>
        <w:t>вов (корундовые круги, наждачная бумага, шлифовальные порошки). Большое количество корунда получают искусственно; искусственные рубины и сапфиры нахо</w:t>
        <w:softHyphen/>
        <w:t>дят широкое применение в ювелирном деле, а также в лазер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лубинное магматическое в корундо</w:t>
        <w:softHyphen/>
        <w:t>вых сиенитах, сиенитовых пегматитах. При контактовом метаморфизме и метасоматозе ,в богатых глиноземом осадочных породах образуются залежи корунда — ме</w:t>
        <w:softHyphen/>
        <w:t>сторождения наждака, а в более редких случаях в гли</w:t>
        <w:softHyphen/>
        <w:t>ноземистых мраморизованных известняках образуются драгоценные корунды (рубины, сапфиры и др.). Место</w:t>
        <w:softHyphen/>
        <w:t xml:space="preserve">рождения драгоценных корундов известны в Верхней Бирме, Шри Ланка, Бразилии, на Урале (в Ильменах)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есторождения корунда находятся на о. Наксос (корунд с магнетитом, железным блеском, гранатом) (Греция); в СССР известно богатое место</w:t>
        <w:softHyphen/>
        <w:t>рождение корунда Семизбугы в районе Баянаула (Ка</w:t>
        <w:softHyphen/>
        <w:t>захстан), где корунд ассоциирует с мусковитом, гема</w:t>
        <w:softHyphen/>
        <w:t>титом, рутилом и другими минералами; проявления ко</w:t>
        <w:softHyphen/>
        <w:t>рундовой минерализации имеются также на восточном склоне Урала в районе Кыштыма (корунд-плагиоклазо-вые жилы в ультраосновных породах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4. КРИОЛ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-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!F</w:t>
      </w:r>
      <w:r>
        <w:rPr>
          <w:color w:val="000000"/>
          <w:vertAlign w:val="subscript"/>
          <w:lang w:val="en-US"/>
        </w:rPr>
        <w:t>e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криос» — лед, «литое» — камень (минерал по внешнему виду похож на лед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Алюминий (А1) 12,8%, натрий </w:t>
      </w:r>
      <w:r>
        <w:rPr>
          <w:color w:val="000000"/>
          <w:lang w:val="en-US"/>
        </w:rPr>
        <w:t>(Na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32,8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>54,4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реже красноватый, коричневатый, 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Перламутровый, влажный, 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2,5 — 3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9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Шпатоподобный, 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убообразные, исштрихованны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ристаллы, двойн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ризматический — </w:t>
      </w:r>
      <w:r>
        <w:rPr>
          <w:color w:val="000000"/>
          <w:lang w:val="en-US"/>
        </w:rPr>
        <w:t>2/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73 : 1 : 1,391; £ = 90°11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(001), (НО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, шпатоподоб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 (плавится уже в пламени спич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 и </w:t>
      </w:r>
      <w:r>
        <w:rPr>
          <w:color w:val="000000"/>
          <w:lang w:val="en-US"/>
        </w:rPr>
        <w:t>H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сидерит, галенит, пи</w:t>
        <w:softHyphen/>
        <w:t>рит, халькопирит, сфалерит, касситерит, топаз, флюо</w:t>
        <w:softHyphen/>
        <w:t>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Ангидрит, бар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 металлургии применяется в качестве плавня, используется также при изготовлении матового стекла, эма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В пегматитах; генетически связан с растворами, содержащими большое количество фтора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Ивигтут (Гренландия); Ильмены (ССС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5. КРОКОИ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</w:t>
      </w:r>
      <w:r>
        <w:rPr>
          <w:color w:val="000000"/>
          <w:lang w:val="en-US"/>
        </w:rPr>
        <w:t>bCrO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реч, «крокос» — шафран (по цве</w:t>
        <w:softHyphen/>
        <w:t xml:space="preserve">ту красно-желтого рыльца цветка </w:t>
      </w:r>
      <w:r>
        <w:rPr>
          <w:color w:val="000000"/>
          <w:lang w:val="en-US"/>
        </w:rPr>
        <w:t xml:space="preserve">Crocus sativus) </w:t>
      </w:r>
      <w:r>
        <w:rPr>
          <w:color w:val="000000"/>
        </w:rPr>
        <w:t>Синоним: красная свинцовая ру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свинца (РЬО) 68,9%, окись хрома (СгОз) 31,1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Яркий оранжево-красный, желто-красный (фо</w:t>
        <w:softHyphen/>
        <w:t>то 27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 (жирный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Оранжево-желт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—3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5,9—6,0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Шестоватые, призматические, иголь</w:t>
        <w:softHyphen/>
        <w:t>чаты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960 : 1 : 0,919; р = 102°33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Ясная по (110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Вкрапленность, плотные массы, налет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, дает свинцовый королек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горячей соляной кисл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лимонит, иногда хром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Реальгар, киноварь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, так как встречается слишком редк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зоне окисления свинцо</w:t>
        <w:softHyphen/>
        <w:t>вых месторождений вблизи хромитовых залежей или хромсодержащих перидоти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Урал, близ Свердловска (СССР); о. Тасмания (район Дандас); Бразилия; о. Лусон (Фи</w:t>
        <w:softHyphen/>
        <w:t>липпины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6. КУПР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Лат. «купрум» — медь Синоним: красная медная руда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Медь (Си) 88,8%, кислород (О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1,2%; в виде механических примесей—самород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дь, гематит, в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Красный, красно-бурый, металлически-сер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, на изломе алмаз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уровато-крас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,5—4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5,85—6,1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, 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Октаэдры, реже куб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Купритовая решет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Гексаоктаэдр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Ясная по октаэдру (11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Восстанавливается до мед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мородная медь, малахит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зурит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18465" cy="9099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\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Гематит, киноварь, прустит, пирар-ги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Медная руда; крупные место</w:t>
        <w:softHyphen/>
        <w:t>рождения встречаются редк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 зонах окисления месторождений мед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Урал, Алтай (СССР); Шесси близ Лиона (Франция); Бисби, шт. Аризона (США); Цумеб (Намибия); Перу; Чили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7. ЛАБРАДОР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в большом количестве был найден на побе</w:t>
        <w:softHyphen/>
        <w:t>режье п-ова Лабрадор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олевых шпатов — плагиоклаз основ</w:t>
        <w:softHyphen/>
        <w:t>ного состава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м. диаграмму на рис. 2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ерый, бурый, си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, перламутровый. У Лабра</w:t>
        <w:softHyphen/>
        <w:t>дора наблюдается яркая игра цветов — иризация в си</w:t>
        <w:softHyphen/>
        <w:t>них, красноватых или зеленых тонах (лабрадоризация) (ср. анортоклаз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72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, 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толстотаблитчатые (кристаллы ред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иликат с бесконечным трехмерным каркасом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инакоидальный— 1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35: 1 : 1,10; а=93°34', р = 116°06', </w:t>
      </w:r>
      <w:r>
        <w:rPr>
          <w:color w:val="000000"/>
          <w:lang w:val="en-US"/>
        </w:rPr>
        <w:t>Y = 89°47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</w:t>
      </w:r>
      <w:r>
        <w:rPr>
          <w:i/>
          <w:color w:val="000000"/>
        </w:rPr>
        <w:t xml:space="preserve">(Р) </w:t>
      </w:r>
      <w:r>
        <w:rPr>
          <w:color w:val="000000"/>
        </w:rPr>
        <w:t xml:space="preserve">(001), ясная по концевой грани </w:t>
      </w:r>
      <w:r>
        <w:rPr>
          <w:i/>
          <w:color w:val="000000"/>
        </w:rPr>
        <w:t xml:space="preserve">(М) </w:t>
      </w:r>
      <w:r>
        <w:rPr>
          <w:color w:val="000000"/>
        </w:rPr>
        <w:t xml:space="preserve">(010) и по призме </w:t>
      </w:r>
      <w:r>
        <w:rPr>
          <w:i/>
          <w:color w:val="000000"/>
        </w:rPr>
        <w:t xml:space="preserve">(Т) </w:t>
      </w:r>
      <w:r>
        <w:rPr>
          <w:color w:val="000000"/>
        </w:rPr>
        <w:t>(см. поле</w:t>
        <w:softHyphen/>
        <w:t>вые шпаты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, плотн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. 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Оливин, пироксены, хромит, ильменит, халькопирит, пирротин, пентландит я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нортоклаз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большое. Иризирующие лабрадоры находят применение в качестве полудрагоцен</w:t>
        <w:softHyphen/>
        <w:t xml:space="preserve">ного камня и облицовочного материал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Лабрадор—важный породообразую</w:t>
        <w:softHyphen/>
        <w:t>щий минерал магматических пород основного состава: габбро, базальтов, диабазов. Большая часть симати-ческого слоя Земли состоит из Лабрадора. Лабрадор пегматитового происхождения называется «лабрадор-анортозит»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Районы распространения. </w:t>
      </w:r>
      <w:r>
        <w:rPr>
          <w:color w:val="000000"/>
        </w:rPr>
        <w:t>Канада; Украинская ССР, Средний Урал, Карелия (СССР); в массивах габбро близ Бёригена, Вальдгейма, Хоэнштейн-Зрнстталя, Хельмюле близ Пенига (саксонские Гранулитовые го</w:t>
        <w:softHyphen/>
        <w:t>ры); Лабрадор входит в состав базальтов и диабазов Рудных гор и Тюрингенского Леса в его краевой обла</w:t>
        <w:softHyphen/>
        <w:t>сти, а также диабазов Гарца (ГДР). Широко .распрост-раненный минерал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8. ЛАЗУР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[S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S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интенсивной синей окраске Синоним: ляпис-лазур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16,8%, окись кальция (СаО) 8,7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з) 27,2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31,8%, 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4%, хлор (С1) 0,25%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Лазурно-синий, темно-син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жир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ветло-голуб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38—2,42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Кубическ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Кристаллы очень ред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Простая кубическая струк</w:t>
        <w:softHyphen/>
        <w:t>тура. Ионы хлора располагаются в углах и в центре куба в тетраэдрическом окружении ионов натри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Гексатетраэдрйческйй — 43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совершенная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аморф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плавляется в белое стекл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злагается в НС1 с выделением сероводород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льцит, пир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Содалит, нозеан, гаюин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Декоративный и поделочный камень: с древних времен и по сей день применяется для изготовления всевозможных украшен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процессе контактового метаморфизма на контакте карбонатных пород со ще</w:t>
        <w:softHyphen/>
        <w:t>лочными интрузи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Бадахшан (Афганистан); южное За</w:t>
        <w:softHyphen/>
        <w:t>байкалье (СССР); Калифорния (США); горы Альбано, вьибросы Монте-Саммы (Италия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99. ЛЕЙЦ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[Al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>или К</w:t>
      </w:r>
      <w:r>
        <w:rPr>
          <w:color w:val="000000"/>
          <w:vertAlign w:val="subscript"/>
        </w:rPr>
        <w:t>2</w:t>
      </w:r>
      <w:r>
        <w:rPr>
          <w:color w:val="000000"/>
        </w:rPr>
        <w:t>О*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-4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левкое» — белый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ия (К2О) 21,5%, окис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3,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5,0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белый, серый, желтова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 и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—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45—2,5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етрагон-триоктаэдры (лейцитоэдр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Бесконечный трехмерный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аркас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каркасная решетк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>m3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тсутству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Редки, чаще монокристалл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48970" cy="6673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НС1 с выпаде</w:t>
        <w:softHyphen/>
        <w:t>нием в осадок кремнекисло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нидин, Лабрадор, нефелин, оливин, авг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нальцим, содалит, гранат (гроссуляр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спользуется в качестве вто</w:t>
        <w:softHyphen/>
        <w:t>ростепенного сырья для получения алюминия и кал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Лейцит — породообразующий минерал (фельдшпатоид), образуется в магматических распла</w:t>
        <w:softHyphen/>
        <w:t>вах основного состава с высоким содержанием калия, например в лейцитовых базальтах, лейцитовых фоно-литах, лейцитовых сиени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В ГДР распространен в Рудных го</w:t>
        <w:softHyphen/>
        <w:t>рах (Обервизенталь); в Италии широко развит в лавах Везувия; ФРГ (Лаахерское озеро) и другие мест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0. ЛЕПИДО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Li</w:t>
      </w:r>
      <w:r>
        <w:rPr>
          <w:color w:val="000000"/>
          <w:vertAlign w:val="subscript"/>
          <w:lang w:val="en-US"/>
        </w:rPr>
        <w:t>l,5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1,5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1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[F, 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лепис» — чешуйка, «литое» —камень Синоним: литион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Изменчивый; 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4,82—13,85%, окись лития </w:t>
      </w:r>
      <w:r>
        <w:rPr>
          <w:color w:val="000000"/>
          <w:lang w:val="en-US"/>
        </w:rPr>
        <w:t>(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 xml:space="preserve">1,23—5,90%, окись алюминия </w:t>
      </w:r>
      <w:r>
        <w:rPr>
          <w:color w:val="000000"/>
          <w:lang w:val="en-US"/>
        </w:rPr>
        <w:t>(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11,33—28,80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6,90—60,06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0,65—3,15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>1,36—8,71%. Присутствуют также примеси железа, марганца, кальция, натрия, цезия, рубидия, составляю</w:t>
        <w:softHyphen/>
        <w:t>щие (в виде окислов) до 3,7%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Бледно-розовый, розовато-серый, розовато-крас</w:t>
        <w:softHyphen/>
        <w:t xml:space="preserve">ный, сирене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Перламутров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—3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8—2,9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>Листочки гибкие, эластич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Таблитчатые, че</w:t>
        <w:softHyphen/>
        <w:t>шуйчатые, кристаллы редк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 решетк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581 : 1 : 1,124; р=100°48'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о базису (001), неот</w:t>
        <w:softHyphen/>
        <w:t>четливая по боковым граням и призм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листоватые, тонкочешуйчатые, скорлупова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сплавляется с образованием белой эмали, окрашивает пламя в карминово-красный цвет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с трудом, только после плав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Топаз, берилл, сподумен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Циннвальд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спользуется для получения солей лития, которые применяются при изготовлении специальной оптики и в пиротехнике. Литий употребля</w:t>
        <w:softHyphen/>
        <w:t>ют также в качестве легирующего металл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 пегматитах и в пневматолитовых по</w:t>
        <w:softHyphen/>
        <w:t xml:space="preserve">родах в ассоциации с касситеритом и вольфрамитом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Урал (СССР); Рожнов (ЧССР); Овернь (Франция); шт. Мэн, Сан-Диего -в Калифорнии (США); саксонские Гранулитовые горы, пегматиты близ Пенига, Лимбах (округ Карл-Маркс-Штадт) (ГДР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1. ЛЁЛЛИНГ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As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ньше назывался мышьяковисты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лчеданом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Лёллингу, городу в Каринтии (Австрия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35635" cy="1028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27%, мышьяк </w:t>
      </w:r>
      <w:r>
        <w:rPr>
          <w:color w:val="000000"/>
          <w:lang w:val="en-US"/>
        </w:rPr>
        <w:t xml:space="preserve">(As) </w:t>
      </w:r>
      <w:r>
        <w:rPr>
          <w:color w:val="000000"/>
        </w:rPr>
        <w:t>72,8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Оловянно-белый с серо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Серо-чер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—5,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7,4—7,5. </w:t>
      </w:r>
      <w:r>
        <w:rPr>
          <w:i/>
          <w:color w:val="000000"/>
        </w:rPr>
        <w:t xml:space="preserve">Излом. </w:t>
      </w:r>
      <w:r>
        <w:rPr>
          <w:color w:val="000000"/>
        </w:rPr>
        <w:t>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Игольчатые, призматически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.идальный — </w:t>
      </w:r>
      <w:r>
        <w:rPr>
          <w:i/>
          <w:color w:val="000000"/>
          <w:lang w:val="en-US"/>
        </w:rPr>
        <w:t>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44 : 1 : 1,130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Неясная по (00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сливные, тонкозернистые, игольча</w:t>
        <w:softHyphen/>
        <w:t>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а угле образует белый налет окиси трехвалент</w:t>
        <w:softHyphen/>
        <w:t>ного мышья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паде</w:t>
        <w:softHyphen/>
        <w:t xml:space="preserve">нием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аленит, сфалерит, пирит, хлоантит, магнетит, самородный висмут, касситерит, сидерит, флюорит, пироксены, амфиболы, гранат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Арсенопирит, кобальтовый блеск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большое; может использо</w:t>
        <w:softHyphen/>
        <w:t>ваться для получения (мышья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Присутствует глав</w:t>
        <w:softHyphen/>
        <w:t>ным образом в гидротермальных жилах и метасомати-ческих месторождениях (скарнах). Магнетитовые скар</w:t>
        <w:softHyphen/>
        <w:t>ны Санкт-Христофа близ Брайтенбрунна, в оловонос</w:t>
        <w:softHyphen/>
        <w:t>ных гранитах Гейера (Рудные горы) (ГДР); Лёллннг близ Хюттенберга (Каринтия); в месторождениях Ба-рутрёск, Болиден и Фалун (Швеция) и другие место</w:t>
        <w:softHyphen/>
        <w:t>рождения мир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102. ЛИМОНИТ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еООН(Р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-яН</w:t>
      </w:r>
      <w:r>
        <w:rPr>
          <w:color w:val="000000"/>
          <w:vertAlign w:val="subscript"/>
        </w:rPr>
        <w:t>2</w:t>
      </w:r>
      <w:r>
        <w:rPr>
          <w:color w:val="000000"/>
        </w:rPr>
        <w:t>О)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лимон» — луг (первоначально «мелись в виду характерные месторождения лимонита в болотах — бо</w:t>
        <w:softHyphen/>
        <w:t>лотная руда) Синоним: бурый железняк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86—89%, во</w:t>
        <w:softHyphen/>
        <w:t>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10—14% (см. гётит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урый, черный, охристо-жел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овидный, шелковистый, жирный, мат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, непрозрач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Желтая, ржаво-бу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,5—5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3—3,9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Тонкокристалличе</w:t>
        <w:softHyphen/>
        <w:t>ские, волокнистые, столбчатые агрегаты, землистые, сплошные массы, весьма распространены почковидные стяжения, сталактитоподобные и шарообразные формы (бурая «стеклянная голова»), оолитовые и бобовые руд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>Класс симметрии. С</w:t>
      </w:r>
      <w:r>
        <w:rPr>
          <w:color w:val="000000"/>
        </w:rPr>
        <w:t xml:space="preserve">м. гёт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См. гёт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, при нагревании в стеклянной трубочке выделяет большое количество воды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,в НС1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олюзит, псиломелан, ге</w:t>
        <w:softHyphen/>
        <w:t xml:space="preserve">матит, халцедон, кварц, кальцит, барит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Гётит, гемат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железная руда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1. Минерал зоны выветривания. Иголь</w:t>
        <w:softHyphen/>
        <w:t>чатые разновидности, такие, как болотная железная ру</w:t>
        <w:softHyphen/>
        <w:t>да, образуются из гелей в заболоченных участках. 2. При накоплении богатых железом минералов и суль</w:t>
        <w:softHyphen/>
        <w:t>фидов в зоне окисления (железной шляпе). 3. Как мор</w:t>
        <w:softHyphen/>
        <w:t>с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олитовые образования, называемые железоруд</w:t>
        <w:softHyphen/>
        <w:t>ными минеттами. В ГДР оолитовые железные руды встречаются возле Зомершенбурга (округ Магдебург), руды коры выветривания — в районе Тюрингенского краевого разлома в Камсдорфе близ Заальфельда, Шмалькальдена, Зуля, землистый бурый железняк вместе с хлоритами никеля — в коре выветривания серпентинитового массива близ Хоэнштейн-Эрнстталя (округ Карл-Маркс-Штадт). Распространен во вс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р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есьма крупное месторождение бурого железняка находится в ФРГ близ Зальцгиттера (Бра-уншвейг), еще большее по размеру месторождение бо</w:t>
        <w:softHyphen/>
        <w:t>бовых железных руд известно в Лотарингии (Фран</w:t>
        <w:softHyphen/>
        <w:t>ция). В СССР крупные месторождения оолитовых руд известны на Урале, на Керченском п-ове и в других мест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3. ЛЮДВИГ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g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[0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B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химика Людвиг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Изменчивый;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27—33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7—17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6—40%, окись трехвалентного бора (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15-17%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Черный, черно-зеле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шел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, просвечивающий (зеле</w:t>
        <w:softHyphen/>
        <w:t>новатый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о-зеле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6—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Встречается только в виде агрегатов — зернистых, лучистых или плотных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color w:val="000000"/>
          <w:lang w:val="en-US"/>
        </w:rPr>
        <w:t>mwm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>2,997 : 1 :4,082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Раскалывается на призматические оскол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образованием черного магнитного шлак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Легко разлагае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Везувиан, гранат, пироксен, амфибол, флогопит, хлорит, альбит, кварц, магнетит, касситерит, арсенопирит, лёллинг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Контактово-метасо-матический (контактово-пневматолитовый) в доломи</w:t>
        <w:softHyphen/>
        <w:t>тах и известняках. Редкие находки людвигита отмече</w:t>
        <w:softHyphen/>
        <w:t>ны на р. Моравица, область Банат (Румыния). В ГДР людвигит в существенном количестве встречается в маг-нетитовых скарнах Пела, близ Шварценберга в Рудных горах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04. МАГНЕЗИТ </w:t>
      </w:r>
      <w:r>
        <w:rPr>
          <w:b/>
          <w:color w:val="000000"/>
          <w:lang w:val="en-US"/>
        </w:rPr>
        <w:t>MgC0</w:t>
      </w:r>
      <w:r>
        <w:rPr>
          <w:b/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области Магнезиа в Фессалии (Греция); ми</w:t>
        <w:softHyphen/>
        <w:t>нерал известен с глубокой древности Синонимы: горький шпат, горькая сол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47,6%, дву</w:t>
        <w:softHyphen/>
        <w:t>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52,4%. Примеси железа, марган</w:t>
        <w:softHyphen/>
        <w:t>ца, кальц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бледно-желтый, серый, черный, бурова</w:t>
        <w:softHyphen/>
        <w:t>т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матов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Слабол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—4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9—3,1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Фарфоровидный (у плотных разностей), рако</w:t>
        <w:softHyphen/>
        <w:t>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тупленно-ромбоэдрические крис</w:t>
        <w:softHyphen/>
        <w:t xml:space="preserve">таллы, чаще грубозернистые выделения.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кальц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скаленоэдрический —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ромбоэдру (1010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, плотн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, растрескивается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Доломит, опал, халцедон, минералы группы серпентина, тальк, хлорит, гипс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альцит, доломит, анкерит, сиде</w:t>
        <w:softHyphen/>
        <w:t>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рименяется в металлургии в качестве огнеуп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ое — путем замещения доломитовых известняков и доломитов, а также при воздействии гидротермальных растворов на ультраос</w:t>
        <w:softHyphen/>
        <w:t>новные породы. Магнезит, главным образом его разно</w:t>
        <w:softHyphen/>
        <w:t>видность с очень плотной криптокристаллической тек</w:t>
        <w:softHyphen/>
        <w:t>стурой, образуется также при химическом выветрива</w:t>
        <w:softHyphen/>
        <w:t>нии серпентини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Главные районы развития месторожде</w:t>
        <w:softHyphen/>
        <w:t>ний: Урал, Дальний Восток (СССР); северо-восток КНР; КНДР; ЧССР; Австр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5. МАГНЕТ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F</w:t>
      </w:r>
      <w:r>
        <w:rPr>
          <w:color w:val="000000"/>
        </w:rPr>
        <w:t>еО-Р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магнетес» — магнитный камень По другим толкованиям минерал назвав по области Магнезиа или по имени пастуха Матнеса, якобы пер</w:t>
        <w:softHyphen/>
        <w:t>вым нашедшего природный магнит — магнетит Синоним: магнитный железняк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31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69,0%, 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>72,4%. Разновид</w:t>
        <w:softHyphen/>
        <w:t xml:space="preserve">ности: </w:t>
      </w:r>
      <w:r>
        <w:rPr>
          <w:i/>
          <w:color w:val="000000"/>
        </w:rPr>
        <w:t xml:space="preserve">титаномагнетит </w:t>
      </w:r>
      <w:r>
        <w:rPr>
          <w:color w:val="000000"/>
        </w:rPr>
        <w:t xml:space="preserve">с содержанием двуокиси титана до нескольких процентов; </w:t>
      </w:r>
      <w:r>
        <w:rPr>
          <w:i/>
          <w:color w:val="000000"/>
        </w:rPr>
        <w:t xml:space="preserve">хроммагнетит </w:t>
      </w:r>
      <w:r>
        <w:rPr>
          <w:color w:val="000000"/>
        </w:rPr>
        <w:t xml:space="preserve">с содержанием окиси хрома до нескольких процентов; известны также разновидности, содержащие до 10% окиси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и до 15% окиси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. В магнетитах различного происхождения отмечаются следы ни</w:t>
        <w:softHyphen/>
        <w:t>келя, марганца, ванадия, кобальта, циркония, олова и других элементов. Минерал обладает сильными ферро</w:t>
        <w:softHyphen/>
        <w:t>магнитными свойствам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Железно-черный, иногда с синей побежалостью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, мат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. Специфическим свойством магнетита является его способность замещаться гематитом. Псев</w:t>
        <w:softHyphen/>
        <w:t>доморфозы гематита по магнетиту чюсят специальное название — «мартит», а сам процесс замещения назы</w:t>
        <w:softHyphen/>
        <w:t>вается «мартитизация». Такие минералы переходного со</w:t>
        <w:softHyphen/>
        <w:t xml:space="preserve">става имеют уже свойства гематита (вишнево-красную или красно-бурую черту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,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9—5,2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Октаэдры, редко (ромбододекаэдр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решетка. </w:t>
      </w:r>
      <w:r>
        <w:rPr>
          <w:color w:val="000000"/>
        </w:rPr>
        <w:t xml:space="preserve">Шпинелевая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>m3m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слив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 В окислительном пламени магнетит сначала переходит в маггемит (у-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, а затем в гематит; при этом магнитные свойства минерала исче</w:t>
        <w:softHyphen/>
        <w:t>заю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порошке растворяется в НС1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Оливин, серлентин, пирок</w:t>
        <w:softHyphen/>
        <w:t>сен, амфибол, гранат, хлорит, сфалерит, тшрит, халько</w:t>
        <w:softHyphen/>
        <w:t>пирит, ильменит, гематит, лёллингит, арсешширит, каль</w:t>
        <w:softHyphen/>
        <w:t>цит и другие минерал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Ильменит, гематит, лимон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аряду с гематитом и лимони</w:t>
        <w:softHyphen/>
        <w:t>том важная руда желез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о многих магматических породах (сиенитах, диоритах, андезитах) магнетит является ак</w:t>
        <w:softHyphen/>
        <w:t>цессорным минералом, в породах основного состава (ба</w:t>
        <w:softHyphen/>
        <w:t>зальтах, габбро) он обычно представлен титановой раз</w:t>
        <w:softHyphen/>
        <w:t>новидностью — титаномагнетитом. Образование сущест</w:t>
        <w:softHyphen/>
        <w:t>венных количеств магнетита за счет кристаллизации магматического расплава (рудной магмы, тип Кируна-вара) происходит редко. Чаще массивные магнетитовые руды являются результатом контактовою метасомато</w:t>
        <w:softHyphen/>
        <w:t>за (магнетитовые скарны, тип саксонских Рудных гор). Мировое значение имеют магнетит-гематитовые квар</w:t>
        <w:softHyphen/>
        <w:t xml:space="preserve">циты (тип Курской магнитной аномалии), возникшие в процессе регионального метаморфизма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Кируна (Швеция); Урал, Средняя Азия, Забайкалье, Кривой Рог, Курск и др. (СССР); Шварценберг, Брейтенбрунн, Шмальцгрубе, Мариен-берг, Берггисхюбель в Рудных горах (ГДР); оз. Верх</w:t>
        <w:softHyphen/>
        <w:t>нее (США); п-ов Лабрадор (Канада); Минас-Жерайс (Бразилия); Бушвелд (Южная Африка) и другие ме</w:t>
        <w:softHyphen/>
        <w:t>сторождения, расположенные в разных районах ми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6. МАЛАХ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-Cu[OH]</w:t>
      </w:r>
      <w:r>
        <w:rPr>
          <w:color w:val="000000"/>
          <w:vertAlign w:val="subscript"/>
          <w:lang w:val="en-US"/>
        </w:rPr>
        <w:t xml:space="preserve">2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малакос» — мягкий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меди (СиО) 71,9%, (Си 57,4%), дву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19,9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8,2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Изумрудно-зеленый, темно-зеленый, зеленовато-серый (фото 6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шелковистый, матов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Светло-зеленая. Твердость. 3,5—4, хрупки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9—4,1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оротко- и длиннопризматические, игольчаты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88 : 1 : 0,274; 0~98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Проявляется редко, в этих случаях хорош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очковидные образования радиально-волокнистого строения, плотные, землист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в окислительном пламени и дает коро</w:t>
        <w:softHyphen/>
        <w:t>лек меди. В стеклянной трубочке выделяет воду и чер</w:t>
        <w:softHyphen/>
        <w:t>н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НС1 легко растворяется (с вскипанием), при обильном добавлении аммиака раствор окрашивается в синий цвет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Халькопирит, борнит, тетра</w:t>
        <w:softHyphen/>
        <w:t>эдрит, халькозин, куприт, самородная медь, азурит, ге</w:t>
        <w:softHyphen/>
        <w:t>матит, лимонит, .карбонаты я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Хризоколла, атакамит, фосфаты и арсенаты меди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Частично используется как важная медная руда, рисунчатый малахит — поделоч</w:t>
        <w:softHyphen/>
        <w:t>ный камен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ыделения малахита характерны для зон окисления сульфидных месторождений меди, кото</w:t>
        <w:softHyphen/>
        <w:t>рые расположены в массивных (Известняках (гидротер</w:t>
        <w:softHyphen/>
        <w:t>мальные импрегнации, т. е. зоны вкрапленных сульфид</w:t>
        <w:softHyphen/>
        <w:t>ных руд в известняках). Малахит (часто вместе с азу</w:t>
        <w:softHyphen/>
        <w:t>ритом) — типичный поисковый минерал при поиске первичных медных руд. Широко известны месторождения малахита близ Нижнего Тагила и под Свердловском на Урале. Малахит из этих месторождений идет на изго</w:t>
        <w:softHyphen/>
        <w:t>товление украшений и поделок. Большое впечатление производят облицованные малахитом .колонны в Иса-акиевском соборе и малахитовый зал в Зимнем дворце в Ленинград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Цумеб (Намибия); Заир (богатые ру</w:t>
        <w:softHyphen/>
        <w:t>ды); Родезия; шт. Аризона (США); Австралия; Тюрин-генский краевой разлом (близ Заальфельда, Камсдорфа), Рудные горы и Гарц (ГДР); Зигерланд и близ Дилленбурга (ФРГ); Шеей близ Лиона (Франция); Корнуэлл (Англия)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7. МАНГА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Y-MnOOH, </w:t>
      </w:r>
      <w:r>
        <w:rPr>
          <w:color w:val="000000"/>
        </w:rPr>
        <w:t xml:space="preserve">или </w:t>
      </w:r>
      <w:r>
        <w:rPr>
          <w:b/>
          <w:color w:val="000000"/>
          <w:lang w:val="en-US"/>
        </w:rPr>
        <w:t>Mn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O</w:t>
      </w:r>
      <w:r>
        <w:rPr>
          <w:b/>
          <w:color w:val="000000"/>
          <w:vertAlign w:val="subscript"/>
          <w:lang w:val="en-US"/>
        </w:rPr>
        <w:t>8</w:t>
      </w:r>
      <w:r>
        <w:rPr>
          <w:b/>
          <w:color w:val="000000"/>
          <w:lang w:val="en-US"/>
        </w:rPr>
        <w:t>-H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O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30555" cy="7816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марганца (МпО) 40,4%, дву</w:t>
        <w:softHyphen/>
        <w:t>окись марганца (МпО</w:t>
      </w:r>
      <w:r>
        <w:rPr>
          <w:color w:val="000000"/>
          <w:vertAlign w:val="subscript"/>
        </w:rPr>
        <w:t>2</w:t>
      </w:r>
      <w:r>
        <w:rPr>
          <w:color w:val="000000"/>
        </w:rPr>
        <w:t>) 49,4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0,2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уровато-черный, черн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, в осколках просвечи</w:t>
        <w:softHyphen/>
        <w:t xml:space="preserve">вает красны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Темно-бу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2—4,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 (морфологически — ромбиче</w:t>
        <w:softHyphen/>
        <w:t>ская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Столбчатые, вытянутые по оси </w:t>
      </w:r>
      <w:r>
        <w:rPr>
          <w:i/>
          <w:color w:val="000000"/>
        </w:rPr>
        <w:t xml:space="preserve">с </w:t>
      </w:r>
      <w:r>
        <w:rPr>
          <w:color w:val="000000"/>
        </w:rPr>
        <w:t xml:space="preserve">призматические грани часто сильно исштрихованы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8441 : 1 : 0,5448; 0 = 90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(010), (ПО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реже 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олюзит, барит, кальц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Антимонит, пиролюз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аряду с пиролюзитом и лси-ломеланом важная руда Мп для черной металлургии, получения ферромарганца; легирующий металл для по</w:t>
        <w:softHyphen/>
        <w:t>лучения марганцовистых сталей, зеркального чугу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ые жилы в эффузивных породах, в осадочных месторождениях вместе с дру</w:t>
        <w:softHyphen/>
        <w:t>гими окислами марганца (псиломеланом, пиролюзи</w:t>
        <w:softHyphen/>
        <w:t>т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Чиатура (Кавказ), Никополь (Ук</w:t>
        <w:softHyphen/>
        <w:t>раина) (СССР); в гидротермальных жилах (в виде крупных кристаллов), пересекающих порфиры близ Ильфельда (Гарц), под Эльгерсбургом и Эренштоком в Тюрингенском Лесу и в других местах (ГДР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8. МАРКАЗ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S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звание происходит от древнего арабского слова «маркашитса» — огненный камень (у алхимиков </w:t>
      </w:r>
      <w:r>
        <w:rPr>
          <w:color w:val="000000"/>
          <w:lang w:val="en-US"/>
        </w:rPr>
        <w:t>mar-kasitae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46,6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53,4%; аналог пирит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Шпейсово-желтый с зеленоватым оттенком, часто с побежалостью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Черн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7—4,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короткостолбчатые, пирамидальные, игольчатые кристаллы; почковидные, плотные, радиально-лучистые желваки, сложные гре</w:t>
        <w:softHyphen/>
        <w:t>бенчатые срастания (так называемый копьевидный, или гребенчатый, колчедан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62 : 1 : 1,218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совершенная по (1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тановится трещиноватым и сплавляется в маг</w:t>
        <w:softHyphen/>
        <w:t xml:space="preserve">нитный шарик; в закрытой стеклянной трубочке при нагревании образуется возгон серы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ит, халькопирит. Марка</w:t>
        <w:softHyphen/>
        <w:t>зит под воздействием кислорода воздуха переходит в бурый железняк с выделением сернистой и серной кис</w:t>
        <w:softHyphen/>
        <w:t xml:space="preserve">лот, разлагающих окружающие минералы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ирит, халькопир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Образуется глав</w:t>
        <w:softHyphen/>
        <w:t>ным образом при низких температурах. В природе встречается значительно реже, чем пирит. В виде жел</w:t>
        <w:softHyphen/>
        <w:t>ваков присутствует в углях, часто в бурых углях и в из</w:t>
        <w:softHyphen/>
        <w:t>вестняках. В отложениях мела в северной Франции встречаются радиально-лучистые конкреции марказит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бурой корочкой окисления, сложенной лимонитом. Не</w:t>
        <w:softHyphen/>
        <w:t>редко конкреции марказита принимались ошибочно за метеорит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09. МЕДЬ (САМОРОДНАЯ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амородная медь обычно «е содер</w:t>
        <w:softHyphen/>
        <w:t xml:space="preserve">жит примесей или содержит незначительные примеси серебра, висмута, железа, иногда до 2—3% золота (в виде твердого раствора; золотистая медь). </w:t>
      </w:r>
      <w:r>
        <w:rPr>
          <w:i/>
          <w:color w:val="000000"/>
        </w:rPr>
        <w:t xml:space="preserve">Цвет. </w:t>
      </w:r>
      <w:r>
        <w:rPr>
          <w:color w:val="000000"/>
        </w:rPr>
        <w:t>Медно-красный, часто с коричневой побежало</w:t>
        <w:softHyphen/>
        <w:t>стью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лестящая медно-красн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8,5—9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Крючковатый, минерал ков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Чаще всего сплош</w:t>
        <w:softHyphen/>
        <w:t>ные массы, дендриты, нитевидные, моховидные, прово</w:t>
        <w:softHyphen/>
        <w:t>лочные агрегаты (фото 15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Гранецентрированная ку</w:t>
        <w:softHyphen/>
        <w:t xml:space="preserve">бическая решетка (табл. 1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>m</w:t>
      </w:r>
      <w:r>
        <w:rPr>
          <w:color w:val="000000"/>
        </w:rPr>
        <w:t>З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 и черн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Легко растворяется, при добав</w:t>
        <w:softHyphen/>
        <w:t>лении аммиака раствор окрашивается в глубокий синий 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Куприт, малахит, азурит, самородное серебро, лимонит, кальцит, кварц и др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(в случае значительных скоплений) руда мед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Самородная медь редко является пер</w:t>
        <w:softHyphen/>
        <w:t>вичным минералом; гораздо чаще она имеет вторичное происхождение и образуется в восстановительных ус</w:t>
        <w:softHyphen/>
        <w:t>ловиях и в гидротермальных месторождениях. Основ</w:t>
        <w:softHyphen/>
        <w:t>ная масса самородной меди в природе возникает на границе зоны окисления и зоны цементации, где окис</w:t>
        <w:softHyphen/>
        <w:t>лению подвергаются вновь образованные обогащен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дью руды, например халькозин (медный блеск). В ГДР самородная медь встречается в меланофировых покровах, порфировых туфах, нижнепермских конгло</w:t>
        <w:softHyphen/>
        <w:t>мератах и мелкозернистых туфах красного лежня близ Цвиккау, в рудных жилах Фрейберга, Иоганнгеорген-штадта, Мариенберта, Шнеберга и в других местах Рудных гор. В медистых сланцах Мансфельда самород</w:t>
        <w:softHyphen/>
        <w:t>ная медь присутствует в виде тончайших листочков и игольчатых выдел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амые крупные месторождения само</w:t>
        <w:softHyphen/>
        <w:t>родной меди расположены в США в районе оз. Верхне</w:t>
        <w:softHyphen/>
        <w:t>го. Медь образует пластинчатые и глыбообразные са</w:t>
        <w:softHyphen/>
        <w:t>мородки в докембрийских конгломератах и выполняет газовые пузыри в докембрийских базальт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0. МЕЛИ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(Са, </w:t>
      </w:r>
      <w:r>
        <w:rPr>
          <w:color w:val="000000"/>
          <w:lang w:val="en-US"/>
        </w:rPr>
        <w:t>Na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Al, Mg)[(Si, A1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Мелилит с Везувия; двуокись крем</w:t>
        <w:softHyphen/>
        <w:t xml:space="preserve">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1,9%, глино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10,93%, окись же</w:t>
        <w:softHyphen/>
        <w:t xml:space="preserve">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3,40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5,87%, окись кальция (СаО) 34,78%, 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 xml:space="preserve">3,40%, окись калия </w:t>
      </w:r>
      <w:r>
        <w:rPr>
          <w:i/>
          <w:color w:val="000000"/>
        </w:rPr>
        <w:t xml:space="preserve">(КзО) </w:t>
      </w:r>
      <w:r>
        <w:rPr>
          <w:color w:val="000000"/>
        </w:rPr>
        <w:t>0,68%, вода (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 0,24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Желтовато-белый, желтый, бурый, серый, редко водяно-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 до жирного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е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—5,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9—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Тетрагонально-скаленоэдрическяй — 42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>Отношение осей, с/а</w:t>
      </w:r>
      <w:r>
        <w:rPr>
          <w:color w:val="000000"/>
        </w:rPr>
        <w:t xml:space="preserve">=0,648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еровскит, нефелин, оливин, лейцит, авг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Нефелин, гелен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базальтовых расплавах и в вулканических шлак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В базальтах Зльбских Песчанико</w:t>
        <w:softHyphen/>
        <w:t>вых гор (ГДР, ЧССР); в лейцититах Везувия (Италия) и в других мест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1. МИЛЛЕ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iS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известного английского минералога и кристаллографа Миллера (1801—1880) Синоним: волосистый (никелевый) колчедан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Никель </w:t>
      </w:r>
      <w:r>
        <w:rPr>
          <w:color w:val="000000"/>
          <w:lang w:val="en-US"/>
        </w:rPr>
        <w:t xml:space="preserve">(Ni) </w:t>
      </w:r>
      <w:r>
        <w:rPr>
          <w:color w:val="000000"/>
        </w:rPr>
        <w:t xml:space="preserve">64,7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35,3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Латунно-желтый с радужно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ильный 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 (зеленовато-черна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—</w:t>
      </w:r>
      <w:r>
        <w:rPr>
          <w:i/>
          <w:color w:val="000000"/>
        </w:rPr>
        <w:t xml:space="preserve">4, </w:t>
      </w:r>
      <w:r>
        <w:rPr>
          <w:color w:val="000000"/>
        </w:rPr>
        <w:t>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5,2—5,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Игольчатые, волосовид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пирамидальный — 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</w:t>
      </w:r>
      <w:r>
        <w:rPr>
          <w:color w:val="000000"/>
        </w:rPr>
        <w:t>=0,328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граням пирамиды (1010) (0112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, радиально-лучист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плавится, образует магнитный шарик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окрашивая раствор в зеленый цвет, характерный для солей никел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ерсдорфит, галенит, флю</w:t>
        <w:softHyphen/>
        <w:t>орит, кальцит, кварц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Миллерит —один из богатых никелем минералов (сравнительно редкий); в качестве рудного минерала может иметь значение прежде </w:t>
      </w:r>
      <w:r>
        <w:rPr>
          <w:i/>
          <w:color w:val="000000"/>
        </w:rPr>
        <w:t xml:space="preserve">всего </w:t>
      </w:r>
      <w:r>
        <w:rPr>
          <w:color w:val="000000"/>
        </w:rPr>
        <w:t>там, где он встречается в ассоциации с другими ко бальт-никелевыми минералам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Типичный гидротермальный минерал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Фрейберг, Шнеберг в саксонских Руд</w:t>
        <w:softHyphen/>
        <w:t>ных горах, иногда в рудных скоплениях медистых слан</w:t>
        <w:softHyphen/>
        <w:t>цев, а также в сидеритовых жилах Зигена и в других месторождения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2. МИРАБИ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0 </w:t>
      </w:r>
      <w:r>
        <w:rPr>
          <w:color w:val="000000"/>
        </w:rPr>
        <w:t>- 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глауберова сол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родный сульфат, обогащенный кристаллизационн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до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мирабилис» — «удивительная соль Глаубера»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«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19,3%, суль</w:t>
        <w:softHyphen/>
        <w:t xml:space="preserve">фат </w:t>
      </w:r>
      <w:r>
        <w:rPr>
          <w:color w:val="000000"/>
          <w:lang w:val="en-US"/>
        </w:rPr>
        <w:t>(S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4,8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55,9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лый, бесцвет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>Матов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1,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1,49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ических выделений, </w:t>
      </w:r>
      <w:r>
        <w:rPr>
          <w:color w:val="000000"/>
        </w:rPr>
        <w:t xml:space="preserve">Короткопризматические кристаллы, волокнистые, зернистые агрегат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109 : 1 : 1,239; р = 107°4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тсутству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ильная потеря кристаллизационной вод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отличие от соды при обработ</w:t>
        <w:softHyphen/>
        <w:t>ке кислотой дву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н</w:t>
      </w:r>
      <w:r>
        <w:rPr>
          <w:color w:val="000000"/>
        </w:rPr>
        <w:t xml:space="preserve">е выделяе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ипс, галит, сод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Тенардит, глаубер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Используется для получения соды, в медицине, в производстве стекла и красок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Кристаллизу</w:t>
        <w:softHyphen/>
        <w:t xml:space="preserve">ется из рапы соляных озер и в мелководных бассейнах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Залив Кара-Богаз-Гол (СССР); Боль</w:t>
        <w:softHyphen/>
        <w:t>шое Соленое озеро (США); озера Мексики и Аргенти</w:t>
        <w:softHyphen/>
        <w:t>ны; альпийские залежи солей близ Ишгля и Халль-штадта (Австрия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3. МОЛИБДЕ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oS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молибдос»—свинец (минерал похож на свинец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молибденовый блеск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олибден (Мо) 60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40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винцово-сер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, растертая черта приобретает луково-зеленый цвет (черта графита остается серой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—1,5. </w:t>
      </w:r>
      <w:r>
        <w:rPr>
          <w:color w:val="000000"/>
          <w:vertAlign w:val="superscript"/>
        </w:rPr>
        <w:t>:1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7—5,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Минерал не ломкий, гибкий, но эласти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Хорошо образовав ные кристаллы представлены гексагональными таблич</w:t>
        <w:softHyphen/>
        <w:t>ками; в большинстве случаев молибденит представлен листоватыми и чешуйчатыми агрегатами и .сфероли-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Типичная слоистая решет</w:t>
        <w:softHyphen/>
        <w:t>ка. Плоские сетки кристаллической решетки, образо</w:t>
        <w:softHyphen/>
        <w:t>ванные ионами молибдена, располагаются между двумя слоями ионов серы, параллельно базальной плоскости (см. табл. 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гексагонально-бипирамидаль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 3,89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(0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тонкочешуй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С трудом разлагается в концент</w:t>
        <w:softHyphen/>
        <w:t xml:space="preserve">рированной серной кислоте при медленном кипячении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турмалин, кассите</w:t>
        <w:softHyphen/>
        <w:t xml:space="preserve">рит, вольфрамит, флюорит, апатит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Граф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з молибденитовых руд добы</w:t>
        <w:softHyphen/>
        <w:t>вается молибден. 90% металла находит применение при изготовлении специальных молибденовых сталей; кро</w:t>
        <w:softHyphen/>
        <w:t>ме того, молибден применяется в электротехнике, в про</w:t>
        <w:softHyphen/>
        <w:t xml:space="preserve">изводстве красок и в других отраслях промышленност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егматитово-пневматолитовое и высо</w:t>
        <w:softHyphen/>
        <w:t>котемпературное гидротермальное. Генетически молиб</w:t>
        <w:softHyphen/>
        <w:t>денит связан с кислыми изверженными породами или с мощными кварцевыми жил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олибденовые руды мало распростра</w:t>
        <w:softHyphen/>
        <w:t>нены. Самое крупное месторождение расположено близ Клаймакса, шт. Колорадо (США); его доля в мировой продукции составляет 80%. Другие месторождения на</w:t>
        <w:softHyphen/>
        <w:t>ходятся на Кавказе, на Алтае, в Забайкалье (СССР); крупное месторождение Кнабен расположено в Норвегии. В ГДР известны только мелкие проявления. В Руд</w:t>
        <w:softHyphen/>
        <w:t>ных горах молибденит встречается в оловянных и вольфрамовых месторождениях (Альтенберг, Цинн-вальд, меднорудные выработки Садисдорфа, Чортау, Эренфридерсдорф, Гейер, Буркхардсгрюн, Эйбеншток и др.). В медистых сланцах Мансфельда ,в рудных скоп</w:t>
        <w:softHyphen/>
        <w:t>лениях в небольших количествах присутствует молиб</w:t>
        <w:softHyphen/>
        <w:t>денит. Годовая добыча составляет около 100 т. В ФРГ разрабатывается месторождение Ауэрбах. Во многих гранитных массивах мира отмечаются выделения мо</w:t>
        <w:softHyphen/>
        <w:t>либдени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5780" cy="603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4. МОНАЦ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е[Р0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реч, «моназо» — быть одиноким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Минерал обычно встречается в виде отдельных зерен, вкрап</w:t>
        <w:softHyphen/>
        <w:t xml:space="preserve">ленных в породу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Редкий, но важный минерал церия, лантана, циркония и тория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Изменчивый; приблизительный со</w:t>
        <w:softHyphen/>
        <w:t xml:space="preserve">став: окись церия </w:t>
      </w:r>
      <w:r>
        <w:rPr>
          <w:color w:val="000000"/>
          <w:lang w:val="en-US"/>
        </w:rPr>
        <w:t xml:space="preserve">(CejAj) </w:t>
      </w:r>
      <w:r>
        <w:rPr>
          <w:color w:val="000000"/>
        </w:rPr>
        <w:t>26—31%, сумма окислов лан</w:t>
        <w:softHyphen/>
        <w:t xml:space="preserve">тана </w:t>
      </w:r>
      <w:r>
        <w:rPr>
          <w:color w:val="000000"/>
          <w:lang w:val="en-US"/>
        </w:rPr>
        <w:t>(L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 xml:space="preserve">неодима </w:t>
      </w:r>
      <w:r>
        <w:rPr>
          <w:color w:val="000000"/>
          <w:lang w:val="en-US"/>
        </w:rPr>
        <w:t>(Nd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>празеодима (Рг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1-30%, окись иттрия </w:t>
      </w:r>
      <w:r>
        <w:rPr>
          <w:color w:val="000000"/>
          <w:lang w:val="en-US"/>
        </w:rPr>
        <w:t>(Y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0,5—3,5%, окись тория (ТЮ</w:t>
      </w:r>
      <w:r>
        <w:rPr>
          <w:color w:val="000000"/>
          <w:vertAlign w:val="subscript"/>
        </w:rPr>
        <w:t>2</w:t>
      </w:r>
      <w:r>
        <w:rPr>
          <w:color w:val="000000"/>
        </w:rPr>
        <w:t>) 1—28%, пятиокись фосфора (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) 22—31%, окись циркония </w:t>
      </w:r>
      <w:r>
        <w:rPr>
          <w:color w:val="000000"/>
          <w:lang w:val="en-US"/>
        </w:rPr>
        <w:t>(Zr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до 7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до 6%, общее содержание цериевых земель (в окисной форме) 50—68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ветло-желтый, темно-коричневый, красный, ре</w:t>
        <w:softHyphen/>
        <w:t xml:space="preserve">же зеле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5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8—5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олстотаблитчатые, реже призмати</w:t>
        <w:softHyphen/>
        <w:t>ческие мелкие кристаллы, вкрапленные в породу (гра</w:t>
        <w:softHyphen/>
        <w:t>нит, сиенит, диорит, гнейс); иногда монацит образует крупные, весом до нескольких килограммов кристаллы в пегмати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65 : 1 : 0,919; </w:t>
      </w:r>
      <w:r>
        <w:rPr>
          <w:color w:val="000000"/>
          <w:lang w:val="en-US"/>
        </w:rPr>
        <w:t xml:space="preserve">p = 104°24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Иногда совершенная по (001), (100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Образует отдельные зерн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очти 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С трудом растворя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1) В пегматитах: циркон, ортит, силлиманит; 2) в минерализованных трещинах (альпийских жилах); адуляр, альбит, горный хрусталь, анатаз, ильменит; 3) в россыпях (в рыхлых песках) монацит ассоциирует с гранатом, цирконом, ксеноти-мом, ильменитом, магнетитом, торитом, золотом, ал</w:t>
        <w:softHyphen/>
        <w:t>маза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Ортит, то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з монацита получают редкие земли и тор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См. рубрику «Сопутствующие мине</w:t>
        <w:softHyphen/>
        <w:t>ралы»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Большей частью россыпи тяжелых ми</w:t>
        <w:softHyphen/>
        <w:t>нералов. Наиболее известные: шт. Минас-Жерайс (Бра</w:t>
        <w:softHyphen/>
        <w:t>зилия); Траванкор (Индия); западное побережье Шри Ланка; пегматиты Норвегии; Мадагаскар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5. МОНТМОРИЛЛО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. {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[ОН]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} </w:t>
      </w:r>
      <w:r>
        <w:rPr>
          <w:i/>
          <w:color w:val="000000"/>
        </w:rPr>
        <w:t xml:space="preserve">-р </w:t>
      </w:r>
      <w:r>
        <w:rPr>
          <w:color w:val="000000"/>
        </w:rPr>
        <w:t xml:space="preserve">((А1,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l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ЮН],) *</w:t>
      </w:r>
      <w:r>
        <w:rPr>
          <w:color w:val="000000"/>
          <w:lang w:val="en-US"/>
        </w:rPr>
        <w:t xml:space="preserve"> 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месторождению Монтморилльон во Франции Синонимы: бентонит, болюс, отбеливающая глина, фуллерова земля, нальчик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Непостоянный; в значительной ме</w:t>
        <w:softHyphen/>
        <w:t>ре зависит от переменного содержания воды. Прибли</w:t>
        <w:softHyphen/>
        <w:t xml:space="preserve">зительный состав: окись «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4—9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1—22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% и больше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2—24%; кроме того, в минерале присутствует 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, 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и окись кальция (СаО) (до 3,5%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лый, серовато-белый, голубоватый, розовый, красновато-розовый, зеленова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ат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—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1,2—2,7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емлистый, минерал рыхл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Тонкие листоч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</w:t>
      </w:r>
      <w:r>
        <w:rPr>
          <w:color w:val="000000"/>
        </w:rPr>
        <w:t xml:space="preserve">структура. Слоист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~0,6 : 1 : ~1,7; р~90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базису 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сплошные тонкочешуйчат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линистые минерал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аолин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 первую очередь .применяется в нефтяной промышленности для очистки нефти, в тек</w:t>
        <w:softHyphen/>
        <w:t>стильной промышленности для удаления жиров и ма</w:t>
        <w:softHyphen/>
        <w:t>сел, а также в мыловаренной, косметической и фарма</w:t>
        <w:softHyphen/>
        <w:t>цевтической промышлен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при выветривании магне</w:t>
        <w:softHyphen/>
        <w:t>зиальных изверженных пород основного состава (габ-</w:t>
      </w: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бро, базальтов, базальтовых туфов и др.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авказ, (Крым, Украина (СССР); так называемая фуллерова земля в шт. Флорида, Джорд</w:t>
        <w:softHyphen/>
        <w:t>жия, Алабама, Калифорния (США); Токай (Венгрия); в трещинах и зонах выветривания базальтов (ГДР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 группе монтмориллонита относятся </w:t>
      </w:r>
      <w:r>
        <w:rPr>
          <w:i/>
          <w:color w:val="000000"/>
        </w:rPr>
        <w:t xml:space="preserve">бейделлит </w:t>
      </w:r>
      <w:r>
        <w:rPr>
          <w:color w:val="000000"/>
        </w:rPr>
        <w:t xml:space="preserve">(по месторождению Бейдел в шт. Колорадо, США),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9</w:t>
      </w:r>
      <w:r>
        <w:rPr>
          <w:color w:val="000000"/>
          <w:lang w:val="en-US"/>
        </w:rPr>
        <w:t xml:space="preserve">OH] </w:t>
      </w:r>
      <w:r>
        <w:rPr>
          <w:color w:val="000000"/>
        </w:rPr>
        <w:t>[ОН]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0, </w:t>
      </w:r>
      <w:r>
        <w:rPr>
          <w:i/>
          <w:color w:val="000000"/>
        </w:rPr>
        <w:t xml:space="preserve">нонтронит </w:t>
      </w:r>
      <w:r>
        <w:rPr>
          <w:color w:val="000000"/>
        </w:rPr>
        <w:t>(по месторож</w:t>
        <w:softHyphen/>
        <w:t xml:space="preserve">дению Нонтрон во Франции, синоним — хлоропал), </w:t>
      </w:r>
      <w:r>
        <w:rPr>
          <w:color w:val="000000"/>
          <w:lang w:val="en-US"/>
        </w:rPr>
        <w:t>(Fe, Al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[OH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6. МУСКОВ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[ОН]</w:t>
      </w:r>
      <w:r>
        <w:rPr>
          <w:color w:val="000000"/>
          <w:vertAlign w:val="subscript"/>
        </w:rPr>
        <w:t>2</w:t>
      </w:r>
      <w:r>
        <w:rPr>
          <w:color w:val="000000"/>
        </w:rPr>
        <w:t>, или К</w:t>
      </w:r>
      <w:r>
        <w:rPr>
          <w:color w:val="000000"/>
          <w:vertAlign w:val="subscript"/>
        </w:rPr>
        <w:t>2</w:t>
      </w:r>
      <w:r>
        <w:rPr>
          <w:color w:val="000000"/>
        </w:rPr>
        <w:t>О- З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6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тал. «муска» — Москва; крупные листы мусковита, вывозившиеся ;из «Московии», назывались московским стекл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-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>О) 11,8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38,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5,2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4,5%; зеленый хромоодержащий мусковит с примесью окиси трехвалентного хрома (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называется </w:t>
      </w:r>
      <w:r>
        <w:rPr>
          <w:i/>
          <w:color w:val="000000"/>
        </w:rPr>
        <w:t xml:space="preserve">фукситом </w:t>
      </w:r>
      <w:r>
        <w:rPr>
          <w:color w:val="000000"/>
        </w:rPr>
        <w:t xml:space="preserve">(хромовым мусковитом), плотный чешуйчатый -агрегат носит название </w:t>
      </w:r>
      <w:r>
        <w:rPr>
          <w:i/>
          <w:color w:val="000000"/>
        </w:rPr>
        <w:t>сериц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ый, белый, бесцветный, светло-желтый, свет</w:t>
        <w:softHyphen/>
        <w:t>ло-коричне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иа плоскостях стайности перламут</w:t>
        <w:softHyphen/>
        <w:t>ровый, плотные чешуйчатые массы отливают шелкови</w:t>
        <w:softHyphen/>
        <w:t>стым блес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—3, эласти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 </w:t>
      </w:r>
      <w:r>
        <w:rPr>
          <w:color w:val="000000"/>
        </w:rPr>
        <w:t>2,76—3,1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гибкий, расщепляется на листоч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Таблитчатые, пластинчатые, короткостолбчатые пеевдогексагональ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труктура. </w:t>
      </w:r>
      <w:r>
        <w:rPr>
          <w:color w:val="000000"/>
        </w:rPr>
        <w:t xml:space="preserve">Слоист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74 : 1 :2,221; р = 95°3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Сплошные, плотные чешуйчатые массы, скоп</w:t>
        <w:softHyphen/>
        <w:t>ления сфероли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трудом; при этом образуется серый или желтый стеклянный перл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Не растворяется, при температу</w:t>
        <w:softHyphen/>
        <w:t xml:space="preserve">ре выше 850 °С происходит потеря воды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ортоклаз, олигоклаз, гранат (альмандин), ставролит, дистен, хлоронтоид, тур</w:t>
        <w:softHyphen/>
        <w:t>малин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арагонит (натриево-алюминиевая слюда, или натриевый мусковит), флогопит, биотит, тальк, марьино стекло (прозрачный шпатоподобный гипс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рупнокристаллические слюды (мусковит, флогопит) применяются как высококачест</w:t>
        <w:softHyphen/>
        <w:t>венный электроизоляционный материал; мелкочешуйча</w:t>
        <w:softHyphen/>
        <w:t>тый мусковит используют при изготовлении огнеупор</w:t>
        <w:softHyphen/>
        <w:t>ных строительных материалов, в качестве теплоизоля</w:t>
        <w:softHyphen/>
        <w:t>ции в паровых котлах; мусковит находит применение при изготовлении обоев, бумаги (как средство для ло</w:t>
        <w:softHyphen/>
        <w:t>щения), автопокрышек и п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Мусковит — распространенный, хими</w:t>
        <w:softHyphen/>
        <w:t>чески устойчивый минерал. Он образуется главным образом при кристаллизации остаточного гранитного рас</w:t>
        <w:softHyphen/>
        <w:t xml:space="preserve">плава, дающего мусковитовые пегматиты, в которых размер пластин слюды иногда достигает 1 м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Урал, Восточная Сибирь (СССР); Бен-галия, шт. Мадрас (Индия); шт. Северная Каролина (США); Канада; Бразилия; Восточная Африка; Австра</w:t>
        <w:softHyphen/>
        <w:t>лия; Норвегия и другие месторождения. Мусковит явля</w:t>
        <w:softHyphen/>
        <w:t>ется породообразующим минералом слюдистых сланцев, мусковитовых гнейсов, слюдистых кварцитов, в которых он представлен грубочешуйчатыми или мелкотаблитча</w:t>
        <w:softHyphen/>
        <w:t>тыми образованиями. В ГДР мусковит широко распро</w:t>
        <w:softHyphen/>
        <w:t>странен в Рудных горах (горы Фихтель), в саксонских Гранулитовых горах (сланцевый чехол), в местности между Хоэнштейн-Эрнстталем и Карл-Маркс-Штадтом (Лангенбергские высоты), по западному краю Тюрин-генского Леса близ Рулы, между Ризой и Мейсеном, Но-сеаном, Зибенленом и в других местах. Здесь мелкоче</w:t>
        <w:softHyphen/>
        <w:t>шуйчатый мусковит (серицит) приурочен к филлитам. Мусковит (так же, как биотит) широко распространен во всех кристаллических породах. Его хорошая спай</w:t>
        <w:softHyphen/>
        <w:t>ность и эластичность обусловливают характерную струк</w:t>
        <w:softHyphen/>
        <w:t>туру слюдистых кристаллических сланцев, слагающих покровы и складчатые структуры ряда горных массивов. Мусковит и биотит широко распространены в рыхлых отложениях, в литифицированных осадочных породах (песчаниках, граувакках, аркозах, глинистых сланцах) и в породах других типов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7. МЫШЬЯК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амородный мышьяк образует скорлуповатые выделе</w:t>
        <w:softHyphen/>
        <w:t xml:space="preserve">ния </w:t>
      </w:r>
      <w:r>
        <w:rPr>
          <w:color w:val="000000"/>
          <w:lang w:val="en-US"/>
        </w:rPr>
        <w:t xml:space="preserve">(Kobolde), </w:t>
      </w:r>
      <w:r>
        <w:rPr>
          <w:color w:val="000000"/>
        </w:rPr>
        <w:t>которые горняки иногда путали с сереб</w:t>
        <w:softHyphen/>
        <w:t>ряной рудой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Мышьяк 84—98%; примеси сурьмы (до 9,2%), изредка серебра, железа, никеля, висмута, ванад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На свежем изломе оловянно-белый, довольно бы</w:t>
        <w:softHyphen/>
        <w:t xml:space="preserve">стро становится желто-бурым, а затем черным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ильный металлически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>Темно-серая, черная,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5,7—5,8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Зерн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т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Большей частью тоЕкокристаллические выделения: почковидные, пла</w:t>
        <w:softHyphen/>
        <w:t xml:space="preserve">стинчатые, скорлуповатые, мелкозернистые, плотные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ригонально-скаленоэдричеокий — </w:t>
      </w:r>
      <w:r>
        <w:rPr>
          <w:i/>
          <w:color w:val="000000"/>
        </w:rPr>
        <w:t>3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1,4025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Ясная по базису (0001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Коротки с почковидной поверхностью, скор</w:t>
        <w:softHyphen/>
        <w:t>луповатые образ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Я. </w:t>
      </w:r>
      <w:r>
        <w:rPr>
          <w:i/>
          <w:color w:val="000000"/>
        </w:rPr>
        <w:t xml:space="preserve">тр. </w:t>
      </w:r>
      <w:r>
        <w:rPr>
          <w:color w:val="000000"/>
        </w:rPr>
        <w:t xml:space="preserve">Улетучивается, не плавясь, издавая чесночный запах и образуя на угле белый налет окиси мышьяка </w:t>
      </w:r>
      <w:r>
        <w:rPr>
          <w:color w:val="000000"/>
          <w:lang w:val="en-US"/>
        </w:rPr>
        <w:t>(As2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. </w:t>
      </w:r>
      <w:r>
        <w:rPr>
          <w:color w:val="000000"/>
        </w:rPr>
        <w:t>В закрытой стеклянной трубочке при нагрева</w:t>
        <w:softHyphen/>
        <w:t xml:space="preserve">нии образуется мышьяковое зеркало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Руды серебра и кобальта: прустит, дискразит, свинцовый блеск, скуттерудит, хло-антит; сурьма, барит, флюорит, сидерит, анкерит, доло</w:t>
        <w:softHyphen/>
        <w:t>мит, кальц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Отсутствую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Мышьяк приурочен к гидротермальным рудным месторождениям. Распространен (хотя встреча</w:t>
        <w:softHyphen/>
        <w:t xml:space="preserve">ется редко) в жильных месторождениях Рудных гор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Фрейберг, Шнеберг, Аннаберг, Мари-енберг, Иоганнгеоргенштадт (ГДР); Сан;кт-Андреас-берг, в Гарце, Виттихен в Шварцвальде (ФРГ); Прши-брам (ЧСС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18. НАТРОЛ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-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натрон» — сода, «литое» — камень (букв, содовый камень) Минерал относится к группе цеоли</w:t>
        <w:softHyphen/>
        <w:t>тов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60400" cy="10560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16,5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26,8%, двуокись кремния (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 47,4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9,5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желтоватый, красноватый, охряно-желтый, кирпично - красны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, шел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—5,5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2—2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призматические, часты двойн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лож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пирамидальный — </w:t>
      </w:r>
      <w:r>
        <w:rPr>
          <w:color w:val="000000"/>
          <w:lang w:val="en-US"/>
        </w:rPr>
        <w:t>mm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981 : 1 :0,35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граням главной призмы (1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Лучистые, тонковолокнистые, земл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>Легко сплавляется в прозрачное стекло; в закры</w:t>
        <w:softHyphen/>
        <w:t>той стеклянной трубочке уже при 300° полностью теря</w:t>
        <w:softHyphen/>
        <w:t xml:space="preserve">ет кристаллизационную воду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Кальцит, шабаз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Вавеллит, арагон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Натролит образуется преимущественно в гидротермальных условиях, и прежде всего в пустотах базальтов, а также в нефелин-сиенитовых пегматитах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Штольпен, Рёнские базальты, в до</w:t>
        <w:softHyphen/>
        <w:t>рожных выемках близ Эйзенаха, в фонолитовых поро</w:t>
        <w:softHyphen/>
        <w:t>дах Циттау и его окрестностей, в долине Хаммерунтер-визена (Рудные горы) (ГДР); в Мариенберге близ Усти, в так называемых мариенберштах — натролито-вых фонолитах, в которых иатролит является породооб</w:t>
        <w:softHyphen/>
        <w:t>разующим минералом, и в других местах (ЧССР); в фо-нолитах близ Хоэнтвиля (ФРГ) и в других вулканичес</w:t>
        <w:softHyphen/>
        <w:t>ких регионах; в целом натролит встречается во всех об</w:t>
        <w:softHyphen/>
        <w:t>ластях развития вулканических пор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33095" cy="660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19. НЕФЕЛИН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[Al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-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-2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нефеле» — облако Синоним: элеолит (масляный ка</w:t>
        <w:softHyphen/>
        <w:t>мень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около 13— 16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32—33%, двуокись крем</w:t>
        <w:softHyphen/>
        <w:t xml:space="preserve">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3,5—45%; кроме того, 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5,5—6,5%, окись кальция (СаО) 0,5—1,8%. </w:t>
      </w:r>
      <w:r>
        <w:rPr>
          <w:i/>
          <w:color w:val="000000"/>
        </w:rPr>
        <w:t xml:space="preserve">Цвет. </w:t>
      </w:r>
      <w:r>
        <w:rPr>
          <w:color w:val="000000"/>
        </w:rPr>
        <w:t>Белый, водяяо-прозрачный, светло-серый, желто</w:t>
        <w:softHyphen/>
        <w:t xml:space="preserve">ватый, зеленоватый, бурова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, непро</w:t>
        <w:softHyphen/>
        <w:t xml:space="preserve">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—2,6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, короткоетолбчатые, толстотаблитча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иликат с бесконечным трехмерным каркасом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гонально-пирамидальный — 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i/>
          <w:color w:val="000000"/>
          <w:lang w:val="en-US"/>
        </w:rPr>
        <w:t xml:space="preserve">c/a=0,840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1010), (0001)[Обычно у нефелина спайность отсутствует или несовершенная по (0001). — </w:t>
      </w:r>
      <w:r>
        <w:rPr>
          <w:i/>
          <w:color w:val="000000"/>
        </w:rPr>
        <w:t>Прим. перед.</w:t>
      </w:r>
      <w:r>
        <w:rPr>
          <w:color w:val="000000"/>
        </w:rPr>
        <w:t>]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слив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легк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олевые шпаты (плагиоклаз, санидин, калиевый полевой шпат), лейцит, арфведсонит, авгит, апатит и др. Никогда не встречается вместе с кварцем!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олевые шпаты, кордиерит, кварц, апатит, скапол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Частично используется в ка</w:t>
        <w:softHyphen/>
        <w:t xml:space="preserve">честве руды А1 и как сырье для получения соды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Нефели» (фельдшпатоид) — важный породообразующий минерал изверженных пород, бедных кремнеземом (нефелиновых сиенитов, хибшштов, нефе</w:t>
        <w:softHyphen/>
        <w:t>линовых базальтов, долеритов, нефелиновых фоноли-тов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Широко распространенный минерал. Породы, богатые нефелином и редкими землями, изве</w:t>
        <w:softHyphen/>
        <w:t>стны на Южном Урале (Ильменские горы), на Кольс</w:t>
        <w:softHyphen/>
        <w:t>ком пгове в Хибинах, где нефелин встречается вместе с апатитом (СССР); в Лёбау (нефелиновые долериты горы Лёбау), в нефелиновых базальтах Рудных гор, в горах Циттау, по юго-западной окраине Тюрингенского Леса, в восточных отрогах Рёна (ГД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0. НИКЕЛ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iA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икель — бранное слово саксонских горняков в средние века (троль, гном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красный никелевый колчедан, никкол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Никель </w:t>
      </w:r>
      <w:r>
        <w:rPr>
          <w:color w:val="000000"/>
          <w:lang w:val="en-US"/>
        </w:rPr>
        <w:t xml:space="preserve">(Ni) </w:t>
      </w:r>
      <w:r>
        <w:rPr>
          <w:color w:val="000000"/>
        </w:rPr>
        <w:t xml:space="preserve">43,9%, мышьяк </w:t>
      </w:r>
      <w:r>
        <w:rPr>
          <w:color w:val="000000"/>
          <w:lang w:val="en-US"/>
        </w:rPr>
        <w:t>(As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66,1%, примеси: 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до 2,7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до 5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ветлый медно-красный, с буро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Темно-бурая, черная с сильным металлическим блес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—5,5,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7,3—7,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, 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Кристаллы очень редки, обычно минерал представлен плотными массами, иногда гроздьевидными и почковидными выделениями, дендри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Простая гексагональная решетка с плотнейшей атомной упаковк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гексагонально-бипирамидальный — </w:t>
      </w:r>
      <w:r>
        <w:rPr>
          <w:i/>
          <w:color w:val="000000"/>
          <w:lang w:val="en-US"/>
        </w:rPr>
        <w:t>6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>=1,42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тчетливая по базису и по призм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Я. </w:t>
      </w:r>
      <w:r>
        <w:rPr>
          <w:i/>
          <w:color w:val="000000"/>
        </w:rPr>
        <w:t xml:space="preserve">тр. </w:t>
      </w:r>
      <w:r>
        <w:rPr>
          <w:color w:val="000000"/>
        </w:rPr>
        <w:t>Плавитсй иа угле с образованием блестящего ко</w:t>
        <w:softHyphen/>
        <w:t>ролька, в закрытой стеклянной трубочке образуется мышьяковое зеркал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НМОз (яблочно-зеленый раствор); реакция на никель с диметилглиокси-мом дает розовый осадо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мородный висмут, само</w:t>
        <w:softHyphen/>
        <w:t>родное серебро, самородный мышьяк, халькопирит, смальтин, прустит, галенит, барит, флюорит, карбо</w:t>
        <w:softHyphen/>
        <w:t>на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Самородный висмут, пирротин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Руда .никеля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ое в жильных место</w:t>
        <w:softHyphen/>
        <w:t>рождениях; распространен в висмут-кобальт-иикель-серебро-урановой формации и в других близких парагене-зис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Шнеберг (Рудные горы), в рудных скоплениях в медистых сланцах (Мансфельд, Эйслебен, Зангерхаузен) (ГДР); месторождение Кобальт, Онта</w:t>
        <w:softHyphen/>
        <w:t>рио (Канада); золоторудное месторождение Берикуль в Западной Сибири (ССС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1. НОЗЕА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[AlSi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lS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горного советника Ноза, впервые опи</w:t>
        <w:softHyphen/>
        <w:t>савшего этот минерал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около 22,5%, глино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9%, двуокись кремнезема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6,5%, 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8,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,5% (ср. с содалит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ый, желтоватый, зеленоватый, си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28—2,4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омбододекаэд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тетраэдрический — </w:t>
      </w:r>
      <w:r>
        <w:rPr>
          <w:color w:val="000000"/>
          <w:lang w:val="en-US"/>
        </w:rPr>
        <w:t>m3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Ясная по (ПО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нидин, щелочная роговая обманка, гаю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Содалит, гаюин, лазур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рисутствует почти исключительно в эффузивных породах, бедных кремнекислотой (нозеан относится к фельдшпатоидам); вкрапленники нозеана характерны для фонолитов, нефелин-лейцитовых базаль</w:t>
        <w:softHyphen/>
        <w:t>тов, санидинитов (например, выбросы вблизи Лаахер-ского озера, Монте-Соммы) и т. 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75945" cy="7931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2. ОЛИВ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2MgO-Si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оливково-зеленому цвету Оливин относится к породообразу</w:t>
        <w:softHyphen/>
        <w:t>ющим минералам. Минерал пери</w:t>
        <w:softHyphen/>
        <w:t>дотитов, габбро и некоторых ба</w:t>
        <w:softHyphen/>
        <w:t>зальтов Синонимы: перидот, хризол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ливин имеет простой химический состав: он представляет собой смешанные кристаллы молекул окиси магния </w:t>
      </w:r>
      <w:r>
        <w:rPr>
          <w:color w:val="000000"/>
          <w:lang w:val="en-US"/>
        </w:rPr>
        <w:t xml:space="preserve">(MgO), </w:t>
      </w:r>
      <w:r>
        <w:rPr>
          <w:color w:val="000000"/>
        </w:rPr>
        <w:t xml:space="preserve">закиси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и двуокиси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. </w:t>
      </w:r>
      <w:r>
        <w:rPr>
          <w:color w:val="000000"/>
        </w:rPr>
        <w:t xml:space="preserve">Состав оливина колеблется в следующих пределах: </w:t>
      </w:r>
      <w:r>
        <w:rPr>
          <w:color w:val="000000"/>
          <w:lang w:val="en-US"/>
        </w:rPr>
        <w:t xml:space="preserve">MgO </w:t>
      </w:r>
      <w:r>
        <w:rPr>
          <w:color w:val="000000"/>
        </w:rPr>
        <w:t xml:space="preserve">50—45%, </w:t>
      </w:r>
      <w:r>
        <w:rPr>
          <w:color w:val="000000"/>
          <w:lang w:val="en-US"/>
        </w:rPr>
        <w:t xml:space="preserve">FeO </w:t>
      </w:r>
      <w:r>
        <w:rPr>
          <w:color w:val="000000"/>
        </w:rPr>
        <w:t xml:space="preserve">8—12%,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34—41%; примеси: окись никеля </w:t>
      </w:r>
      <w:r>
        <w:rPr>
          <w:color w:val="000000"/>
          <w:lang w:val="en-US"/>
        </w:rPr>
        <w:t xml:space="preserve">(NiO) </w:t>
      </w:r>
      <w:r>
        <w:rPr>
          <w:color w:val="000000"/>
        </w:rPr>
        <w:t>0—0,5%, окись кобальта (СоО) 0,01—0,05%. К минералам груп</w:t>
        <w:softHyphen/>
        <w:t xml:space="preserve">пы оливина относятся </w:t>
      </w:r>
      <w:r>
        <w:rPr>
          <w:i/>
          <w:color w:val="000000"/>
        </w:rPr>
        <w:t xml:space="preserve">форстерит </w:t>
      </w:r>
      <w:r>
        <w:rPr>
          <w:color w:val="000000"/>
        </w:rPr>
        <w:t xml:space="preserve">(чистый млгнезиаль-ный оливин)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фаялит </w:t>
      </w:r>
      <w:r>
        <w:rPr>
          <w:color w:val="000000"/>
        </w:rPr>
        <w:t xml:space="preserve">(чистый железистый оливин),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Собственно оливин, </w:t>
      </w:r>
      <w:r>
        <w:rPr>
          <w:color w:val="000000"/>
          <w:lang w:val="en-US"/>
        </w:rPr>
        <w:t>2(Mg, Fe)O-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едставляет собой смешанные кристаллы, состоящие из обеих молекулярных групп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утылочно-зеленый, желтый, коричневый, сер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на изломе жи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ет зелены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6,5—7. 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3—4,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Обычно плотные массы, кристаллы редки, как правило, с хорошо выра</w:t>
        <w:softHyphen/>
        <w:t>женной бипирамид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Островной силика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267 : 1 : 2,15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010) и (10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, слив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В НС1 оливин почти не растворя</w:t>
        <w:softHyphen/>
        <w:t xml:space="preserve">ется даже в порошке, но в концентрированной </w:t>
      </w:r>
      <w:r>
        <w:rPr>
          <w:color w:val="000000"/>
          <w:lang w:val="en-US"/>
        </w:rPr>
        <w:t>H2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</w:rPr>
        <w:t xml:space="preserve">происходит быстрое -разложение, причем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ыпадает в студенистый осадо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оксены, Лабрадор, лей</w:t>
        <w:softHyphen/>
        <w:t xml:space="preserve">цит, ильменит, пентланд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Диопсид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прозрачные кристаллы оливина используются в качестве ювелирных камней (перидот, хризолит). Непрозрачные разности применя</w:t>
        <w:softHyphen/>
        <w:t>ются .как огнеупорный материал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Оливин кристаллизу</w:t>
        <w:softHyphen/>
        <w:t>ется из ультраосновной или основной магмы и является характерным .минералом пород перидотитовой группы: дун-итога (около 90% оливина, 10% ортопироксена), гарцбургитов (саксонитов) (около 80% оливина, 20% орто пироксена), лерцолитов (около 80—70% оливина, остальные минералы — орто- и клинопироксены). В этих породах может присутствовать также желези</w:t>
        <w:softHyphen/>
        <w:t>стый оливин — фаялит (назван по о. Ф-аяль из группы Азорских о-вов); породы с сильно железистым форсте</w:t>
        <w:softHyphen/>
        <w:t>ритом называются гортонолитами. Магнезиальный оли</w:t>
        <w:softHyphen/>
        <w:t>вин— форстерит встречается в вулканических пеплах, образуется он также в процессе контактового метамор</w:t>
        <w:softHyphen/>
        <w:t xml:space="preserve">физма доломитов. Широко распространен оливин в габбро (оливиновое габбро, оливиновый норит), иногда встречается в базальтах (в полевошпатовых базальтах) в виде отдельных зерен и реже в виде желваков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ассив Рён, М,алый Тюрингенский Лес (ГДР); в области развитая базальтов на р. Лан и по Рейну — Зибенгебирге, Эйфель и в других местах (ФРГ). Следует упомянуть о замещении оливина минералами группы серпентина (хризотилом и антигоритом) и о превращении массивных оливиновых пород (пери</w:t>
        <w:softHyphen/>
        <w:t>дотитов) в землистые железные руды с примесью нике</w:t>
        <w:softHyphen/>
        <w:t>ля, хрома, кобальта; такие руды легко обогащаются. Для дунитов характерны минералы хрома и платины, в то время как гортонолиты обогащены главным образом самородной платиной и минералами платины (сперри-лит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3. ОЛИГОКЛАЗ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олигос» —маленький, «клазис» — излом (счита</w:t>
        <w:softHyphen/>
        <w:t>лось, что олигоклаз отличается менее совершенной спай</w:t>
        <w:softHyphen/>
        <w:t>ностью, чем альбит) Минерал группы полевых шпа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м. диаграмму на рис. 2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Зеленоватый, красновато-белый, бесцвет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, мутны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6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толстотаблитчатые, рас</w:t>
        <w:softHyphen/>
        <w:t xml:space="preserve">пространены полисинтетические двойни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иликат с бесконечным трехмерным каркасом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Триклинно-пинакоидальный </w:t>
      </w:r>
      <w:r>
        <w:rPr>
          <w:i/>
          <w:color w:val="000000"/>
        </w:rPr>
        <w:t>—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36:1:0,556; а = 93°49' В=116°27', </w:t>
      </w:r>
      <w:r>
        <w:rPr>
          <w:color w:val="000000"/>
          <w:lang w:val="en-US"/>
        </w:rPr>
        <w:t>Y = 88°59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о базису (Р), хоро</w:t>
        <w:softHyphen/>
        <w:t xml:space="preserve">шая по концевой грани пинакоида </w:t>
      </w:r>
      <w:r>
        <w:rPr>
          <w:i/>
          <w:color w:val="000000"/>
        </w:rPr>
        <w:t xml:space="preserve">(М) </w:t>
      </w:r>
      <w:r>
        <w:rPr>
          <w:color w:val="000000"/>
        </w:rPr>
        <w:t xml:space="preserve">и призме </w:t>
      </w:r>
      <w:r>
        <w:rPr>
          <w:i/>
          <w:color w:val="000000"/>
        </w:rPr>
        <w:t xml:space="preserve">(Т) </w:t>
      </w:r>
      <w:r>
        <w:rPr>
          <w:color w:val="000000"/>
        </w:rPr>
        <w:t xml:space="preserve">(см. полевые шпаты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, плот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с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лиевый полевой шпат, биотит, кварц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олевые шпат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Олигоклаз — преж</w:t>
        <w:softHyphen/>
        <w:t>де всего породообразующий минерал гранитов, порфи-ров, сиенитов, трахитов, диоритов, андезитов и гнейсов. Распространен весьма широко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4. ОПАЛ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вердый гидрогел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Весьма непостоянный. Содержание воды колеблется от 1 до 21%, изредка выше. Различа</w:t>
        <w:softHyphen/>
        <w:t xml:space="preserve">ют следующие разновидности: </w:t>
      </w:r>
      <w:r>
        <w:rPr>
          <w:i/>
          <w:color w:val="000000"/>
        </w:rPr>
        <w:t xml:space="preserve">драгоценный </w:t>
      </w:r>
      <w:r>
        <w:rPr>
          <w:color w:val="000000"/>
        </w:rPr>
        <w:t>(благород</w:t>
        <w:softHyphen/>
        <w:t xml:space="preserve">ный) </w:t>
      </w:r>
      <w:r>
        <w:rPr>
          <w:i/>
          <w:color w:val="000000"/>
        </w:rPr>
        <w:t xml:space="preserve">опал, </w:t>
      </w:r>
      <w:r>
        <w:rPr>
          <w:color w:val="000000"/>
        </w:rPr>
        <w:t>отличающийся опалесценцией и игрой цве</w:t>
        <w:softHyphen/>
        <w:t xml:space="preserve">тов; </w:t>
      </w:r>
      <w:r>
        <w:rPr>
          <w:i/>
          <w:color w:val="000000"/>
        </w:rPr>
        <w:t>гидроопал</w:t>
      </w:r>
      <w:r>
        <w:rPr>
          <w:color w:val="000000"/>
        </w:rPr>
        <w:t xml:space="preserve">—сильно пористый, в воде прозрачный; </w:t>
      </w:r>
      <w:r>
        <w:rPr>
          <w:i/>
          <w:color w:val="000000"/>
        </w:rPr>
        <w:t xml:space="preserve">гиалит </w:t>
      </w:r>
      <w:r>
        <w:rPr>
          <w:color w:val="000000"/>
        </w:rPr>
        <w:t>(стеклянный опал), образующий сталактиты или шаровидные выд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белый, желтый, красный, коричне</w:t>
        <w:softHyphen/>
        <w:t>вый, си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,. </w:t>
      </w:r>
      <w:r>
        <w:rPr>
          <w:color w:val="000000"/>
        </w:rPr>
        <w:t xml:space="preserve">Жирный, перламутровый, восковой. Сильные внутренние рефлексы, опалесценци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,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1,9—2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, неровный; минерал аморфный, не крис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Аморфный (не образует кристаллов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выделений. </w:t>
      </w:r>
      <w:r>
        <w:rPr>
          <w:color w:val="000000"/>
        </w:rPr>
        <w:t xml:space="preserve">Почковидные выделения, желва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плавиковой кис</w:t>
        <w:softHyphen/>
        <w:t>л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Лимонит, халцедон, минера</w:t>
        <w:softHyphen/>
        <w:t>лы группы серпентина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которые опалы относятся к разряду поделочных камн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Опал образуется при разложении силикатов, когда под действием водных рас</w:t>
        <w:softHyphen/>
        <w:t>творов высвобождается кремнекислота. Из нее образу</w:t>
        <w:softHyphen/>
        <w:t xml:space="preserve">ются различными путями кремнекислые гели, которые при потере воды превращаются в опал. Мощная опализация пород наблюдается в вулканических областях, богатых горячими источниками и гейзерами, а также в зонах выветривания преимущественно перидотитовых массивов. Драгоценные опалы встречаются в пустотах андезитовых, трахитовых и риолитовых лав (Мексика), в песчаниках, конгломератах и глинах Нового Южного Уэльса и Квинсленда (Австралия), в серпентинитах близ Зёбница в Рудных горах и близ Хоэнштейн-Эрнстталя (ГДР); опализированные лавы описаны в горцах Брюкк (Венгрия) и в других местах. </w:t>
      </w:r>
      <w:r>
        <w:rPr>
          <w:i/>
          <w:color w:val="000000"/>
        </w:rPr>
        <w:t xml:space="preserve">Пламенный опал </w:t>
      </w:r>
      <w:r>
        <w:rPr>
          <w:color w:val="000000"/>
        </w:rPr>
        <w:t xml:space="preserve">имеет огненно-красную, красновато-коричневую или желтую окраску, </w:t>
      </w:r>
      <w:r>
        <w:rPr>
          <w:i/>
          <w:color w:val="000000"/>
        </w:rPr>
        <w:t xml:space="preserve">празопал </w:t>
      </w:r>
      <w:r>
        <w:rPr>
          <w:color w:val="000000"/>
        </w:rPr>
        <w:t xml:space="preserve">окрашен солями никеля в яблочно-зеленый цвет, </w:t>
      </w:r>
      <w:r>
        <w:rPr>
          <w:i/>
          <w:color w:val="000000"/>
        </w:rPr>
        <w:t xml:space="preserve">яшмовый опал </w:t>
      </w:r>
      <w:r>
        <w:rPr>
          <w:color w:val="000000"/>
        </w:rPr>
        <w:t>— непрозрачный красный или красно-коричневый опал, окрашенный соединениями железа. Роговики и кремни могут состоять из опала, ча</w:t>
        <w:softHyphen/>
        <w:t>стично перешедшего в халцедон; кремнистый туф (гей</w:t>
        <w:softHyphen/>
        <w:t>зерит) представляет собой опал, отложившийся из вод гейзер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5. ОРТ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(Са, Се, </w:t>
      </w:r>
      <w:r>
        <w:rPr>
          <w:color w:val="000000"/>
          <w:lang w:val="en-US"/>
        </w:rPr>
        <w:t>La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Al, Fe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]O[O, </w:t>
      </w:r>
      <w:r>
        <w:rPr>
          <w:color w:val="000000"/>
        </w:rPr>
        <w:t>ОН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ортос» — прямой; минерал назван по форме кристаллов и форме трещин, расположенных в кристал</w:t>
        <w:softHyphen/>
        <w:t>лах под прямым углом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алланит (в честь шотландского минералога Т. Аллана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ильно изменчивый. Окись кальция (СаО) —7—12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3—19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—8%, окись церия (С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3— 10%, окись лантана </w:t>
      </w:r>
      <w:r>
        <w:rPr>
          <w:color w:val="000000"/>
          <w:lang w:val="en-US"/>
        </w:rPr>
        <w:t>(L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4—8%, окись иттрия </w:t>
      </w:r>
      <w:r>
        <w:rPr>
          <w:color w:val="000000"/>
          <w:lang w:val="en-US"/>
        </w:rPr>
        <w:t>(Y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0,8—4%, окись тория </w:t>
      </w:r>
      <w:r>
        <w:rPr>
          <w:color w:val="000000"/>
          <w:lang w:val="en-US"/>
        </w:rPr>
        <w:t>(Th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0,3—2,5%, дву</w:t>
        <w:softHyphen/>
        <w:t xml:space="preserve">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0—33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2—10%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Цвет. </w:t>
      </w:r>
      <w:r>
        <w:rPr>
          <w:color w:val="000000"/>
        </w:rPr>
        <w:t>Смоляно-черный, бур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Полуметаллический, стеклянный, смол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Коричневая, зеленовато-серая. 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вердость. 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1 (до 2,7 у измененных, разложенных раз</w:t>
        <w:softHyphen/>
        <w:t>носте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олстотаблитчатые, часто встреча</w:t>
        <w:softHyphen/>
        <w:t>ется в виде зерен в гранитах, сиенитах, известково-си-ликатных сланц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1,562 : 1 : 1,779; р=115°00'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Несоверше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 массы, зерна (в породе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сплавляется в бурое пузырчатое стекл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соляной кислоте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олевой шпат, кварц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Гадолин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адиоактивный минерал, важ</w:t>
        <w:softHyphen/>
        <w:t xml:space="preserve">ная руда редких земель, особенно цери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Контактово-метасома-тический в скарнах и известково-силикатных породах; акцессорный .минерал кислых изверженных пород и пег</w:t>
        <w:softHyphen/>
        <w:t>матитов. В ГДР встречается, например, в сиенитах до</w:t>
        <w:softHyphen/>
        <w:t>лины Плауэн под Дрезденом, в долине Трибиш под Мейсеном, в магнетитовых скарнах близ Шварценберга (Брейтенбрунн) и в других местах в Рудных горах, в частности в гранитных жилах Росвейна и Бёригена (округ Карл-Маркс-Штадт); Урал (СССР); Норвегия; Швеция; СШ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0215" cy="7950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45" r="-8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26. ОРТОКЛАЗ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-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* 6Si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ортос» — прямой; для мине</w:t>
        <w:softHyphen/>
        <w:t>рала характерен прямой угол меж</w:t>
        <w:softHyphen/>
        <w:t>ду плоскостями спайности (см. по</w:t>
        <w:softHyphen/>
        <w:t>левые шпаты). К группе ортоклаза относятся санидин, натровый сани</w:t>
        <w:softHyphen/>
        <w:t>дин, ортоклаз, натровый ортоклаз, микроклин, анортоклаз, адуляр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>О) 16,9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з) 18,4%, двуокись кремния </w:t>
      </w:r>
      <w:r>
        <w:rPr>
          <w:color w:val="000000"/>
          <w:lang w:val="en-US"/>
        </w:rPr>
        <w:t>(Si0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64,7%, часто присутствует несколько процентов окиси натрия </w:t>
      </w:r>
      <w:r>
        <w:rPr>
          <w:color w:val="000000"/>
          <w:lang w:val="en-US"/>
        </w:rPr>
        <w:t xml:space="preserve">(Na2U); </w:t>
      </w:r>
      <w:r>
        <w:rPr>
          <w:color w:val="000000"/>
        </w:rPr>
        <w:t xml:space="preserve">если количество </w:t>
      </w:r>
      <w:r>
        <w:rPr>
          <w:color w:val="000000"/>
          <w:lang w:val="en-US"/>
        </w:rPr>
        <w:t xml:space="preserve">Na </w:t>
      </w:r>
      <w:r>
        <w:rPr>
          <w:color w:val="000000"/>
        </w:rPr>
        <w:t>превышает количе</w:t>
        <w:softHyphen/>
        <w:t>ство К, минерал называется натровым ортоклазом, или анортоклаз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ветло-розовый, красноватый (цвета мяса), крас</w:t>
        <w:softHyphen/>
        <w:t>новато-белый, коричнево-желтый, белый, серый, бес</w:t>
        <w:softHyphen/>
        <w:t xml:space="preserve">цветный (фото 21, 29,б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мутны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54—2,5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, заноз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, столбчатые, таб</w:t>
        <w:softHyphen/>
        <w:t xml:space="preserve">литчатые, часты двойники срастания по боковой гряни </w:t>
      </w:r>
      <w:r>
        <w:rPr>
          <w:i/>
          <w:color w:val="000000"/>
        </w:rPr>
        <w:t xml:space="preserve">М </w:t>
      </w:r>
      <w:r>
        <w:rPr>
          <w:color w:val="000000"/>
        </w:rPr>
        <w:t>— так называемые карлсбадские двойники (см. табл. 3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иликат с бесконечным трехмерным каркасом </w:t>
      </w:r>
      <w:r>
        <w:rPr>
          <w:color w:val="000000"/>
          <w:lang w:val="en-US"/>
        </w:rPr>
        <w:t>(Si, A1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59 : 1 : 0,553, р=116°01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чень хорошая по базису (Р) (001), отчет</w:t>
        <w:softHyphen/>
        <w:t xml:space="preserve">ливая по концевой грани </w:t>
      </w:r>
      <w:r>
        <w:rPr>
          <w:i/>
          <w:color w:val="000000"/>
        </w:rPr>
        <w:t xml:space="preserve">(М) </w:t>
      </w:r>
      <w:r>
        <w:rPr>
          <w:color w:val="000000"/>
        </w:rPr>
        <w:t xml:space="preserve">(010) и по призме </w:t>
      </w:r>
      <w:r>
        <w:rPr>
          <w:i/>
          <w:color w:val="000000"/>
        </w:rPr>
        <w:t xml:space="preserve">(Т) </w:t>
      </w:r>
      <w:r>
        <w:rPr>
          <w:color w:val="000000"/>
        </w:rPr>
        <w:t>(ПО) (см. полевые шпаты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, шпатоподоб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. </w:t>
      </w:r>
      <w:r>
        <w:rPr>
          <w:i/>
          <w:color w:val="000000"/>
        </w:rPr>
        <w:t xml:space="preserve">тр. </w:t>
      </w:r>
      <w:r>
        <w:rPr>
          <w:color w:val="000000"/>
        </w:rPr>
        <w:t>Сплавляется с тру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азотной кислот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Кварц, мусковит, биотит, хлорит, агат, олигоклаз, турмалин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лагиоклаз, альб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 чистом виде является сырьем для производства стекла и керамики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1) Один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з главных породообразующих минералов гранитов, гранит-порфиров, кварцевых пор-фиров, сиенитов, гнейсов; 2) грубозернистые массы, сростки крупных кристаллов и шпатообразные крупно</w:t>
        <w:softHyphen/>
        <w:t>кристаллические агрегаты, слагающие мощные жилы в гранитах и во вмещающих их породах. В пегматитах полевошпатовые выделения часто сопровождаются ото</w:t>
        <w:softHyphen/>
        <w:t>рочкой слюды или турмалина; 3) ортоклаз гидротер*-мального происхождения выполняет трещины в породе (альпийские жилы); в этих условиях образуются водя-но-прозрачные кристаллы ортоклаза — адуляра (назван по месту находки массиву Адула, Швейцария), ассоци</w:t>
        <w:softHyphen/>
        <w:t>ирующие с хлоритом, альбитом, горным хрусталем и другими минерал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Ортоклаз .распространен повсеместно. В ГДР он .встречается в гранитах Рудных гор, в гранит</w:t>
        <w:softHyphen/>
        <w:t>ном массиве Лаузиц, в пегматитах, секущих граниты Тюрингенского Леса и массива Броккен. Особенно ши</w:t>
        <w:softHyphen/>
        <w:t>роко распространены пегматиты в саксонских Гранули-товых горах: Америка близ Пенига, в долине р. Хемниц между Бургштедтом и Люнценау, между Ф.ранкенбер-гом (и Вальдгеймом в крутых обрывах р. Цшопау, на р. Штригис между Франкенбергом и Росвейном, в Муль</w:t>
        <w:softHyphen/>
        <w:t>де между Зибенленом и Дебел ьном; богаты пегматита-ми граниты гор Фихтель Баварского Леса, где распо</w:t>
        <w:softHyphen/>
        <w:t>ложено, в частности, пегматитовое месторождение Ха-гендорф (близ Регенсбурга). Большим развитием поль</w:t>
        <w:softHyphen/>
        <w:t>зуются пегматиты в Шварцвальде (ФРГ) и в других местах. Они распространены повсеместно ,и приурочены к массивам гранитов и гнейс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758825" cy="390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7. ОТЕ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а[</w:t>
      </w:r>
      <w:r>
        <w:rPr>
          <w:color w:val="000000"/>
          <w:lang w:val="en-US"/>
        </w:rPr>
        <w:t>UO</w:t>
      </w:r>
      <w:r>
        <w:rPr>
          <w:color w:val="000000"/>
          <w:vertAlign w:val="subscript"/>
        </w:rPr>
        <w:t>2</w:t>
      </w:r>
      <w:r>
        <w:rPr>
          <w:color w:val="000000"/>
        </w:rPr>
        <w:t>/Р0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(12-)10Н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, по городу Отен, Франция Синонимы: отунит, аутун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альция (СаО) 6,1%, трех-окись урана </w:t>
      </w:r>
      <w:r>
        <w:rPr>
          <w:color w:val="000000"/>
          <w:lang w:val="en-US"/>
        </w:rPr>
        <w:t>(U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62,7%, пятиокись фосфора (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 15,5%, .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5,7%. В отените присутствуют так</w:t>
        <w:softHyphen/>
        <w:t>же актиний и полоний (ср. торбернит). Минерал сильно радиоактиве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Зеленовато-желтый, лимонно-желтый, серо-жел</w:t>
        <w:softHyphen/>
        <w:t>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на плоскостях спайности перламут</w:t>
        <w:softHyphen/>
        <w:t>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о-желт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Твердость. 2</w:t>
      </w:r>
      <w:r>
        <w:rPr>
          <w:color w:val="000000"/>
        </w:rPr>
        <w:t xml:space="preserve">—2,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05—3,1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Тонкотаблитчатые кристаллы, слюдоподобные м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онально-бипнрамидальный — </w:t>
      </w:r>
      <w:r>
        <w:rPr>
          <w:color w:val="000000"/>
          <w:lang w:val="en-US"/>
        </w:rPr>
        <w:t>4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. с/а=</w:t>
      </w:r>
      <w:r>
        <w:rPr>
          <w:color w:val="000000"/>
        </w:rPr>
        <w:t>2,95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перпендикулярно оси </w:t>
      </w:r>
      <w:r>
        <w:rPr>
          <w:i/>
          <w:color w:val="000000"/>
        </w:rPr>
        <w:t xml:space="preserve">с </w:t>
      </w:r>
      <w:r>
        <w:rPr>
          <w:color w:val="000000"/>
        </w:rPr>
        <w:t>(00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Чешуйчатые, почти всегда в срастании с торберни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при сильном дутье в черный шарик. В закрытой стеклянной трубочке интенсивно выделяет кристаллизационную вод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им в НС1, раствор окра</w:t>
        <w:softHyphen/>
        <w:t xml:space="preserve">шивается в зеленый цвет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Торбернит, урановая охра, кварц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Осветленный отенит похож на аурипигмен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Урановая руда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Встречается в зонах окисления урано</w:t>
        <w:softHyphen/>
        <w:t>вых месторождений и часто в трещинах в гранитах и гранитных пегмати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ранитах Кирхберг, Шварценберг, на урановых месторождениях Шнеберг, Ауэ, Иоганнгеор-генштадт и в других районах саксонских Рудных гор (ГДР); департамент Сона и Луара (Франция); Редрут в Корнуэлле (Англия); в пегматитах Мадагаскара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8. ПЕНН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g, Fe)Al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[OH]</w:t>
      </w:r>
      <w:r>
        <w:rPr>
          <w:color w:val="000000"/>
          <w:vertAlign w:val="subscript"/>
          <w:lang w:val="en-US"/>
        </w:rPr>
        <w:t>8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месту находки в Пеннинских Альпах Разновидность хлорита (см. хлорит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Непостоянный;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17—34,9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>0,7—17,4%, окись же</w:t>
        <w:softHyphen/>
        <w:t xml:space="preserve">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0—5,7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3,8— 21,3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9,8—33,77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0) 11,5—14,6%; вместо глинозема может присутст</w:t>
        <w:softHyphen/>
        <w:t>вовать окись хрома (Сг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, такая разновидность мине</w:t>
        <w:softHyphen/>
        <w:t xml:space="preserve">рала называется </w:t>
      </w:r>
      <w:r>
        <w:rPr>
          <w:i/>
          <w:color w:val="000000"/>
        </w:rPr>
        <w:t xml:space="preserve">кеммереритом </w:t>
      </w:r>
      <w:r>
        <w:rPr>
          <w:color w:val="000000"/>
        </w:rPr>
        <w:t>(по фамилии русского горного инженера Кеммерер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Луково-зеленый, бутылочно-зеленый, зеленовато-черный (кеммерерит — розовый, фиолетовый). </w:t>
      </w: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Зеленовато-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Твердость. 2</w:t>
      </w:r>
      <w:r>
        <w:rPr>
          <w:color w:val="000000"/>
        </w:rPr>
        <w:t xml:space="preserve">—2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5—2,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Листочки минерала гибкие, «о не эластич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Пластинчатые, таблитчатые, боченковидные, часто едвойникован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—0,57 : 1 : —3,09; р = 96°5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базису 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Чешуйчатые; друзы мелких боченковидных кристаллов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H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ольшей частью раство</w:t>
        <w:softHyphen/>
        <w:t>ря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Прохлорит, гранат, диопеид, циркон, магнезит, доломит, магнетит, минералы группы серпентина, адуляр, альбит, горный хрусталь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Тюрингит, глауконит, вермикул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Пеннин имеет гид</w:t>
        <w:softHyphen/>
        <w:t>ротермальное происхождение и образуется, как прави</w:t>
        <w:softHyphen/>
        <w:t>ло, совместно с другими хлоритами. Часто магнезиаль-но-железистые алюмосиликаты (биотит, пироксшы, ам</w:t>
        <w:softHyphen/>
        <w:t>фиболы) превращаются в пеннин и другие разновидно</w:t>
        <w:softHyphen/>
        <w:t>сти хлорита. Пеннин преимущественно развивается в трещинах, где он находится в тесной парагенетической ассоциации с другими минералами, встречается в хло</w:t>
        <w:softHyphen/>
        <w:t>ритовых сланцах, серпентинитах и других породах. По</w:t>
        <w:softHyphen/>
        <w:t>всеместным распространением пользуется пеннин в кри</w:t>
        <w:softHyphen/>
        <w:t>сталлических сланцах фундамента и в многочисленных магматических породах, где он присутствует вместе с другими хлоритам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29. ПЕНТЛАНД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Fe, Ni)</w:t>
      </w:r>
      <w:r>
        <w:rPr>
          <w:color w:val="000000"/>
          <w:vertAlign w:val="subscript"/>
          <w:lang w:val="en-US"/>
        </w:rPr>
        <w:t>9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8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английского натуралиста Дж. Пентлан-да (1797—1873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жеЛезо-нйкёлевый колчедан, никелевый маг</w:t>
        <w:softHyphen/>
        <w:t>нитный колчедан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Переменный; никель (пентландит — важная никелевая руда) составляет 10—40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ветлый томпаково-бурый, бронзово-желт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Зеленовато-черная с сильным металлическим блес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5—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Гексаоктаэдрическая, кристаллы ред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Весьма слож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>m3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октаэдру (111), образует спайные выколки в виде зерен октаэдрической формы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массивные, зернистые скопления, иногда величиной с кула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черный магнитный шарик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Ni </w:t>
      </w:r>
      <w:r>
        <w:rPr>
          <w:color w:val="000000"/>
        </w:rPr>
        <w:t>легко выявляется с помощью диметилглиокоима (розовое ок</w:t>
        <w:softHyphen/>
        <w:t>рашивание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ротин (часты срастания пентла.ндита с пирротином; такие агрегаты называются никелевым магнитным колчеданом), халькопирит, маг</w:t>
        <w:softHyphen/>
        <w:t xml:space="preserve">нетит, ильмен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ирроти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руда </w:t>
      </w:r>
      <w:r>
        <w:rPr>
          <w:color w:val="000000"/>
          <w:lang w:val="en-US"/>
        </w:rPr>
        <w:t xml:space="preserve">Ni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Пентландит (вместе с пирротином, т. е. в виде никелевого магнитного колче</w:t>
        <w:softHyphen/>
        <w:t>дана) образуется при ликвации магмы основного со</w:t>
        <w:softHyphen/>
        <w:t>става (габброидной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ДР имеется не разрабатываемое в настоящее время месторождение в Золанде на Шпрее. Наиболее известные месторождения мира являются и самыми крупными месторождениями никелевых руд: Садбери (Канада); Печенга, Норильск (СССР); Буш-велд, Южная Африк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30. ПЕРОВСКИТ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Ti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вице-президента Российской Академии наук графа Л. А. Перовского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41,1%, дву</w:t>
        <w:softHyphen/>
        <w:t>окись титана (ТЮ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58,9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Черный, красно-бурый, жел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 до непрозрачн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, 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97—4,0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 [Фактически перовскит является псевдокубическим минералом, т. е. внешняя кубическая симметрия его кристаллов не соответ</w:t>
        <w:softHyphen/>
        <w:t>ствует истинной симметрии кристаллической решетки; кубические кристаллы перовскита состоят из многочисленных пластинчатых индивидов в полисинтетическом двойниковом срастании, вследствие чего и повышается кажущаяся симметрия этого минерала, в действи</w:t>
        <w:softHyphen/>
        <w:t xml:space="preserve">тельности относящегося к ромбической сингонии. — </w:t>
      </w:r>
      <w:r>
        <w:rPr>
          <w:i/>
          <w:color w:val="000000"/>
        </w:rPr>
        <w:t>Прим. перев.</w:t>
      </w:r>
      <w:r>
        <w:rPr>
          <w:color w:val="000000"/>
        </w:rPr>
        <w:t>]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убы, грани кубов иссечены корот</w:t>
        <w:softHyphen/>
        <w:t xml:space="preserve">кими штрихами, параллельными ребра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В центре кубической эле</w:t>
        <w:softHyphen/>
        <w:t>ментарной ячейки расположен ион кальция, по углам — ионы титана, а в середине каждой из граней — ион кис</w:t>
        <w:softHyphen/>
        <w:t>лор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Ясная по кубу (10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кипящей </w:t>
      </w:r>
      <w:r>
        <w:rPr>
          <w:color w:val="000000"/>
          <w:lang w:val="en-US"/>
        </w:rPr>
        <w:t xml:space="preserve">H2SO4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Хлорит, тальк, кальцит, лей</w:t>
        <w:softHyphen/>
        <w:t xml:space="preserve">цит, мелилит, титаномашети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процессе регионального метаморфизма: по трещинам в виде друз, в толщах хло</w:t>
        <w:softHyphen/>
        <w:t xml:space="preserve">ритовых и известковых сланцев, в серпентинитовых комплексах; в изверженных породах основного состава (базальтах); иногда в титан-магнетитовых и хромито-вых месторождениях; как контактово-метаморфический минерал в избестково-сйлйкатных породах вместе с различными известковыми силикатами. </w:t>
      </w: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Урал (СССР); Швейцария; Тироль (Австрия); Финлянд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1. ПИРАРГИ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SbS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пир» — пламя, «аргирос» — серебро Синоним: красная серебряная ру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еребро </w:t>
      </w:r>
      <w:r>
        <w:rPr>
          <w:color w:val="000000"/>
          <w:lang w:val="en-US"/>
        </w:rPr>
        <w:t xml:space="preserve">(Ag) </w:t>
      </w:r>
      <w:r>
        <w:rPr>
          <w:color w:val="000000"/>
        </w:rPr>
        <w:t xml:space="preserve">59,4%, сурьма </w:t>
      </w:r>
      <w:r>
        <w:rPr>
          <w:color w:val="000000"/>
          <w:lang w:val="en-US"/>
        </w:rPr>
        <w:t xml:space="preserve">(Sb) </w:t>
      </w:r>
      <w:r>
        <w:rPr>
          <w:color w:val="000000"/>
        </w:rPr>
        <w:t xml:space="preserve">22,3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18,2%. Колебания состава незначительн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винцово-серый до черного с красноватым отли</w:t>
        <w:softHyphen/>
        <w:t>в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ет красны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Вишнево-красная, пурпурно-красн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—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5,77—5,8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пирамидальный — 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Плотные массы, призматические, скаленоэдрические, толстотаблитчатые, ромбоэдрические, богатые гранями кристалл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</w:t>
      </w:r>
      <w:r>
        <w:rPr>
          <w:color w:val="000000"/>
        </w:rPr>
        <w:t>=0,789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Ясная по (1011), излом раковистый, занози</w:t>
        <w:softHyphen/>
        <w:t>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азотной кислоте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Аргентит, самородное сереб</w:t>
        <w:softHyphen/>
        <w:t xml:space="preserve">ро, стефаиит, галенит, кварц, пир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рустит, куприт, киноварь, гема</w:t>
        <w:softHyphen/>
        <w:t>тит (красный железняк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ый рудный минерал се</w:t>
        <w:softHyphen/>
        <w:t>ребр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Гидротермальное; в зонах окисления — цементации серебряных месторождений; более распро</w:t>
        <w:softHyphen/>
        <w:t>странен, чем пруст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анкт-Андреасберг (Гарц) (ФРГ); Фрейберг (Рудные горы) (ГДР); Пршибрам, Банска-Штьявница, Кремница (ЧССР); Гуанахуато, Цакатекас (Мексика); Голквиджирка (Перу); Хуанчака (Боли</w:t>
        <w:softHyphen/>
        <w:t>вия); Чанэрчилло (Чили); шт. Невада, Айдахо, Ари</w:t>
        <w:softHyphen/>
        <w:t>зона и др. (СШ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2. ПИ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S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80390" cy="5391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пир» — огонь; название осно</w:t>
        <w:softHyphen/>
        <w:t>вано на свойстве пирита искрить при удар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 всех похожих на него минералов (халькопирит, марказит, золото, миллерит, арсенопирит) пирит легко отличается высокой твер</w:t>
        <w:softHyphen/>
        <w:t>достью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серный колчедан, желез</w:t>
        <w:softHyphen/>
        <w:t>ный колчеда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46,6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53,4%, часто незначительные примеси кобальта, никеля, мышья</w:t>
        <w:softHyphen/>
        <w:t xml:space="preserve">ка, сурьмы, меди, золота, серебра, селена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Латунно-желтый, золотисто-желтый, иногда с по</w:t>
        <w:softHyphen/>
        <w:t xml:space="preserve">бежалостью (фото 13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Зеленовато-се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6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5,0—5,2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Широко распространены хорошо об</w:t>
        <w:softHyphen/>
        <w:t xml:space="preserve">разованные кристаллы (кубы, пентагои-додекаэдры, или пиритоэдры; см. рисунок). Кубики пирита покрыты штриховкой, параллельной граня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Кубическая решетка типа решетки каменной соли </w:t>
      </w:r>
      <w:r>
        <w:rPr>
          <w:color w:val="000000"/>
          <w:lang w:val="en-US"/>
        </w:rPr>
        <w:t xml:space="preserve">(NaCl) </w:t>
      </w:r>
      <w:r>
        <w:rPr>
          <w:color w:val="000000"/>
        </w:rPr>
        <w:t xml:space="preserve">(см. табл. 1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додекаэдрический — тЗ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Проявлена с различной степенью отчетливо</w:t>
        <w:softHyphen/>
        <w:t>сти, обычно неяс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, сливные массы, почко</w:t>
        <w:softHyphen/>
        <w:t xml:space="preserve">видные, желвакообразные выделения, грубоволокниетые, тонкостебельчатые, радиально-лучистые образования, часто пиритизированные слои пород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а угле плавится в магнитный шарик, при этом возникает язычок голубого пламени и выделяется ды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С трудом 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в разбавленной НС1 не растворяетс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сфалерит, халько</w:t>
        <w:softHyphen/>
        <w:t xml:space="preserve">пирит, арсенопирит, пирротин, вольфрамит, антимонит, золото, теллуриды золота, карбонаты, кварц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арказит, халькопирит, арсенопи</w:t>
        <w:softHyphen/>
        <w:t>рит, пирротин, золот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ое сырье для производства серной кислоты; при этом попутно извлекаются медь, золото, селе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ирит (важный сквозной минерал) встречается как акцессорный минерал в магматических породах. В больших количествах присутствует в скар-новых рудах, широко распространен в сульфидных (гидротермальных) жильных месторождениях в тесной парагенетической связи с галенитом, сфалеритом, халь</w:t>
        <w:softHyphen/>
        <w:t>копиритом, карбонатами, кварцем, а в золоторудных жилах — с арсенопирит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ирит может образоваться: 1) в ликвационно-магмати-ческих месторождениях (а также в связанных с ними пневматолитовых и гидротермальных образованиях) в самых различных изверженных породах; 2) гидротер-мальным путем в скарновых рудах в жильных место</w:t>
        <w:softHyphen/>
        <w:t>рождениях с галенитом, пирротином, сфалеритом, халь</w:t>
        <w:softHyphen/>
        <w:t>копиритом, золотом и другими минералами; 3) в вулка</w:t>
        <w:softHyphen/>
        <w:t>нических эксгаляциях, субвулканических породах и гид</w:t>
        <w:softHyphen/>
        <w:t>ротермальных пиритовых залежах (совместо с халько</w:t>
        <w:softHyphen/>
        <w:t>пиритом и др.); 4) в разнообразных осадочных поро</w:t>
        <w:softHyphen/>
        <w:t>дах вместе с другими минералами. Часто красивые кристаллы пирита встречаются в глинах и глини</w:t>
        <w:softHyphen/>
        <w:t>стых сланц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амое большое месторождение ми</w:t>
        <w:softHyphen/>
        <w:t>ра — Рио-Тинто (Испания); Урал, Средняя Азия и дру</w:t>
        <w:softHyphen/>
        <w:t>гие местонахождения (СССР); Эльбингероде в Гарце (ГДР); Мегген-на-Ленне (ФРГ); Мердита (Албания) и другие месторождения, распространенные во всех странах мир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3. ПИРОКСЕНЫ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уппа пироксена; см. также амфи</w:t>
        <w:softHyphen/>
        <w:t>бол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пир» — огонь, «ксенос» — чуждый. Пироксены длительное время не признавались первичной составной частью изверженных пород. Но это в целом не соответ</w:t>
        <w:softHyphen/>
        <w:t>ствует действительности. Пироксены кристаллизуются главным образом из магматического .расплава и в про</w:t>
        <w:softHyphen/>
        <w:t>тивоположность амфиболам имеют простой химический состав. У обеих этих групп минералов много общего. Пироксены образуются в качестве первичных минера</w:t>
        <w:softHyphen/>
        <w:t>лов из расплавов основного состава, весьма распростра</w:t>
        <w:softHyphen/>
        <w:t>нены в породах габбровои группы и в базальтах, реже встречаются в метаморфических породах, скарнах и в близких им типах пород. Их доля в составе земной коры достигает 6—8%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химический состав пироксенов входят окислы магния, железа, кальция, реже натрия и алюминия, а также кремнекислота. В противоположность этому амфиболы обычно обогащены алюминием. В их химическом соста</w:t>
        <w:softHyphen/>
        <w:t>ве всегда присутствуют группы [ОН], никогда не появ</w:t>
        <w:softHyphen/>
        <w:t>ляющиеся в составе пироксенов. Наиболее важные минералы группы пироксенов: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МОНОКЛИННЫЕ ПИРОКСЕН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иопсид, </w:t>
      </w:r>
      <w:r>
        <w:rPr>
          <w:color w:val="000000"/>
          <w:lang w:val="en-US"/>
        </w:rPr>
        <w:t>CaMg[S!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 xml:space="preserve">Геденбергит, </w:t>
      </w:r>
      <w:r>
        <w:rPr>
          <w:color w:val="000000"/>
          <w:lang w:val="en-US"/>
        </w:rPr>
        <w:t>CaFe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 xml:space="preserve">Авгит, </w:t>
      </w:r>
      <w:r>
        <w:rPr>
          <w:color w:val="000000"/>
          <w:lang w:val="en-US"/>
        </w:rPr>
        <w:t>Ca(Mg, Fe, Al) [(SI, Al),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 xml:space="preserve">Жадеит, </w:t>
      </w:r>
      <w:r>
        <w:rPr>
          <w:color w:val="000000"/>
          <w:lang w:val="en-US"/>
        </w:rPr>
        <w:t>NaAl[Si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 xml:space="preserve">Эгирин, </w:t>
      </w:r>
      <w:r>
        <w:rPr>
          <w:color w:val="000000"/>
          <w:lang w:val="en-US"/>
        </w:rPr>
        <w:t>NaFe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+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 xml:space="preserve">Фассаит, </w:t>
      </w: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6,5</w:t>
      </w:r>
      <w:r>
        <w:rPr>
          <w:color w:val="000000"/>
          <w:lang w:val="en-US"/>
        </w:rPr>
        <w:t>(Fe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+, Ti)</w:t>
      </w:r>
      <w:r>
        <w:rPr>
          <w:color w:val="000000"/>
          <w:vertAlign w:val="subscript"/>
          <w:lang w:val="en-US"/>
        </w:rPr>
        <w:t>0,6</w:t>
      </w:r>
      <w:r>
        <w:rPr>
          <w:color w:val="000000"/>
          <w:lang w:val="en-US"/>
        </w:rPr>
        <w:t>Al[Al</w:t>
      </w:r>
      <w:r>
        <w:rPr>
          <w:color w:val="000000"/>
          <w:vertAlign w:val="subscript"/>
          <w:lang w:val="en-US"/>
        </w:rPr>
        <w:t>1,6-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14,5-1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8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(Салит представляет собой смешанные кристаллы геденбергита и диопсида.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подумен, </w:t>
      </w:r>
      <w:r>
        <w:rPr>
          <w:color w:val="000000"/>
          <w:lang w:val="en-US"/>
        </w:rPr>
        <w:t>LiA1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] </w:t>
      </w:r>
      <w:r>
        <w:rPr/>
        <w:drawing>
          <wp:inline distT="0" distB="0" distL="0" distR="0">
            <wp:extent cx="706120" cy="18630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9" r="-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ОМБИЧЕСКИЕ ПИРОКСЕН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Энстатит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 xml:space="preserve">Бронзит, </w:t>
      </w: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 xml:space="preserve">Гиперстен </w:t>
      </w:r>
      <w:r>
        <w:rPr>
          <w:color w:val="000000"/>
          <w:lang w:val="en-US"/>
        </w:rPr>
        <w:t>(Fe, Mg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ироксены однозначно отличаются от амфиболов по уг</w:t>
        <w:softHyphen/>
        <w:t>лу между трещинами спайности, ориентированными пер-пендикулярно базальной плоскости. Спайный угол у пи</w:t>
        <w:softHyphen/>
        <w:t>роксенов составляет около 85° (см. рисунок — попереч</w:t>
        <w:softHyphen/>
        <w:t>ный разрез кристалла пироксена), а у амфиболов он равен 124°. Кремнекислородные тетраэдръ! образуют простые ленты или двойные цепочки (см. рисунок — кристаллическая структура в проекции, параллельной оси с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61845" cy="6305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4. ПИРОЛЮЗ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пир» — огонь, «люсис» — мытье; минерал приме</w:t>
        <w:softHyphen/>
        <w:t>няется для удаления зеленой окраски стекла Синоним: полианит (для кристаллических разностейг) (фото 30,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Марганец (Мп) 63,2%, кислород (О) 36,8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, иногда с синеватой металловидной побе</w:t>
        <w:softHyphen/>
        <w:t>жалостью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Черная (у манганита — бурая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>Твердость. 2</w:t>
      </w:r>
      <w:r>
        <w:rPr>
          <w:color w:val="000000"/>
        </w:rPr>
        <w:t>—6 (в зависимости от формы и структур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иролюзита), отдельные кристаллы (.кристаллические индивиды) характеризуются более высокой твердостью (5—6); очень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7—5,0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емл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Кристаллы редки, только в пустотах можно встретить игольчатые или столбчатые формы; большей частью минерал образует плотные тонко (крипто) кристаллические, землистые (рыхлые) м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Решетка типа решетки ру</w:t>
        <w:softHyphen/>
        <w:t>тил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онально-бипирамидаль-ный — </w:t>
      </w:r>
      <w:r>
        <w:rPr>
          <w:color w:val="000000"/>
          <w:lang w:val="en-US"/>
        </w:rPr>
        <w:t xml:space="preserve">4/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</w:t>
      </w:r>
      <w:r>
        <w:rPr>
          <w:color w:val="000000"/>
        </w:rPr>
        <w:t xml:space="preserve">=0,653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почковидные и сталактите подобные образования, желваки, лучистые и волокнистые сростки. </w:t>
      </w: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НС1 с выделени</w:t>
        <w:softHyphen/>
        <w:t>ем хл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ематит, сидерит, псиломелая, манганит, лимонит, ба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агнетит. Пиролюзит часто обра</w:t>
        <w:softHyphen/>
        <w:t>зует псевдоморфозы по псиломелану, гаусманиту, ман</w:t>
        <w:softHyphen/>
        <w:t>ганит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иролюзит и псиломелан явля</w:t>
        <w:softHyphen/>
        <w:t>ются важными рудами марганца. Находят также при</w:t>
        <w:softHyphen/>
        <w:t>менение для изготовления сухих электрических батарей (так называемый бурый (камень — смесь окислов марган</w:t>
        <w:softHyphen/>
        <w:t>ца с преобладанием пиролюзита), в качестве адсорбци</w:t>
        <w:softHyphen/>
        <w:t>онного средства, в стеклоделии, для приготовления хи</w:t>
        <w:softHyphen/>
        <w:t>мических соединений, в медицине и других отраслях на</w:t>
        <w:softHyphen/>
        <w:t>родного хозяйства. Большая часть неочищенных мар</w:t>
        <w:softHyphen/>
        <w:t>ганцовых руд находит применение в черной металлургии для изготовления марганцовых сталей, железо-марган</w:t>
        <w:softHyphen/>
        <w:t>цового легирования, получения зеркального и белого чу</w:t>
        <w:softHyphen/>
        <w:t>гуна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Пиролюзит — минерал преимущественно осадочного происхождения. Его скопления приурочены к районам развития мелко</w:t>
        <w:softHyphen/>
        <w:t>водных отложений. Он образуется также в зонах окисления марганецсодержащих сидеритовых месторожде</w:t>
        <w:softHyphen/>
        <w:t>ний, развиваясь по родониту и другим марганцовым ми</w:t>
        <w:softHyphen/>
        <w:t>нера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СССР, особенно на Кавказе, извест</w:t>
        <w:softHyphen/>
        <w:t>ны осадочные руды морского происхождения, так назы</w:t>
        <w:softHyphen/>
        <w:t>ваемые «руды типа Поти»; в Индии, Южной Африке, Бразилии и других местах пиролюзит развивается в ко</w:t>
        <w:softHyphen/>
        <w:t>ре выветривания мощных родонитовых залежей. В ГДР пиролюзит распространен в сидеритовых жилах Гарца в области краевых разломов Тюрингенского Леса, близ Ильменау, Оренштока и Эльгерсбурга; в ФРГ известен в зоне железо-марганцовой шляпы оидеритовых жил Зи-герленда. В целом широко распространен во всех райо</w:t>
        <w:softHyphen/>
        <w:t>нах мир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34670" cy="7035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5. ПИРОМОРФ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Ь</w:t>
      </w:r>
      <w:r>
        <w:rPr>
          <w:color w:val="000000"/>
          <w:vertAlign w:val="subscript"/>
        </w:rPr>
        <w:t>6</w:t>
      </w:r>
      <w:r>
        <w:rPr>
          <w:color w:val="000000"/>
        </w:rPr>
        <w:t>[С1/(Р0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пир» — огонь, «морфе» — форма (шарик, образующийся при плавлении минерала, охлаждаясь, кристаллизуется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зеленая, бурая, или пе</w:t>
        <w:softHyphen/>
        <w:t>страя свинцовая ру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свинца (Р</w:t>
      </w:r>
      <w:r>
        <w:rPr>
          <w:color w:val="000000"/>
          <w:lang w:val="en-US"/>
        </w:rPr>
        <w:t>b</w:t>
      </w:r>
      <w:r>
        <w:rPr>
          <w:color w:val="000000"/>
        </w:rPr>
        <w:t>О) 81,7%, пяти-окись фосфора (</w:t>
      </w:r>
      <w:r>
        <w:rPr>
          <w:color w:val="000000"/>
          <w:lang w:val="en-US"/>
        </w:rPr>
        <w:t>5P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 15,7%, хлор (С1)2,6%; примеси кальция, мышьяка и хром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Зеленый, бурый, желтый, оранжевый, серовато-бе</w:t>
        <w:softHyphen/>
        <w:t>л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Алмазный, жир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6,7—7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, столбчатые, похо</w:t>
        <w:softHyphen/>
        <w:t xml:space="preserve">жи на кристаллы апатита (фото 30, </w:t>
      </w:r>
      <w:r>
        <w:rPr>
          <w:i/>
          <w:color w:val="000000"/>
        </w:rPr>
        <w:t xml:space="preserve">е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Гекеа тонально-б и пирамидальный — 6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>= 0,73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Практически </w:t>
      </w:r>
      <w:r>
        <w:rPr>
          <w:color w:val="000000"/>
          <w:lang w:val="en-US"/>
        </w:rPr>
        <w:t>o</w:t>
      </w:r>
      <w:r>
        <w:rPr>
          <w:color w:val="000000"/>
        </w:rPr>
        <w:t>т</w:t>
      </w:r>
      <w:r>
        <w:rPr>
          <w:color w:val="000000"/>
          <w:lang w:val="en-US"/>
        </w:rPr>
        <w:t>c</w:t>
      </w:r>
      <w:r>
        <w:rPr>
          <w:color w:val="000000"/>
        </w:rPr>
        <w:t>ут</w:t>
      </w:r>
      <w:r>
        <w:rPr>
          <w:color w:val="000000"/>
          <w:lang w:val="en-US"/>
        </w:rPr>
        <w:t>c</w:t>
      </w:r>
      <w:r>
        <w:rPr>
          <w:color w:val="000000"/>
        </w:rPr>
        <w:t>тв</w:t>
      </w:r>
      <w:r>
        <w:rPr>
          <w:color w:val="000000"/>
          <w:lang w:val="en-US"/>
        </w:rPr>
        <w:t>ye</w:t>
      </w:r>
      <w:r>
        <w:rPr>
          <w:color w:val="000000"/>
        </w:rPr>
        <w:t>т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очковидные, гроздьевидныё, плотные, сплошные массы, коротколучистые срост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сплавляется .в шарик, на угле оставляет желтый нал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аленит (свинцовый блеск), церуссит, барит, кварц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иметез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редставляет интерес ка.к свин</w:t>
        <w:softHyphen/>
        <w:t>цовая руда вместе с другими минералами свинца. Ред</w:t>
        <w:softHyphen/>
        <w:t xml:space="preserve">ко образует значительные скопления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главным образом в зоне окисления свинцовых и свинцово-цинковых месторожде</w:t>
        <w:softHyphen/>
        <w:t>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Фрейберг, Аннаберг, Беренштейн, Иоганнгеоргенштадт, Боккау, Волькенштейн, Рудные го</w:t>
        <w:softHyphen/>
        <w:t>ры (ГДР); Клаусталь в Гарце, Эмс, Баденвейлер (ФРГ); Пршибрам (ЧССР) и другие месторожде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6. ПИРРОТ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S(Fe</w:t>
      </w:r>
      <w:r>
        <w:rPr>
          <w:color w:val="000000"/>
          <w:vertAlign w:val="subscript"/>
          <w:lang w:val="en-US"/>
        </w:rPr>
        <w:t>1-x</w:t>
      </w:r>
      <w:r>
        <w:rPr>
          <w:color w:val="000000"/>
          <w:lang w:val="en-US"/>
        </w:rPr>
        <w:t>S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color w:val="000000"/>
        </w:rPr>
        <w:t>Греч, «пиррос» — огненная окраск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магнитный колчедан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36,4—40%, соответственно 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63,6—60%. Иногда присутствуют примеси меди (Си), «икеля </w:t>
      </w:r>
      <w:r>
        <w:rPr>
          <w:color w:val="000000"/>
          <w:lang w:val="en-US"/>
        </w:rPr>
        <w:t xml:space="preserve">(Ni), </w:t>
      </w:r>
      <w:r>
        <w:rPr>
          <w:color w:val="000000"/>
        </w:rPr>
        <w:t>кобальта (Со); при срастании с пентландитом (сульфид никеля и железа) содержание никеля может достигать 3%, в этом случае минерал на</w:t>
        <w:softHyphen/>
        <w:t>зывается никелевым пирротином (подробнее см. пент-ландит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Темный, бронзово-желтый (томпаково-бурый), иногда с пестрой побежалостью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, особенно в свежем излом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, весьма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58—4,72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Гексагональ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ристаллы редки, большей часть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лкие, таблитчатые, столбчатые, пирамидальные. 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гексагонально-бипирамидальиый — 6</w:t>
      </w:r>
      <w:r>
        <w:rPr>
          <w:i/>
          <w:color w:val="000000"/>
          <w:lang w:val="en-US"/>
        </w:rPr>
        <w:t>/mmm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>Отношение осей, с/а—</w:t>
      </w:r>
      <w:r>
        <w:rPr>
          <w:color w:val="000000"/>
        </w:rPr>
        <w:t xml:space="preserve">1,654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четливая по (0001) и (1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листоватые, тонкозернистые, слив</w:t>
        <w:softHyphen/>
        <w:t>ны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,в черную магнитную массу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НС1 с выпадени</w:t>
        <w:softHyphen/>
        <w:t xml:space="preserve">ем серы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и выделением сероводорода </w:t>
      </w:r>
      <w:r>
        <w:rPr>
          <w:color w:val="000000"/>
          <w:lang w:val="en-US"/>
        </w:rPr>
        <w:t>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Магнетит, ширит, халькопи</w:t>
        <w:softHyphen/>
        <w:t>рит (медный колчедан), ильменит, пентландит, сфале</w:t>
        <w:softHyphen/>
        <w:t>рит (цинковая обманка), амфиболы, пироксены, кордие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ентландит, кубанит, борнит, нике</w:t>
        <w:softHyphen/>
        <w:t>лин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Значительные скопления пирро</w:t>
        <w:softHyphen/>
        <w:t>тина используются для получения серной кислоты; нике</w:t>
        <w:softHyphen/>
        <w:t xml:space="preserve">левый пирротин является важной рудой никел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1) Магматическое в интрузивных поро</w:t>
        <w:softHyphen/>
        <w:t>дах основного состава (нориты, габбро, габбро-диаба</w:t>
        <w:softHyphen/>
        <w:t>зы), именно в них образуется никелевый пирротин; 2) гидротермальное — в контактово-метасоматических месторождениях (скарновые руды), где пирротин пред</w:t>
        <w:softHyphen/>
        <w:t>ставлен массивными плотными выделениями, ассоцииру</w:t>
        <w:softHyphen/>
        <w:t>ющими с магнетитом, халькопиритом, пиритом, сфале</w:t>
        <w:softHyphen/>
        <w:t>ритом (кристофитом) и др.; также в гидротермальных рудных жилах, где иногда в друзовых пустотах встреча</w:t>
        <w:softHyphen/>
        <w:t xml:space="preserve">ются хорошо образованные кристаллы пирротин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ердита (Албания); Вальдзасен в го</w:t>
        <w:softHyphen/>
        <w:t>рах Фихтель, Боденмайс в Баварии (ФРГ); никель-пир-ротиновое месторождение мирового значения Садбери (Канада); Печенга и Мончегорск на Кольском п-ове, Норильск в Сибири (СССР). Скопления пирротина рас</w:t>
        <w:softHyphen/>
        <w:t>пространены в скарнах Брейтенбрунна, Шварценберга, Шмальцгрубе, в большинстве рудных жил в Рудных го</w:t>
        <w:softHyphen/>
        <w:t>рах; широко распространен в многочисленных лампро-фировых жилах Лаузица, известен в Золанде на Шпрее, во многих диабазах Гарца и Тюрингенского Леса и др. (ГДР); Шлукнов и другие многочисленные местонахож</w:t>
        <w:softHyphen/>
        <w:t>дения в габбровых комплексах Чешских Средних гор (ЧССР), а также другие месторождения мир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32130" cy="824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7. ПЛАГИОКЛАЗ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. «плагиос» — косой, «клясис» — разлом (у минералов груп</w:t>
        <w:softHyphen/>
        <w:t>пы плагиоклаза плоскости спайно</w:t>
        <w:softHyphen/>
        <w:t>сти расположены под углом друг к другу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 группе плагиоклаза относятся альбит, олигоклаз, андезин, л.абра-дор, битовнят, анортит. Разновид</w:t>
        <w:softHyphen/>
        <w:t>ности плагиоклаза: лунный камень, авантюриновый полевой шпат — солнечный камень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Плагиоклазы образуют изоморфный ряд минералов, отличающихся содержанием натрия </w:t>
      </w:r>
      <w:r>
        <w:rPr>
          <w:color w:val="000000"/>
          <w:lang w:val="en-US"/>
        </w:rPr>
        <w:t xml:space="preserve">(Na) </w:t>
      </w:r>
      <w:r>
        <w:rPr>
          <w:color w:val="000000"/>
        </w:rPr>
        <w:t xml:space="preserve">и кальция (Са). Чисто натриевый плагиоклаз — альбит имеет химическую формулу </w:t>
      </w:r>
      <w:r>
        <w:rPr>
          <w:color w:val="000000"/>
          <w:lang w:val="en-US"/>
        </w:rPr>
        <w:t>Na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>форму</w:t>
        <w:softHyphen/>
        <w:t xml:space="preserve">ла чисто кальциевого плагиоклаза — анортита </w:t>
      </w:r>
      <w:r>
        <w:rPr>
          <w:color w:val="000000"/>
          <w:lang w:val="en-US"/>
        </w:rPr>
        <w:t>Ca[Al2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 xml:space="preserve">]. </w:t>
      </w:r>
      <w:r>
        <w:rPr>
          <w:color w:val="000000"/>
        </w:rPr>
        <w:t>Между этими конечными членами ряда располагается богатый натрием и кремнекислотой, но бедный кальцием олигоклаз, вслед за которым идут более основные, более богатые кальцием и бедные кремнекислотой андезин и Лабрадор; далее в этом ряду располагаются богатые кальцием основные плагиокла</w:t>
        <w:softHyphen/>
        <w:t>зы— битовнит и не содержащий натрия анортит. Ниже приведена обзорная таблица химического состава мине</w:t>
        <w:softHyphen/>
        <w:t>ралов группы плагиоклаза (см. также рис. 23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992"/>
        <w:gridCol w:w="1134"/>
        <w:gridCol w:w="992"/>
        <w:gridCol w:w="1418"/>
      </w:tblGrid>
      <w:tr>
        <w:trPr>
          <w:trHeight w:val="338" w:hRule="atLeas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                    </w:t>
            </w:r>
            <w:r>
              <w:rPr>
                <w:color w:val="000000"/>
              </w:rPr>
              <w:t>Содержание, %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8" w:hRule="atLeast"/>
        </w:trPr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инерал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N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аО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1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Si0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льбит— анортит</w:t>
            </w:r>
            <w:r>
              <w:rPr/>
              <w:t xml:space="preserve"> </w:t>
            </w:r>
          </w:p>
        </w:tc>
      </w:tr>
      <w:tr>
        <w:trPr>
          <w:trHeight w:val="1354" w:hRule="atLeas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льбит Олигоклаз Андезин Лабрадор Битовнит Анортит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,8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,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,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6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,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,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,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7,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,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9,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,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8,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,8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,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,6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8,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2,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5,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6,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3,3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(0— ЮА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 А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</w:rPr>
              <w:t>70</w:t>
            </w:r>
            <w:r>
              <w:rPr>
                <w:color w:val="000000"/>
              </w:rPr>
              <w:t>— А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 xml:space="preserve">30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</w:rPr>
              <w:t>50</w:t>
            </w:r>
            <w:r>
              <w:rPr>
                <w:color w:val="000000"/>
              </w:rPr>
              <w:t>— А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 xml:space="preserve">50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</w:rPr>
              <w:t>30</w:t>
            </w:r>
            <w:r>
              <w:rPr>
                <w:color w:val="000000"/>
              </w:rPr>
              <w:t>— А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 xml:space="preserve">70 </w:t>
            </w:r>
            <w:r>
              <w:rPr>
                <w:color w:val="000000"/>
                <w:lang w:val="en-US"/>
              </w:rPr>
              <w:t>Ab</w:t>
            </w:r>
            <w:r>
              <w:rPr>
                <w:color w:val="000000"/>
                <w:vertAlign w:val="subscript"/>
                <w:lang w:val="en-US"/>
              </w:rPr>
              <w:t>10</w:t>
            </w:r>
            <w:r>
              <w:rPr>
                <w:color w:val="000000"/>
                <w:lang w:val="en-US"/>
              </w:rPr>
              <w:t xml:space="preserve">—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 xml:space="preserve">90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(0— 10А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одержание анортитовой составляющей </w:t>
      </w:r>
      <w:r>
        <w:rPr>
          <w:color w:val="000000"/>
          <w:lang w:val="en-US"/>
        </w:rPr>
        <w:t xml:space="preserve">(An): </w:t>
      </w:r>
      <w:r>
        <w:rPr>
          <w:color w:val="000000"/>
        </w:rPr>
        <w:t>Кислые плагиоклазы 0 — 30% Средние плагиоклазы 30 — 60% Основные плагиоклазы 00 — 100%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>— окись натрия СаО — окись каль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AhOj </w:t>
      </w:r>
      <w:r>
        <w:rPr>
          <w:color w:val="000000"/>
        </w:rPr>
        <w:t>— окись алюми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— двуокись кремния (кремнекислота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67325" cy="33623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23. </w:t>
      </w:r>
      <w:r>
        <w:rPr>
          <w:color w:val="000000"/>
        </w:rPr>
        <w:t>Полевошпатовая система (диаграмма колебания химического состава полевых шпатов),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38. ПЛАТИНА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t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Исп. </w:t>
      </w:r>
      <w:r>
        <w:rPr>
          <w:color w:val="000000"/>
          <w:lang w:val="en-US"/>
        </w:rPr>
        <w:t xml:space="preserve">«platitia» </w:t>
      </w:r>
      <w:r>
        <w:rPr>
          <w:color w:val="000000"/>
        </w:rPr>
        <w:t>— серебрецо (платина была привезена в Европу в эпоху колонизации Америки Испанией и ее считали в то время фальшивым, «плохим» серебром) Синоним: поликсен (греч. «поликоенос» — много чу</w:t>
        <w:softHyphen/>
        <w:t>жих) — самородная железистая платина с примесями иридия, палладия, родия, меди и никеля. Из всех мине</w:t>
        <w:softHyphen/>
        <w:t>ралов группы платины в земной коре наибольшим рас</w:t>
        <w:softHyphen/>
        <w:t>пространением пользуется поликсен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Платина </w:t>
      </w:r>
      <w:r>
        <w:rPr>
          <w:color w:val="000000"/>
          <w:lang w:val="en-US"/>
        </w:rPr>
        <w:t xml:space="preserve">(Pt) </w:t>
      </w:r>
      <w:r>
        <w:rPr>
          <w:color w:val="000000"/>
        </w:rPr>
        <w:t xml:space="preserve">79—96%, железо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>4—21% (шгатина и железо могут изоморфно замещать друг друга), иридий (иридиевая платина) до 7%, пал</w:t>
        <w:softHyphen/>
        <w:t>ладий (палладиевая платина) 0,1 — 1% (редко до 7%), родий (.родиевая платина) 0,1—0,5% (редко до 5%), иногда в существенных количествах присутствует никель (никелевая платина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еребряно-белый до стально-черного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Типично металличес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ебряно-белая, блестящ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14—19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Крючковатый, минерал ков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Гексаэдрические кристалл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Гра.нецентрированный куб (см. табл. 1). Поликсен очень похож на самородное се</w:t>
        <w:softHyphen/>
        <w:t>ребро и самородное железо. От серебра отличается бо</w:t>
        <w:softHyphen/>
        <w:t xml:space="preserve">лее высокой твердостью и плотностью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Листочки, зерна, ком ко подобные самородки. </w:t>
      </w: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,. </w:t>
      </w:r>
      <w:r>
        <w:rPr>
          <w:color w:val="000000"/>
        </w:rPr>
        <w:t>Растворяется только в царской водке, т. е. в смеси, состоящей из одной части концент</w:t>
        <w:softHyphen/>
        <w:t xml:space="preserve">рированной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 4—6 частей концентрированной НС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Оливин, серпентин, хромит, золото, ириди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ысокая точка плавления (у чи</w:t>
        <w:softHyphen/>
        <w:t>стой платины 1774°С), электропроводность и устойчи</w:t>
        <w:softHyphen/>
        <w:t>вость по отношению к химическим реагентам делают платину ценнейшим драгоценным металлом для физиче</w:t>
        <w:softHyphen/>
        <w:t xml:space="preserve">ских и химических три боров. В современной технике платина применяется для самых разнообразных целей (например, для платинового легирования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Минералы груп</w:t>
        <w:softHyphen/>
        <w:t>пы платины связаны с дунитами и гортонолитами. До</w:t>
        <w:softHyphen/>
        <w:t>стоин внимания тот факт, что материнские породы ме</w:t>
        <w:softHyphen/>
        <w:t>таллов платиновой группы приурочены .к региональным разломам, простирающимся преимущественно меридио</w:t>
        <w:softHyphen/>
        <w:t>нально на сотни километ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 xml:space="preserve">Платина наряду с золотом .наверняка известна людям с глубокой древности. Но в Европе на нее впервые обратили внимание только в середине </w:t>
      </w:r>
      <w:r>
        <w:rPr>
          <w:color w:val="000000"/>
          <w:lang w:val="en-US"/>
        </w:rPr>
        <w:t xml:space="preserve">XVIII </w:t>
      </w:r>
      <w:r>
        <w:rPr>
          <w:color w:val="000000"/>
        </w:rPr>
        <w:t>в. Первые зерна платины привез из Колумбии в 1735 г. испанский математик Антонио де Уллоа. Сна</w:t>
        <w:softHyphen/>
        <w:t>чала их приняли за серебро. Много позже, в 1819 г., об</w:t>
        <w:softHyphen/>
        <w:t>ратили внимание на находки платины на Урале. В мире известно немного месторождений платины. Самое круп</w:t>
        <w:softHyphen/>
        <w:t>ное находится на Урале, где платина добывается глав</w:t>
        <w:softHyphen/>
        <w:t>ным образом из россыпей. В месторождении, располо</w:t>
        <w:softHyphen/>
        <w:t>женном близ Норильска, платина и платиноиды выде</w:t>
        <w:softHyphen/>
        <w:t>ляются вместе с сульфидами меди и никеля. Это месторождение весьма значительно. Во всемирно известном медно-никелевом сульфидном месторождени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адбери (Канада) наряду с медью, никелем, золотом и серебром добывается также платина и металлы плати</w:t>
        <w:softHyphen/>
        <w:t>новой группы. В Африке богатые платиновые место</w:t>
        <w:softHyphen/>
        <w:t>рождения приурочены к массиву Бушвелд и Великой дайке. В мировой добыче платины большая доля прихо</w:t>
        <w:softHyphen/>
        <w:t>дится на Колумби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07365" cy="8064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1" t="-45" r="-7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39. ПОЛЕВЫЕ ШПАТЫ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ем. «шпат», «шпальтен» — раска</w:t>
        <w:softHyphen/>
        <w:t>лываться по трещинам (.минералы обладают хорошей спайностью в трех направлениях). К группе по</w:t>
        <w:softHyphen/>
        <w:t>левых шпатов относятся следую</w:t>
        <w:softHyphen/>
        <w:t xml:space="preserve">щее минералы: альбит, андезин, ан ортоклаз, битовнит, Лабрадор, олигоклаз, ортоклаз, микроклин, санидин. Разновидности: </w:t>
      </w:r>
      <w:r>
        <w:rPr>
          <w:i/>
          <w:color w:val="000000"/>
        </w:rPr>
        <w:t>амазонит, авантюриновый полевой шпат (сол</w:t>
        <w:softHyphen/>
        <w:t xml:space="preserve">нечный камень], микроклин-пертит, лунный камень, </w:t>
      </w:r>
      <w:r>
        <w:rPr>
          <w:color w:val="000000"/>
        </w:rPr>
        <w:t>адуляр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левые шпаты составляют 50—60 мае. % земной коры; они наряду с кварцем, оливином, слюда.ми, пироксевами и амфиболами относятся к наиболее распространенным породообразующим минералам. Их значение необычай</w:t>
        <w:softHyphen/>
        <w:t>но велико. По химическому составу полевые шпаты представляют собой алюмосиликаты и состоят из окиси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, окиси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, окиси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или из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>и окиси кальция (СаО) в со</w:t>
        <w:softHyphen/>
        <w:t xml:space="preserve">четании с двуокисью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. </w:t>
      </w:r>
      <w:r>
        <w:rPr>
          <w:color w:val="000000"/>
        </w:rPr>
        <w:t>По кристалличе</w:t>
        <w:softHyphen/>
        <w:t>ской структуре это силикаты с бесконечным трехмер</w:t>
        <w:softHyphen/>
        <w:t xml:space="preserve">ным кремниево-алюминиевым каркасом. Полевые шпаты образуют изоморфные ряды. Среди них выделяют </w:t>
      </w:r>
      <w:r>
        <w:rPr>
          <w:i/>
          <w:color w:val="000000"/>
        </w:rPr>
        <w:t>ка</w:t>
        <w:softHyphen/>
        <w:t xml:space="preserve">лий-натриевые (щелочные] полевые шпаты, </w:t>
      </w:r>
      <w:r>
        <w:rPr>
          <w:color w:val="000000"/>
        </w:rPr>
        <w:t>составляю</w:t>
        <w:softHyphen/>
        <w:t>щие подгруппу ортоклаза, к которой относятся собст</w:t>
        <w:softHyphen/>
        <w:t xml:space="preserve">венно ортоклаз, натриевый ортоклаз, микроклин, анор-токлаз, санидин, адуляр-, и </w:t>
      </w:r>
      <w:r>
        <w:rPr>
          <w:i/>
          <w:color w:val="000000"/>
        </w:rPr>
        <w:t xml:space="preserve">известково-натриевые, </w:t>
      </w:r>
      <w:r>
        <w:rPr>
          <w:color w:val="000000"/>
        </w:rPr>
        <w:t xml:space="preserve">или </w:t>
      </w:r>
      <w:r>
        <w:rPr>
          <w:i/>
          <w:color w:val="000000"/>
        </w:rPr>
        <w:t xml:space="preserve">натриево-кальциевые, полевые шпаты </w:t>
      </w:r>
      <w:r>
        <w:rPr>
          <w:color w:val="000000"/>
        </w:rPr>
        <w:t>(подгруппа пла</w:t>
        <w:softHyphen/>
        <w:t>гиоклаза). Полевые шпаты, будучи одними из главных породообразующих минералов, кристаллизуются следу</w:t>
        <w:softHyphen/>
        <w:t>ющим образом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Из магматических расплавов гранитного, сиенитово</w:t>
        <w:softHyphen/>
        <w:t>го, диоритового и габброидного соста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В</w:t>
      </w:r>
      <w:r>
        <w:rPr>
          <w:color w:val="000000"/>
        </w:rPr>
        <w:t xml:space="preserve"> ходе постмагматических процессов (главным обра</w:t>
        <w:softHyphen/>
        <w:t>зом кислые плагиоклазы и щелочные полевые шпаты) — из пегматитовых расплавов, гидротермальных раство</w:t>
        <w:softHyphen/>
        <w:t>ров, при процессах грейзениза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, Путем ионного обмена в кристаллических сланцах (хлоритовые и слюдистые сланцы, слюдистые где и со</w:t>
        <w:softHyphen/>
        <w:t>сланцы и гнейсы различных типов) как продукты бла-стеза (греч. «бластос» — росток, зародыш, почка) при средних температурах порядка нескольких сотен граду</w:t>
        <w:softHyphen/>
        <w:t>сов (из твердого субстрата), т. е. при перекристаллиза</w:t>
        <w:softHyphen/>
        <w:t>ции .вещества в твердом состоя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нообразие химического состава полевых шпатов послужило основой для классификации изверженных горных пород. В общем составе земной коры плагиокла</w:t>
        <w:softHyphen/>
        <w:t>зы занимают около 40%. Кислые плагиоклазы являют</w:t>
        <w:softHyphen/>
        <w:t>ся составными частями континентальных масс гранитно</w:t>
        <w:softHyphen/>
        <w:t>го состава (сиаль); основные плагиоклазы входят в со</w:t>
        <w:softHyphen/>
        <w:t>став базальтово-габброидного нижнего слоя земной ко</w:t>
        <w:softHyphen/>
        <w:t>ры (сим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0. ПОЛИГА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g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-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поли» — много, «галос» — соль Синоним: калиево-магниево-кальциевая сол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ия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7—14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4—7,5%, окись кальция (СаО) 17—25%, оки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7,5—53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6—8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Кирпично-красный, белый, серый, желтова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, шел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—3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70—2,78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Большей частью плотные волокнистые массы, реже столбчатые или листоватые агрегат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инакоидальный— 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998: 1 : 1,287; а=104°30', з=101°30', </w:t>
      </w:r>
      <w:r>
        <w:rPr>
          <w:color w:val="000000"/>
          <w:lang w:val="en-US"/>
        </w:rPr>
        <w:t>Y=113°54'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(10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, окрашивая пламя в фиолетовый цвет, легко отдает кристаллизационную вод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Растворимость. </w:t>
      </w:r>
      <w:r>
        <w:rPr>
          <w:color w:val="000000"/>
        </w:rPr>
        <w:t xml:space="preserve">Легко растворяется в воде, выделяя в качестве нерастворимого остатка гипс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алит, ангидрит, гипс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аходит применение в качестве калийной соли (ср. с каинитом, карналлитом и сильви</w:t>
        <w:softHyphen/>
        <w:t>н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ыпадает из соляных растворов, бога</w:t>
        <w:softHyphen/>
        <w:t>тых магнием, калием и кальцием; в соляных месторож</w:t>
        <w:softHyphen/>
        <w:t>дениях полигалит образует специфические залежи — по-лигалитовые яру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Штасфурт и его окрестности (округ Магдебург) (ГДР); Бад-Ишль и Халыптадт (Австрия); шт. Техас, Нью-Мексико (США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1. ПРЕ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s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имени голландского полковника фон Прена, который привез этот минерал с мыса Доброй Надежды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27,1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4,8%, 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3,7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0) 4,4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Зеленый, желто-зеленый, желтый, белый, бесцвет</w:t>
        <w:softHyphen/>
        <w:t>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6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8—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короткостолбчатые кристаллы, часты почковидные агрегаты радиально-во-локнистого стро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пирамидальный — </w:t>
      </w:r>
      <w:r>
        <w:rPr>
          <w:i/>
          <w:color w:val="000000"/>
          <w:lang w:val="en-US"/>
        </w:rPr>
        <w:t>mm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8401 : 1 : 1,153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четливая по базису (001), (ПО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, в закрытой стеклянной трубочке при высокой температуре выделяет воду (в отличие от цеолитов, выделяющих .воду при незначительном Нагрева-НИИ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Медленно разлага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льцит, датолит, натролит, анальцим, эпидот, а киш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Арагонит, штаффелит, вавеллит, деемин, калами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Распространенный минерал в изменен</w:t>
        <w:softHyphen/>
        <w:t xml:space="preserve">ных габбро-диабазовых породах, амфиболитах и др. </w:t>
      </w: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Саксонские Рудные горы (Шнеберг, Чортау, Визенштейн), диабазы Гарца (ГДР); Харцбург, диабазы близ Нассау и в других местах (ФРГ). Распро</w:t>
        <w:softHyphen/>
        <w:t>странен повсеместн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2. ПРОХЛО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4,6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1,6</w:t>
      </w:r>
      <w:r>
        <w:rPr>
          <w:color w:val="000000"/>
          <w:lang w:val="en-US"/>
        </w:rPr>
        <w:t>[Al</w:t>
      </w:r>
      <w:r>
        <w:rPr>
          <w:color w:val="000000"/>
          <w:vertAlign w:val="subscript"/>
          <w:lang w:val="en-US"/>
        </w:rPr>
        <w:t>l,5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,5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>8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новидность хлорита, в которой содержание окислов колеблется в широких пределах (ср. хлорит, пеннин, клинохлор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м. пеннин, хлор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Зеленый до черно-зелен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Луково-зеле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,5—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гибкий, эласти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Таблит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Ср. с пенник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Ср. с пенни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базису 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Листоватые, чешуй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злагается в концентрирован</w:t>
        <w:softHyphen/>
        <w:t xml:space="preserve">ной </w:t>
      </w:r>
      <w:r>
        <w:rPr>
          <w:color w:val="000000"/>
          <w:lang w:val="en-US"/>
        </w:rPr>
        <w:t>H2SO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еннин, клинохлор, тюрингит, глау</w:t>
        <w:softHyphen/>
        <w:t>конит, вермикул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Те же, что у пеннин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Те же, что у пеннин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3. ПРУСТ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S</w:t>
      </w:r>
      <w:r>
        <w:rPr>
          <w:color w:val="000000"/>
          <w:vertAlign w:val="subscript"/>
          <w:lang w:val="en-US"/>
        </w:rPr>
        <w:t>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французского химика Дж. Л. Пру</w:t>
        <w:softHyphen/>
        <w:t>ста (1754—1826) Синоним: светлая красная серебряная ру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еребро </w:t>
      </w:r>
      <w:r>
        <w:rPr>
          <w:color w:val="000000"/>
          <w:lang w:val="en-US"/>
        </w:rPr>
        <w:t xml:space="preserve">(Ag) </w:t>
      </w:r>
      <w:r>
        <w:rPr>
          <w:color w:val="000000"/>
        </w:rPr>
        <w:t xml:space="preserve">65,4%, мышьяк </w:t>
      </w:r>
      <w:r>
        <w:rPr>
          <w:color w:val="000000"/>
          <w:lang w:val="en-US"/>
        </w:rPr>
        <w:t>(As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5,2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19,4%. Иногда .в химическом состав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блюдаются некоторые колеб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агряный, темно-красный, киноварно-крас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ет красны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Кирпично-красная, желтовато-крас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2,5—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6,5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пирамидальный — 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Плотные сливны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сы, кристаллы призматические, скаленоэдрическ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</w:t>
      </w:r>
      <w:r>
        <w:rPr>
          <w:color w:val="000000"/>
        </w:rPr>
        <w:t>=0,80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101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азотной кислот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аргирит, куприт, кино</w:t>
        <w:softHyphen/>
        <w:t xml:space="preserve">варь, гематит (красный железняк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руда </w:t>
      </w:r>
      <w:r>
        <w:rPr>
          <w:color w:val="000000"/>
          <w:lang w:val="en-US"/>
        </w:rPr>
        <w:t xml:space="preserve">Ag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Гидротермальное, образуется в зоне окисления и цементации серебряных месторожден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Рудные горы (ГДР — ЧССР); Шварц</w:t>
        <w:softHyphen/>
        <w:t>вальд (ФРГ); Сардиния; Атакама (Чили); Мексика; Канада; США и другие районы мир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4. ПСИЛОМЕЛА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п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приблизительно)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псилос» — лысый, «мелас» — черный Синонимы: твердая марганцовая руда, манганомелан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6 Р. Юбельт </w:t>
      </w:r>
      <w:r>
        <w:rPr>
          <w:b/>
          <w:color w:val="000000"/>
          <w:lang w:val="en-US"/>
        </w:rPr>
        <w:t>24J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ильно варьирует; окись марганца (М</w:t>
      </w:r>
      <w:r>
        <w:rPr>
          <w:color w:val="000000"/>
          <w:lang w:val="en-US"/>
        </w:rPr>
        <w:t>n</w:t>
      </w:r>
      <w:r>
        <w:rPr>
          <w:color w:val="000000"/>
        </w:rPr>
        <w:t>О) 8—25%, двуокись марганца (МпО</w:t>
      </w:r>
      <w:r>
        <w:rPr>
          <w:color w:val="000000"/>
          <w:vertAlign w:val="subscript"/>
        </w:rPr>
        <w:t>2</w:t>
      </w:r>
      <w:r>
        <w:rPr>
          <w:color w:val="000000"/>
        </w:rPr>
        <w:t>) 60—80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4—6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, буро-чер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, матовый, смолис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Черная, бу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>Твердость. 4</w:t>
      </w:r>
      <w:r>
        <w:rPr>
          <w:color w:val="000000"/>
        </w:rPr>
        <w:t xml:space="preserve">—6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4—4,7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шерохова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Тонкокристаллические агрегаты, гроздьевидные, желвакообразные, рыхлые землистые массы. Псиломелан встречается также в виде скелетных кристаллов — дендритов на поверхностях скола пород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3,319 : 1 : 4,809; § = 92°30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Лимонит, барит, кальц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иролюзит, гаусман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ая руда марганца наряду с манганитом и пиролюзи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Образуется главным образом в зонах окисления марганцовых место</w:t>
        <w:softHyphen/>
        <w:t>рождений и зон первичной марганцовой минерализа</w:t>
        <w:softHyphen/>
        <w:t xml:space="preserve">ции, реже гидротермальным или осадочным путем. Широко распространенный минерал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Наиболее крупные осадочные место</w:t>
        <w:softHyphen/>
        <w:t>рождения, в которых руды представлены шшломела-ном,— Чиатура в Закавказье и Никополь на Украине (СССР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5. РЕАЛЬГАР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прежняя формула </w:t>
      </w:r>
      <w:r>
        <w:rPr>
          <w:color w:val="000000"/>
          <w:lang w:val="en-US"/>
        </w:rPr>
        <w:t>AsS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ышьяк </w:t>
      </w:r>
      <w:r>
        <w:rPr>
          <w:color w:val="000000"/>
          <w:lang w:val="en-US"/>
        </w:rPr>
        <w:t xml:space="preserve">(As) </w:t>
      </w:r>
      <w:r>
        <w:rPr>
          <w:color w:val="000000"/>
        </w:rPr>
        <w:t xml:space="preserve">70,1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29,9% (ср. с аурипигмент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Оранжево-красный, ярко-красный, реже темно-крас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Алмазный, на изломе жир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олу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>Оранжево-желт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,5—2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4—3,6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Большей частью короткопризматические кристалл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87 : 1 : 0,486; §=106°33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(010), (210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тонкозернистые, сливн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 и испаряется (издавая запах чес</w:t>
        <w:softHyphen/>
        <w:t xml:space="preserve">нока), в колбочке появляется красный возго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царской водке с выделением сер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мородный мышьяк, анти</w:t>
        <w:softHyphen/>
        <w:t xml:space="preserve">монит, сфалерит, пирит, аурипигмен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рустит, пирарпирит, киноварь, крокоит (красная серебряная руда), аурипигмен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еальгар и аурипигмент — ред</w:t>
        <w:softHyphen/>
        <w:t>ко встречающиеся минералы, редки и их месторожде</w:t>
        <w:softHyphen/>
        <w:t>ния. Сернистый мышьяк находит применение как крас</w:t>
        <w:softHyphen/>
        <w:t xml:space="preserve">ка (в живописи), в пиротехнике, в производстве стекла и в других отраслях промышленност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стречается в гидротермальных место</w:t>
        <w:softHyphen/>
        <w:t>рождениях, образуется в возгонах вулканов, фумарол и сольфатар, а также в качестве химического осадка в до</w:t>
        <w:softHyphen/>
        <w:t>ломитах, глинах и мергеля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Кавказ (СССР): Яхимов в Рудных горах (ЧССР); вулканы внутренней дуги Карпат (Ру</w:t>
        <w:softHyphen/>
        <w:t>мыния); в шльфатарах близ Поццуоли, в окрестностях Неаполя, лавы и фумаролы Везувия (Италия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6. РОГОВАЯ ОБМАНКА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a(Mg, 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Al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)[(Si, Al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1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ывается также обыкновенной роговой обманкой и относится к группе амфиболов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48970" cy="7791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Варьирует в широких пределах; окись кальция (СаО) около 10—13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11 — 14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9,5—11,5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—9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6—13%, окись .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 xml:space="preserve">1,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2—48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 — 1,5% (ср. с тремоли</w:t>
        <w:softHyphen/>
        <w:t xml:space="preserve">том). Железосодержащая роговая обманка с высоким содержанием титана (до 3% окиси четырехвалентного титана) называется </w:t>
      </w:r>
      <w:r>
        <w:rPr>
          <w:i/>
          <w:color w:val="000000"/>
        </w:rPr>
        <w:t xml:space="preserve">базальтической роговой обманко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Зеленый, зеленоватый, черно-зеленый, чер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олу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а, в тонких сколах просвечи</w:t>
        <w:softHyphen/>
        <w:t>ва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, зеленоватая, зелено-бур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1—3,3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Шерохова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, столбчатые, с ше</w:t>
        <w:softHyphen/>
        <w:t>стигранным поперечным сечением, характерны двой</w:t>
        <w:softHyphen/>
        <w:t>ник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двоенные анионные цепи из тетраэдров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ср. с амфиболом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48 : 1 : 0,296; р=105°44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призме (НО) под углом 124° (см. рис. на стр. 79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столбчатые, зернист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 трудом сплавляется в темно-зеленое стекло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Полевые шпаты, кварц, пирокеены, биотит, магнетит, хлориты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ироксены, зпидот, турмали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 практических целях использу</w:t>
        <w:softHyphen/>
        <w:t>ются только роговообманковые асбесты как .волокнистые материалы (см. асбес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Во многих магма</w:t>
        <w:softHyphen/>
        <w:t>тических породах, например в диоритах, андезитах, сие</w:t>
        <w:softHyphen/>
        <w:t>нитах, трахитах, реже в базальтах, роговая обманка яв</w:t>
        <w:softHyphen/>
        <w:t>ляется породообразующим минералом; часто встреча</w:t>
        <w:softHyphen/>
        <w:t>ется в виде монокристаллов в вулканическом пепле; по</w:t>
        <w:softHyphen/>
        <w:t>родообразующий минерал метаморфических пород: ам</w:t>
        <w:softHyphen/>
        <w:t>фиболитов, реже гнейсов (роговообманковые гнейсы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пространена также в известково-силикатных поро</w:t>
        <w:softHyphen/>
        <w:t>дах (скарнах; например, в саксонских Рудных горах (ФРГ) с -магнетитом, гранатом и другими минерала</w:t>
        <w:softHyphen/>
        <w:t>ми). В ГДР широко распространена в сиенитовом мас</w:t>
        <w:softHyphen/>
        <w:t>сиве Мейсен, в амфиболитах Рудных гор и Тюринген-ского Леса. Базальтическая роговая обманка особенно широко представлена в базальтах и туфах массива Рён. Широко распространена в породах других областей зем</w:t>
        <w:softHyphen/>
        <w:t>ного шар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7. РОДО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n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MnO-Si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родон» — роза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рганца (МпО) 30—46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2—12%, окись кальция (СаО) 4— 6,5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45—48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Розово-красный, малиновый, красновато-бурый, красновато-сер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40—3,7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рыхлый, земл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 xml:space="preserve">Кристаллы обычно плохо образованы, чаще минерал представлен плотными сливными или тонкозернистыми массами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инакоидальный — 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625: 1 : 0,541; а = 85°10', 0 = 94°, ? = = 111°29'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 вполне совершенная по (ПО), (НО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слив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В окислительном пламени марганец окисляется и минерал буреет, черн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Медленно растворяется в соля</w:t>
        <w:softHyphen/>
        <w:t>ной кисл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Окислы марганца (гаусма-нит, брауннт, манганит), франклинит, цинкит, виллемит, кальцит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арганцовый шпат (родохроз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аходит применение как руда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в качестве поделочного и облицовочного камня (.например, великолепная внутренняя отделка станции «Маяковская» Московского метро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при низкотемпературном метаморфизме осадочных руд Мп. Родонит слагает -важ</w:t>
        <w:softHyphen/>
        <w:t>ные месторождения марганцовых руд. Особенно успеш</w:t>
        <w:softHyphen/>
        <w:t>но разрабатываются зоны окисления марганцовых мес</w:t>
        <w:softHyphen/>
        <w:t>торожд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Урал (СССР); близ Эльбингероде (ГДР); Лаутенталь в Гарце, генетически связанное с кремнистыми сланцами (ФРГ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8. РОДОХРОЗ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</w:t>
      </w:r>
      <w:r>
        <w:rPr>
          <w:color w:val="000000"/>
          <w:lang w:val="en-US"/>
        </w:rPr>
        <w:t>n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реч, «родон» — роза, «хрос»— цвет (малиновый шпат). Образует изоморфные ряды с </w:t>
      </w:r>
      <w:r>
        <w:rPr>
          <w:color w:val="000000"/>
          <w:lang w:val="en-US"/>
        </w:rPr>
        <w:t>Ca-Fe</w:t>
      </w:r>
      <w:r>
        <w:rPr>
          <w:color w:val="000000"/>
        </w:rPr>
        <w:t>-карбонатами (см. кальцит, доломит, анкерит) Синоним: марганцовый шпа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марганца (МпО) 61,7% (Мп 47,8%), дву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38,3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Розовый, малиновый, бурый, реже бесцветный (фото 16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3—3,6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ристаллы мелкие, главным обра</w:t>
        <w:softHyphen/>
        <w:t xml:space="preserve">зом друзы; грани большей частью линзовидно изогнуты.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каль</w:t>
        <w:softHyphen/>
        <w:t>ц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скалено-эдрический — 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ромбоэдру (1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гроздьевидные образования, шпато-видные, слив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, становится трещиноватым и приоб</w:t>
        <w:softHyphen/>
        <w:t>ретает при этом зеленоватую окраск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оение в кислотах. </w:t>
      </w:r>
      <w:r>
        <w:rPr>
          <w:color w:val="000000"/>
        </w:rPr>
        <w:t>Быстро растворяется в горячей НС1 (с сильным вскипание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ит, пирротин, марказит, галенит, сфалерит, богатые серебром блеклые руды, са</w:t>
        <w:softHyphen/>
        <w:t xml:space="preserve">мородное золото и др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уда М</w:t>
      </w:r>
      <w:r>
        <w:rPr>
          <w:color w:val="000000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Гидротермальные жилы и осадочные (морские) марганцовые месторождения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Фрейберг, Аннаберг, Мариенберг (Руд</w:t>
        <w:softHyphen/>
        <w:t>ные горы), Шабенхольц близ Эльбингероде (Гарц) (ГДР). Наиболее важные месторождения: Чиатура (За</w:t>
        <w:softHyphen/>
        <w:t>кавказье), Полуночное (Северный Урал) (СССР); Лас-Кабесса, Северные Пиренеи (Франция); Бьютт, шт. Монтана (США); провинция Гуэльва (Южная Испа</w:t>
        <w:softHyphen/>
        <w:t>ния) и другие месторожд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66420" cy="7816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49. РУТИЛ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рутилус» — красноватый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 группе рутила относятся анатаз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 брук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Титан </w:t>
      </w:r>
      <w:r>
        <w:rPr>
          <w:color w:val="000000"/>
          <w:lang w:val="en-US"/>
        </w:rPr>
        <w:t xml:space="preserve">(Ti) </w:t>
      </w:r>
      <w:r>
        <w:rPr>
          <w:color w:val="000000"/>
        </w:rPr>
        <w:t xml:space="preserve">60%, кислород (О) 40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Красновато-бурый, железно-че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 до алмаз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Желтоватая, серая, бледно-желтая, коричнев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6,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2—4,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, столбчатые, иголь</w:t>
        <w:softHyphen/>
        <w:t>чатые, часты двойн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В структуре типа рутила каждый ион титана окружен шестью ионами кислоро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онально-бипирамидальный — </w:t>
      </w:r>
      <w:r>
        <w:rPr>
          <w:color w:val="000000"/>
          <w:lang w:val="en-US"/>
        </w:rPr>
        <w:t>4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с/а=0,64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главной призме (ПО) и ме</w:t>
        <w:softHyphen/>
        <w:t xml:space="preserve">нее четко выраженная по (10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, луч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. </w:t>
      </w:r>
      <w:r>
        <w:rPr>
          <w:i/>
          <w:color w:val="000000"/>
        </w:rPr>
        <w:t xml:space="preserve">тр. </w:t>
      </w:r>
      <w:r>
        <w:rPr>
          <w:color w:val="000000"/>
        </w:rPr>
        <w:t xml:space="preserve">Не плавится и не измен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амфибол, грана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агнетит, ильменит, цинкит, касси</w:t>
        <w:softHyphen/>
        <w:t xml:space="preserve">терит, циркон, турмалин, гранаты (пироп и альмандин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утил употребляется для изго</w:t>
        <w:softHyphen/>
        <w:t>товления ферротитана, титановых сталей, титановых карбид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Акцессорный минерал щелочных изверженных пород (сиенитов) или пегмати</w:t>
        <w:softHyphen/>
        <w:t>тов (рутиловых пегматитов); широко распространен в метаморфических породах: изолированные зерна в ам</w:t>
        <w:softHyphen/>
        <w:t>фиболитах (особенно в западных Рудных горах), гней</w:t>
        <w:softHyphen/>
        <w:t>сах, слюдистых сланцах. Часто образует игольчатые включения в кварце, слюде и других минералах («стре</w:t>
        <w:softHyphen/>
        <w:t>лы амура», «волосы Венеры»),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0. САНИД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[AlSi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санидос» — табличка (санидин — полевой шпат с характерными плоскотаблитчатыми кристаллами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Такой же, как у ортоклаза; кроме того, нередко содержит 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, </w:t>
      </w:r>
      <w:r>
        <w:rPr>
          <w:color w:val="000000"/>
        </w:rPr>
        <w:t xml:space="preserve">в этом случае химическая формула минерала приобретает вид (К, </w:t>
      </w:r>
      <w:r>
        <w:rPr>
          <w:color w:val="000000"/>
          <w:lang w:val="en-US"/>
        </w:rPr>
        <w:t xml:space="preserve">Na) [AlSiaOs] </w:t>
      </w:r>
      <w:r>
        <w:rPr>
          <w:color w:val="000000"/>
        </w:rPr>
        <w:t>и он называется калинатровым поле</w:t>
        <w:softHyphen/>
        <w:t xml:space="preserve">вым шпатом или щелочным полевым шпатом) (рис. 23). </w:t>
      </w: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теклянно-сер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мутный, непрозрачный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 хрупкий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53—2,56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 вирашюнники в эффу</w:t>
        <w:softHyphen/>
        <w:t xml:space="preserve">зивных породах (риолитах, трахитах, фонолитах).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иликат с бесконечным трехмерным каркасом </w:t>
      </w:r>
      <w:r>
        <w:rPr>
          <w:color w:val="000000"/>
          <w:lang w:val="en-US"/>
        </w:rPr>
        <w:t>(SiAl)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ризматический — </w:t>
      </w:r>
      <w:r>
        <w:rPr>
          <w:i/>
          <w:color w:val="000000"/>
          <w:lang w:val="en-US"/>
        </w:rPr>
        <w:t>2/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6,657 : 1 : </w:t>
      </w:r>
      <w:r>
        <w:rPr>
          <w:color w:val="000000"/>
          <w:lang w:val="en-US"/>
        </w:rPr>
        <w:t xml:space="preserve">0,55l; </w:t>
      </w:r>
      <w:r>
        <w:rPr>
          <w:color w:val="000000"/>
        </w:rPr>
        <w:t xml:space="preserve">з=115°59'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азису (Р), совершенная по боковым граням </w:t>
      </w:r>
      <w:r>
        <w:rPr>
          <w:i/>
          <w:color w:val="000000"/>
        </w:rPr>
        <w:t xml:space="preserve">(М) </w:t>
      </w:r>
      <w:r>
        <w:rPr>
          <w:color w:val="000000"/>
        </w:rPr>
        <w:t xml:space="preserve">и по призме </w:t>
      </w:r>
      <w:r>
        <w:rPr>
          <w:i/>
          <w:color w:val="000000"/>
        </w:rPr>
        <w:t xml:space="preserve">(Т) </w:t>
      </w:r>
      <w:r>
        <w:rPr>
          <w:color w:val="000000"/>
        </w:rPr>
        <w:t>(см. полевые шпат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Я. </w:t>
      </w:r>
      <w:r>
        <w:rPr>
          <w:i/>
          <w:color w:val="000000"/>
        </w:rPr>
        <w:t xml:space="preserve">тр. </w:t>
      </w:r>
      <w:r>
        <w:rPr>
          <w:color w:val="000000"/>
        </w:rPr>
        <w:t xml:space="preserve">Плавится с трудом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Почти не растворяется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биотит, роговая об</w:t>
        <w:softHyphen/>
        <w:t xml:space="preserve">манка, ортоклаз, андезин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Плагиоклаз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при высоких температурах (около 1000°С, высокотемпературный минерал) в кис</w:t>
        <w:softHyphen/>
        <w:t xml:space="preserve">лых и средних эффузивных породах; распространен в молодых вулканических провинциях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Зибенгебирге, Драхенфельз на Рейне (ФРГ); Пюи-де-Дом, Овернъ (Франция); Средиземно</w:t>
        <w:softHyphen/>
        <w:t>морская вулканическая зона Италии; Чешские Средние горы (ЧССР); Закавказье (СССР); близ Хаммерунтер-визенталя (Рудные горы), горы Циттау (ГДР) и 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1. СЕРА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рироде (при нормальных темпе</w:t>
        <w:softHyphen/>
        <w:t>ратурных условиях) образуется се</w:t>
        <w:softHyphen/>
        <w:t>ра ромбической сингонии; эта ус</w:t>
        <w:softHyphen/>
        <w:t>тойчивая модификация называется также а-сер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717550" cy="603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Самородная сера чаще всего явля</w:t>
        <w:softHyphen/>
        <w:t>ется химически чистым веществом. Из посторонних ме</w:t>
        <w:softHyphen/>
        <w:t xml:space="preserve">ханических примесей в ее составе могут присутствовать глинистые, органические и газообразные включения. Изредка сера содержит до 5% селена (чаще около 1%); такая разновидность называется селеновой серой. </w:t>
      </w:r>
      <w:r>
        <w:rPr>
          <w:i/>
          <w:color w:val="000000"/>
        </w:rPr>
        <w:t xml:space="preserve">Цвет. </w:t>
      </w:r>
      <w:r>
        <w:rPr>
          <w:color w:val="000000"/>
        </w:rPr>
        <w:t>Серно-желтый, желто-оранжевый, желто-бурый, серовато-желтый, серовато-бур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На поверхности излома жирный, на гранях ал</w:t>
        <w:softHyphen/>
        <w:t>маз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Мутная, просвечивающая. </w:t>
      </w:r>
      <w:r>
        <w:rPr>
          <w:i/>
          <w:color w:val="000000"/>
        </w:rPr>
        <w:t xml:space="preserve">Черта. </w:t>
      </w:r>
      <w:r>
        <w:rPr>
          <w:color w:val="000000"/>
        </w:rPr>
        <w:t>Серно-желтая, соломенно-желтая (фото 25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2. Плотность. </w:t>
      </w:r>
      <w:r>
        <w:rPr>
          <w:color w:val="000000"/>
        </w:rPr>
        <w:t>2—2,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минерал очень хрупок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ристаллы часто имеют облик пи</w:t>
        <w:softHyphen/>
        <w:t xml:space="preserve">рамид или притупленных пирамид </w:t>
      </w:r>
      <w:r>
        <w:rPr>
          <w:i/>
          <w:color w:val="000000"/>
        </w:rPr>
        <w:t xml:space="preserve">(см. </w:t>
      </w:r>
      <w:r>
        <w:rPr>
          <w:color w:val="000000"/>
        </w:rPr>
        <w:t xml:space="preserve">рисунок). </w:t>
      </w: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ложная -молекулярная решетка; молекулы состоят из восьми атомов, располо</w:t>
        <w:softHyphen/>
        <w:t xml:space="preserve">женных в виде замкнутых «зигзагообразных» колец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— </w:t>
      </w:r>
      <w:r>
        <w:rPr>
          <w:i/>
          <w:color w:val="000000"/>
          <w:lang w:val="en-US"/>
        </w:rPr>
        <w:t xml:space="preserve">mmm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813 : 1 : 1,897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совершенная по базису (001), (ПО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сплошные, землистые массы, пла</w:t>
        <w:softHyphen/>
        <w:t>стинчатые сростки, друз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плавится (при 119°С) и сгорает синим пламенем, превращаясь в </w:t>
      </w:r>
      <w:r>
        <w:rPr>
          <w:color w:val="000000"/>
          <w:lang w:val="en-US"/>
        </w:rPr>
        <w:t>SCV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Не растворяется (в воде также), до растворима в С8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льцит, гипс, целестин, ара</w:t>
        <w:softHyphen/>
        <w:t>гонит, каменная соль, асфальт; вулканическая сера ас</w:t>
        <w:softHyphen/>
        <w:t>социирует с железным блеском и каолинитом, встре</w:t>
        <w:softHyphen/>
        <w:t>чается в лавах, в возгонах сольфатар, фумарол и в жер</w:t>
        <w:softHyphen/>
        <w:t>лах крате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Сера — важное сырье для по</w:t>
        <w:softHyphen/>
        <w:t>лучения серной кислоты. Много серы потребляет вино</w:t>
        <w:softHyphen/>
        <w:t>делие, она используется .при изготовлении препаратов для борьбы с вредителями, а также для вулканизации в резиновом производстве. Кроме того, сера применяется для изготовления черного пороха, в пиротехнике, в ме</w:t>
        <w:softHyphen/>
        <w:t>дицине и п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сера главным образом био</w:t>
        <w:softHyphen/>
        <w:t>химическим путем в известково-мергелистых осадках; в этих случаях она содержит, существенную примесь ор</w:t>
        <w:softHyphen/>
        <w:t>ганических веществ (асфальта, нефти и др.); часто ме</w:t>
        <w:softHyphen/>
        <w:t>сторождения серы приурочены к соляным куполам в аридном климате (шт. Техас, бассейн Каспийского мо</w:t>
        <w:softHyphen/>
        <w:t>ря); сера образуется при разложении серосодержащих металлических соединений (сульфидов), а также в зо</w:t>
        <w:softHyphen/>
        <w:t>нах окисления; широко распространены вулканогенные месторождения се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Химические, биохимические осадочные: Гиргенти, Кальтанисетта (Сицилия); шт. Техас (США). Вулканические: Япония; Исландия; Чили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2. СЕРЕБРО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Ag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амородное серебро (с незначительными примесями зо</w:t>
        <w:softHyphen/>
        <w:t>лота, платины, меди, мышьяка, ртути, висмута, железа и др-.) встречается в природе довольно часто, но в со</w:t>
        <w:softHyphen/>
        <w:t>ставе серебряных руд играет ничтожную рол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ебряно-белый с черной побежалостью (фо</w:t>
        <w:softHyphen/>
        <w:t>то 19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В тонком слое просвечива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ебристо-белая (блестящая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10—11,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Крючкова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Большей частью плотные скопления, характерны также проволочные, во</w:t>
        <w:softHyphen/>
        <w:t>лосовидные формы, мелкие чешуйки, листочки, плоские перистые дендриты, зерна неправильной форм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Кубическая гранецентрированная решет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, минерал ков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азотной кислоте, при добавлении НС1 дает белый осадок хлорида сереб</w:t>
        <w:softHyphen/>
        <w:t>ра, от сероводорода черн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мородное золото, самород</w:t>
        <w:softHyphen/>
        <w:t>ный теллур, аргентит, хлораргирит, пираргирит, прустит, стефанит, тетраэдрит, пирротин, пирит, галенит, хлоан-тит, сидерит, флюорит, барит, родохрозит, халцедон, сфалерит (цинковая обманк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нимикит (сурьмянистое серебро), самородная сурьма, электру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Серебро, как металл, использу</w:t>
        <w:softHyphen/>
        <w:t>ется для получения различных солей и для разнообраз-»ых технических целей (фото- и киноматериалы, бума</w:t>
        <w:softHyphen/>
        <w:t>г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В гидротермальных месторождениях вместе с другими рудами серебра; Фрейберг, Аинаберг, Мариенберг, Шяеберг (ГДР); крупнейшее месторождение Конгсберг (Норвегия), где самородное серебро до глубины 800 м является главным рудным минералом. Известно самородное серебро так</w:t>
        <w:softHyphen/>
        <w:t>же в Мексике. Самородное серебро осадочного проис</w:t>
        <w:softHyphen/>
        <w:t>хождения в виде тонкой вкрапленности .в ассоциации с халькопиритом присутствует в медистых сланцах Мане-фельда и Эйслебена (ГДР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3. СЕРПЕНТ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3MgO *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Лат. «серпен</w:t>
      </w:r>
      <w:r>
        <w:rPr>
          <w:color w:val="000000"/>
          <w:lang w:val="en-US"/>
        </w:rPr>
        <w:t>c</w:t>
      </w:r>
      <w:r>
        <w:rPr>
          <w:color w:val="000000"/>
        </w:rPr>
        <w:t>» — змея; листоватая разновидность назы</w:t>
        <w:softHyphen/>
        <w:t xml:space="preserve">вается </w:t>
      </w:r>
      <w:r>
        <w:rPr>
          <w:i/>
          <w:color w:val="000000"/>
        </w:rPr>
        <w:t xml:space="preserve">антигоритом </w:t>
      </w:r>
      <w:r>
        <w:rPr>
          <w:color w:val="000000"/>
        </w:rPr>
        <w:t>(по месту находки— долине Анти-горио, Пьемонт, Италия). К минералам группы серпен</w:t>
        <w:softHyphen/>
        <w:t>тина относится также серпентин-асбест (хризотил-ас</w:t>
        <w:softHyphen/>
        <w:t>бест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43,0%, дву</w:t>
        <w:softHyphen/>
        <w:t xml:space="preserve">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4,1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12,9%; часто присутствуют в виде примеси окислы железа и никел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Зеленый, темный, черно-зеленый, желтый, пятни</w:t>
        <w:softHyphen/>
        <w:t xml:space="preserve">стый (как шкура змеи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ат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,5—3 (антигорят 3,5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5—2,7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заноз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Волокнистая (хризотил), листоватая</w:t>
      </w:r>
      <w:r>
        <w:rPr>
          <w:b/>
          <w:color w:val="000000"/>
        </w:rPr>
        <w:t xml:space="preserve"> </w:t>
      </w:r>
      <w:r>
        <w:rPr>
          <w:color w:val="000000"/>
        </w:rPr>
        <w:t>(антигор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~0,6 : 1 : ~1,6; з = 92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Минерал волокнистый, у листоватого анти-горита совершенная спайность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трудом, в закрытой стеклянной тру</w:t>
        <w:softHyphen/>
        <w:t>бочке выделяет большое количество кристаллизацион</w:t>
        <w:softHyphen/>
        <w:t>ной в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соляной и серной кисло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Оливин, бронзит (бастит), гранат (пироп), хлориты, хромит, магнетит, магнезит, опал, халцедон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Антигорит, тремолит-асбест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оделочный камень для изго-товлеиия мелких художественно-промышленных изде</w:t>
        <w:softHyphen/>
        <w:t>лий (пепельниц, письменных приборов, часов); плиты для облицовки стен; особые сорта применяются для из</w:t>
        <w:softHyphen/>
        <w:t>готовления огнеупорного кирпич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Минералы группы серпентина образу</w:t>
        <w:softHyphen/>
        <w:t>ются преимущественно при химическом изменении маг</w:t>
        <w:softHyphen/>
        <w:t>незиального оливина, ромбического и моноклинного пи-роксенов. Породы, состоящие главным образом из сер-пентиновых минералов, называются серпентинитами; среди них выделяют гранатовые (пироповые) серпен</w:t>
        <w:softHyphen/>
        <w:t>тиниты, бронзитовые серпентиниты, бедные железом (желтые, зеленые) дунитдаые серпентиниты, богатые ни</w:t>
        <w:softHyphen/>
        <w:t>келем никелевые серпентини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Урал, Северный Кавказ, Армения, Ка</w:t>
        <w:softHyphen/>
        <w:t>захстан, Сибирь (СССР); в ГДР пироповые серпенти</w:t>
        <w:softHyphen/>
        <w:t>ниты близ Зебница и Аншпрунга в Рудных горах, в сак</w:t>
        <w:softHyphen/>
        <w:t>сонских Гранулитовых горах (округа Дрезден, Карл-Маркс-Штадт, Лейпциг), гранатовые (пироповые) и бронзитовые серпентиниты близ Вальдгейма, гранато</w:t>
        <w:softHyphen/>
        <w:t>вые (пироповые) серпентиниты близ Бёригена, бронзи</w:t>
        <w:softHyphen/>
        <w:t>товые серпентиниты в окрестностях Хоэнштейн-Эрнстта-ля, Вальденбурга, Кушнаплеля; в ФРГ серпентиниты известны в горах Фихтель ,и в окрестностях Вурлица. Серпентиниты пользуются широким распространением в различных районах м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71500" cy="4527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4. СИДЕР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eCO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сидерос» — железо Синоним: железный шпа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62,1% </w:t>
      </w:r>
      <w:r>
        <w:rPr>
          <w:color w:val="000000"/>
          <w:lang w:val="en-US"/>
        </w:rPr>
        <w:t xml:space="preserve">(Fe </w:t>
      </w:r>
      <w:r>
        <w:rPr>
          <w:color w:val="000000"/>
        </w:rPr>
        <w:t>48,3%), дву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37,9%, часто присут</w:t>
        <w:softHyphen/>
        <w:t>ствуют примеси МпСОз, Са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g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Желтый, желтовато-серый, буровато-серый, буро</w:t>
        <w:softHyphen/>
        <w:t>вато-желтый, 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, с пестрой бурова</w:t>
        <w:softHyphen/>
        <w:t>то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сцветная, у измененных (лимонитизированных) образцов — бурая, черная (в случае примеси окислов марганц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—4,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7—3,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ернистый, шпатоподоб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в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Уплощенные ромбоэдры; грани крис</w:t>
        <w:softHyphen/>
        <w:t>таллов линзовидно изогну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кальц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скаленоэдрическим — 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ромбоэдру (101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, сплошные массы, также лучистые образования, сферолиты (сферосидерит, гли</w:t>
        <w:softHyphen/>
        <w:t>нистый сидер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, становится трещиноватым, буреет и чернеет (вследствие окисления железа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Интенсивно растворяется в подо</w:t>
        <w:softHyphen/>
        <w:t>гретой соляной кисл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халькопирит, сфа</w:t>
        <w:softHyphen/>
        <w:t>лерит, тетраэдрит, реже касситерит, флюорит, анкерит, кальцит, кварц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альцит, доломит, магнезит, смитсо-нит, сфалерит, анке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лажная руда </w:t>
      </w:r>
      <w:r>
        <w:rPr>
          <w:color w:val="000000"/>
          <w:lang w:val="en-US"/>
        </w:rPr>
        <w:t xml:space="preserve">Fe. </w:t>
      </w:r>
      <w:r>
        <w:rPr>
          <w:color w:val="000000"/>
        </w:rPr>
        <w:t>Из него легко выплавляется железо; ценность руды повышается в слу</w:t>
        <w:softHyphen/>
        <w:t>чае присутствия нескольких процентов марганца. Сиде</w:t>
        <w:softHyphen/>
        <w:t>рит в первую очередь идет на изготовление мягких сор</w:t>
        <w:softHyphen/>
        <w:t>тов стали. Уже римляне в большом объеме разрабаты</w:t>
        <w:softHyphen/>
        <w:t>вали сидеритовые руды в Австрийских Альпах и вы</w:t>
        <w:softHyphen/>
        <w:t>плавляли из них железо (подобные руды имеются в ФРГ и в других местах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Сидерит образуется в различных усло</w:t>
        <w:softHyphen/>
        <w:t>виях. Он встречается во многих гидротермальных мес</w:t>
        <w:softHyphen/>
        <w:t>торождениях в ассоциации с сульфидами свинца, цинка, меди и железа, а также в виде массивных скоплений в гидротермально-метасоматических месторождениях в известняковых толщах; хемогенно-осадочным путем об</w:t>
        <w:softHyphen/>
        <w:t>разуется в форме сидеритовых пластов и желваков и слагает прослои в залежах каменных углей (такие ме</w:t>
        <w:softHyphen/>
        <w:t>сторождения возникают в результате сложных процес</w:t>
        <w:softHyphen/>
        <w:t xml:space="preserve">сов осаждения в лагунах и мелководных бассейнах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Рудная гора в Штирии (Австрия); Бильбао в Южных Пиренеях (Испания); многие жиль</w:t>
        <w:softHyphen/>
        <w:t>ные месторождения Рудных гор, в Тюрингии близ Камс-дорфа, Шмалькальдена, в Гарце в Штольберге, Штас-берге, Нёйдорфе и в других местах, в частности в уголь</w:t>
        <w:softHyphen/>
        <w:t>ном бассейне близ Цвиккау (ГДР); Зиген в Вестфалии (ФРГ) и многие другие месторожде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5. СИЛЛИМА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/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американского минералога В. Сил-лимана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63,1%, двуокись кремнезема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6,9%, иногда присутству</w:t>
        <w:softHyphen/>
        <w:t xml:space="preserve">ет в виде примеси (2—3%) окись желез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ый, серовато-белый, светло-бурый, бледно-зе</w:t>
        <w:softHyphen/>
        <w:t>ле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жирный, шелковис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 до просвечивающего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7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23—3,2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Мелкие игольчатые кристаллы или спутанно-волокнистые образования, иног</w:t>
        <w:softHyphen/>
        <w:t xml:space="preserve">да микроскопические тонкие волос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979 : 1 :0,757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араллельно оси с, по (010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Волокнистые, пучкообразн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раствори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ордиерит, андалузит, био</w:t>
        <w:softHyphen/>
        <w:t xml:space="preserve">тит, корунд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Дисте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 крупных скоплениях важное сырье для производства огнеупоров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Минерал контактового метаморфизма; образуется при высоких температурах в высокоглинозе</w:t>
        <w:softHyphen/>
        <w:t xml:space="preserve">мистых породах (контактовых роговиках)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Крупное месторождение находится в Индии (Хази-Хиллс, Пипра); в ГДР широко распрост</w:t>
        <w:softHyphen/>
        <w:t>ранен в высокотемпературных кордиерито.вых гнейсах Гранулитовых гор близ Митвейды, Бургштедта (округ Карл-Маркс-Штадт). Развит в породах кристаллическо</w:t>
        <w:softHyphen/>
        <w:t>го фундамента во всех районах мир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6. СИЛЬВ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С1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зван по имени Сильвия (де ля Ваш) </w:t>
      </w:r>
      <w:r>
        <w:rPr>
          <w:color w:val="000000"/>
          <w:lang w:val="en-US"/>
        </w:rPr>
        <w:t xml:space="preserve">(sal digestivum Sylvii </w:t>
      </w:r>
      <w:r>
        <w:rPr>
          <w:color w:val="000000"/>
        </w:rPr>
        <w:t>— слабительная соль)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Калий (К) 52,5%, хлор (С1) 47,5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 (водяно-прозрачный), молочно-белый, темно-красный, розовый (за счет включений гематита). </w:t>
      </w: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; вкус ед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1,5—2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1,97—1,99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Кубическ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уб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Кристаллическая решетка аналогична решетке каменной соли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Весьма совершенная по кубу (10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Большей частью в виде плотных, зернистых масс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Легко плавится (при 800 °С), в воде легко рас</w:t>
        <w:softHyphen/>
        <w:t>творяе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ит, каинит, кизерит, кар</w:t>
        <w:softHyphen/>
        <w:t xml:space="preserve">наллит и другие соли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Галит (каменная соль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ая соль калия (калийное удобрение)! Применяется также в медицине, пиротехни</w:t>
        <w:softHyphen/>
        <w:t>ке, фотоделе, в производстве красок и для других це</w:t>
        <w:softHyphen/>
        <w:t>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Сильвин вместе с га-литом кристаллизуется п;ри испарении соляных озер (или участков моря), в фумаролах и сольфатарах, обра</w:t>
        <w:softHyphen/>
        <w:t>зуется путем сублимации на стенках действующих вул</w:t>
        <w:softHyphen/>
        <w:t>канов (Везуаий, Волкаио, Старом бол и и др); кроме того, он является главным минералом в месторождениях ка</w:t>
        <w:softHyphen/>
        <w:t>лийных солей и часто тесно срастается с каменной солью (см. карналлит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7. СКУТТЕРУД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NiCo)As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 названию местности, где минерал был впервые най</w:t>
        <w:softHyphen/>
        <w:t>ден (Скуттеруде, южная Норвегия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инералы группы скуттерудита: </w:t>
      </w:r>
      <w:r>
        <w:rPr>
          <w:i/>
          <w:color w:val="000000"/>
        </w:rPr>
        <w:t xml:space="preserve">смалътин, </w:t>
      </w:r>
      <w:r>
        <w:rPr>
          <w:color w:val="000000"/>
          <w:lang w:val="en-US"/>
        </w:rPr>
        <w:t>CoA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-2, </w:t>
      </w:r>
      <w:r>
        <w:rPr>
          <w:color w:val="000000"/>
        </w:rPr>
        <w:t>си</w:t>
        <w:softHyphen/>
        <w:t>ноним: шпейсовый кобальт (смальта — синяя кобальто</w:t>
        <w:softHyphen/>
        <w:t xml:space="preserve">вая краска); </w:t>
      </w:r>
      <w:r>
        <w:rPr>
          <w:i/>
          <w:color w:val="000000"/>
        </w:rPr>
        <w:t xml:space="preserve">хлоантит, </w:t>
      </w:r>
      <w:r>
        <w:rPr>
          <w:color w:val="000000"/>
          <w:lang w:val="en-US"/>
        </w:rPr>
        <w:t>NiAs</w:t>
      </w:r>
      <w:r>
        <w:rPr>
          <w:color w:val="000000"/>
          <w:vertAlign w:val="subscript"/>
          <w:lang w:val="en-US"/>
        </w:rPr>
        <w:t>3-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инонимы: белый нике</w:t>
        <w:softHyphen/>
        <w:t>левый колчедан, никельскуттерудит (греч «хлёаятэс» — зеленеющий) — по вторичным зеленым минералам, свя</w:t>
        <w:softHyphen/>
        <w:t>занным с минералами этой группы (ошибочно)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ИМИЧЕСКИЙ СОСТАВ МИНЕРАЛОВ ГРУППЫ СКУТТЕРУДИТА (%)</w:t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01"/>
        <w:gridCol w:w="1964"/>
        <w:gridCol w:w="1723"/>
      </w:tblGrid>
      <w:tr>
        <w:trPr>
          <w:trHeight w:val="403" w:hRule="atLeas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Элементы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куттерудит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мальтин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Хлоантит</w:t>
            </w:r>
            <w:r>
              <w:rPr/>
              <w:t xml:space="preserve"> </w:t>
            </w:r>
          </w:p>
        </w:tc>
      </w:tr>
      <w:tr>
        <w:trPr>
          <w:trHeight w:val="1325" w:hRule="atLeas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Мышьяк </w:t>
            </w:r>
            <w:r>
              <w:rPr>
                <w:color w:val="000000"/>
                <w:lang w:val="en-US"/>
              </w:rPr>
              <w:t>(As)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Сера </w:t>
            </w:r>
            <w:r>
              <w:rPr>
                <w:color w:val="000000"/>
                <w:lang w:val="en-US"/>
              </w:rPr>
              <w:t xml:space="preserve">(S)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обальт (Со)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Никель </w:t>
            </w:r>
            <w:r>
              <w:rPr>
                <w:color w:val="000000"/>
                <w:lang w:val="en-US"/>
              </w:rPr>
              <w:t xml:space="preserve">(Ni)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Железо </w:t>
            </w:r>
            <w:r>
              <w:rPr>
                <w:color w:val="000000"/>
                <w:lang w:val="en-US"/>
              </w:rPr>
              <w:t>(Fe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6,4-72,9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—1,7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0,5—13,8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—9,4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0-5,8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1,6—63,4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—1,4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4,1—13,8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,0—15,0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,2-7,3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3,5-71,11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—0,6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3,6—6,3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1,2—14,5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,8—5,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Оловянно-белый, часто с красноватой побежа</w:t>
        <w:softHyphen/>
        <w:t>лостью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л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Черн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6,8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Кубическ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додеказдрйческий — </w:t>
      </w:r>
      <w:r>
        <w:rPr>
          <w:color w:val="000000"/>
          <w:lang w:val="en-US"/>
        </w:rPr>
        <w:t>m</w:t>
      </w:r>
      <w:r>
        <w:rPr>
          <w:color w:val="000000"/>
        </w:rPr>
        <w:t>З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Плотные, грубозер</w:t>
        <w:softHyphen/>
        <w:t>нистые м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Атомы мышьяка образуют в решетке группы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Элементарная ячейка содержит 8 атомов кобальта, которое расположены в центрах ма</w:t>
        <w:softHyphen/>
        <w:t xml:space="preserve">лых кубов, и 6 групп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Ясная по кубу (100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грубо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плавляется в магнитный королек (с сильным запахом чеснока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азотной кислот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мальтин, хлоантит, пирро</w:t>
        <w:softHyphen/>
        <w:t xml:space="preserve">тин, амфибол, грянат и др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Никелин, раммельсберг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удный минерал кобальта и ни</w:t>
        <w:softHyphen/>
        <w:t>к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Минерал образуется в высокотемпера</w:t>
        <w:softHyphen/>
        <w:t>турных гидротермальных услов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Особенно широко распространен в Скуттеруде (Норвегия); присутствует также в место</w:t>
        <w:softHyphen/>
        <w:t>рождении Кобальт в Онтарио (Канада); в ГДР извест</w:t>
        <w:softHyphen/>
        <w:t>ным районом развития скуттерудитовой минерализации являются Рудные горы, где скуттерудит встречается вместе с другими минералами кобальта в следующих месторождениях: Шнеберг, Аннаберг, Мариенберг; от</w:t>
        <w:softHyphen/>
        <w:t>мечается он также в рудных скоплениях в медистых сланцах. В ФРГ скуттерудит приурочен к гидротермаль</w:t>
        <w:softHyphen/>
        <w:t>ным жильным месторождениям близ Санкт-Андреасбер|-га (Гарц), Виттихена( Шварцвальд)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8. СМАЛЬТ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oAs</w:t>
      </w:r>
      <w:r>
        <w:rPr>
          <w:color w:val="000000"/>
          <w:vertAlign w:val="subscript"/>
          <w:lang w:val="en-US"/>
        </w:rPr>
        <w:t>3-2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инонимы: шмальтин (по А. Г. Бетехтину. — </w:t>
      </w:r>
      <w:r>
        <w:rPr>
          <w:i/>
          <w:color w:val="000000"/>
        </w:rPr>
        <w:t xml:space="preserve">Ред.), </w:t>
      </w:r>
      <w:r>
        <w:rPr>
          <w:color w:val="000000"/>
        </w:rPr>
        <w:t>шпейсовый кобальт (ом. скуттерудит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ОловяЕно-белый с темно-серо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Серовато-чер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—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6,4—6,9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додекаэдрический —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З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Кубики, часто рас</w:t>
        <w:softHyphen/>
        <w:t>трескавшиеся и искривленные, плотные массы, почко</w:t>
        <w:softHyphen/>
        <w:t>видные образовани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м. скуттеруд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Заметная, особенно в кристаллах зонально</w:t>
        <w:softHyphen/>
        <w:t>го строени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магнитный королек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азотной кислот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мородный висмут, урани</w:t>
        <w:softHyphen/>
        <w:t xml:space="preserve">нит, самородный мышьяк, никелин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Лёллингит, арсенопирит, скуттеру</w:t>
        <w:softHyphen/>
        <w:t>д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Руда кобальт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Высокотемпературное гидротермальное (минерал катазоны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м. скуттеруди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59. СМИТСО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ZnC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цинковый шпа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цинка </w:t>
      </w:r>
      <w:r>
        <w:rPr>
          <w:color w:val="000000"/>
          <w:lang w:val="en-US"/>
        </w:rPr>
        <w:t xml:space="preserve">(ZnO) </w:t>
      </w:r>
      <w:r>
        <w:rPr>
          <w:color w:val="000000"/>
        </w:rPr>
        <w:t xml:space="preserve">64,8% </w:t>
      </w:r>
      <w:r>
        <w:rPr>
          <w:color w:val="000000"/>
          <w:lang w:val="en-US"/>
        </w:rPr>
        <w:t xml:space="preserve">(Zn </w:t>
      </w:r>
      <w:r>
        <w:rPr>
          <w:color w:val="000000"/>
        </w:rPr>
        <w:t>52%), дву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35,2%, в виде примесей нередко присутствуют железо, марганец, реже кальций, магний, иногда кобаль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лый, зеленоватый, буроватый, сер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 (наиболее высокое значение из всех мине</w:t>
        <w:softHyphen/>
        <w:t xml:space="preserve">ралов группы кальцита)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3—4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а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едко мелкие кристаллы — ромбоэд</w:t>
        <w:softHyphen/>
        <w:t>ры, скаленоэдр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Аналогична структуре кальцита (известкового шпата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скаленоэдрический —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3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Ясная по (1011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Чаще плотные, зернистые, лучистые, порис</w:t>
        <w:softHyphen/>
        <w:t xml:space="preserve">тые, натечные формы — «сосульки», полосчатые короч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, растрескивается, на угле образует белый налет окиси цинка </w:t>
      </w:r>
      <w:r>
        <w:rPr>
          <w:color w:val="000000"/>
          <w:lang w:val="en-US"/>
        </w:rPr>
        <w:t xml:space="preserve">(ZnO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льцит, доломит, опал, ка</w:t>
        <w:softHyphen/>
        <w:t xml:space="preserve">ламин (кремниево-цинковая руда), сфалерит, малахит, азурит, церуссит, лимонит и другие минерал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альцит, фосфорит, доломит, ка</w:t>
        <w:softHyphen/>
        <w:t>ламин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цинковая ру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Смитсонит — минерал зоны окисления евинцово-цинковых месторождений, залегающих в из</w:t>
        <w:softHyphen/>
        <w:t>вестняк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аратау, многие свинцово-цинковые месторождения в Восточном Забайкалье (СССР); Лед-вилл в шт. Колорадо, шт. Миссури (США); Тсумеб (Намибия); Аттика (Греция); Блейберг, Каринтия (Ав</w:t>
        <w:softHyphen/>
        <w:t>стрия); Раибл (Италия, Восточные Альпы); Силезия (Польша); Альтенберг (ФРГ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0. СОДА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[AlSi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3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-3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6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2NaCl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назван содалитом, так как в его состав входит натрий (греч. «сода» — натрий, «литое»—камень) Относится к группе фельдшпатоид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25,5%, окис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31,7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7,1%, хлор (С1) 7,3%. Минер-ал представляет собо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люмосиликат натр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иний, серый, белый, желтоватый, бесцвет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,5—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13—2,29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Неровный, 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омбододекаэдр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Гексатетраэдричесиий — 43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Ясная по (110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Легко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Лейцит, нефелин, санидин, плагиоклаз, авги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Лейцит, анальцим, нозеан, гаюин, лазулит, лазу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Содалит — породообразующий минерал горных пород, бедных кремнекислотой (нефелин-еода-литовых сиенитов, содалитовых фонолитов, содалитовых трахитов и др., которые в большинстве случаев можно идентифицировать только под микроскоп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Распространен в областях развития сиенитов и вулканогенных пород, например Банат (Ру</w:t>
        <w:softHyphen/>
        <w:t>мыния); Португалия; Гренландия; Кольский п-ов; Ла-ахерское озеро (ФРГ); Монте-Сомма, Везувий (Ита</w:t>
        <w:softHyphen/>
        <w:t>лия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1. СПОДУМЕ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LiAl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J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сподуменос» — превращенный в пепел (по цвету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ироксен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лития </w:t>
      </w:r>
      <w:r>
        <w:rPr>
          <w:color w:val="000000"/>
          <w:lang w:val="en-US"/>
        </w:rPr>
        <w:t>(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0) </w:t>
      </w:r>
      <w:r>
        <w:rPr>
          <w:color w:val="000000"/>
        </w:rPr>
        <w:t>8,1%, окис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7,4%, двуокись кремния </w:t>
      </w:r>
      <w:r>
        <w:rPr>
          <w:color w:val="000000"/>
          <w:lang w:val="en-US"/>
        </w:rPr>
        <w:t>(Si0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64,5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красный, желтый, зеленый. Краси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рашенные разности (кунцит, гидденит) относятся 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агоценным камням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6,5—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1—3,2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(110) и заметная по (10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толстотаблитчатые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огда очень крупные кристалл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Простые ионные цепи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144 : 1 : 0,632; р=110°28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пластинчатые, шпатоподоб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Вспучивается и окрашивает пламя в крас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Не растворя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альбит, турмалин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ерилл, касситерит, магнет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олевые шпаты, скаполит, амбли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он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ая руда лития (применяе</w:t>
        <w:softHyphen/>
        <w:t>мого для легирования). Прозрачные разности — драго</w:t>
        <w:softHyphen/>
        <w:t>ценные камн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Сподумен встречается в гранитных пег</w:t>
        <w:softHyphen/>
        <w:t xml:space="preserve">матитах — так называемых сподуменовых пегматитах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Кейстоун в шт. Южная Дакота (США); Мадагаскар; Варутреск (Швеция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2. СТАВРО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O/OH/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], </w:t>
      </w:r>
      <w:r>
        <w:rPr>
          <w:color w:val="000000"/>
        </w:rPr>
        <w:t xml:space="preserve">или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Fe[OH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2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ставрос» — крест (ставро</w:t>
        <w:softHyphen/>
        <w:t>лит часто встречается в виде крес</w:t>
        <w:softHyphen/>
        <w:t>тообразных двойников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>15,8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55,9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6,3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2%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Красновато-бурый, коричневатый, чер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матов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, 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>Твердость. 7</w:t>
      </w:r>
      <w:r>
        <w:rPr>
          <w:color w:val="000000"/>
        </w:rPr>
        <w:t xml:space="preserve">—7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65—3,77. </w:t>
      </w: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 занозис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Моноклинная (псевдоромбическая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ороткостолбчатые до длин</w:t>
      </w:r>
      <w:r>
        <w:rPr>
          <w:color w:val="000000"/>
          <w:lang w:val="en-US"/>
        </w:rPr>
        <w:t>н</w:t>
      </w:r>
      <w:r>
        <w:rPr>
          <w:color w:val="000000"/>
        </w:rPr>
        <w:t>остолбчатых, шестигранные столбики, особенно распростране</w:t>
        <w:softHyphen/>
        <w:t>ны крестообразные двойники (см. рис. на стр. 263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54050" cy="6305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473 : 1 :0,341; р=90</w:t>
      </w:r>
      <w:r>
        <w:rPr>
          <w:color w:val="000000"/>
          <w:vertAlign w:val="superscript"/>
        </w:rPr>
        <w:t>6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четливая по призме параллельно оси </w:t>
      </w:r>
      <w:r>
        <w:rPr>
          <w:i/>
          <w:color w:val="000000"/>
        </w:rPr>
        <w:t>с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Главным образом отдельные кристаллы или сростк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781685" cy="8369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Дистен, альмандин, муско</w:t>
        <w:softHyphen/>
        <w:t xml:space="preserve">вит, парагонит, кварц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Гранаты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Минерал, образующийся в процессе ди-намометаморфизма; распространен в слюдистых слан</w:t>
        <w:softHyphen/>
        <w:t>цах, где ассоциирует с дистеяом и гранатом. Повсеме</w:t>
        <w:softHyphen/>
        <w:t>стно встречается в кристаллических ядрах древних и молодых горных систе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В ГДР встречается в слюдистых сланцах Вальденбурга, Дёбельна, Мейсена, в Рудных горах и Тюрингенском Лесу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3. СТАНН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SnS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стаинум» — олово Синоним: оловянный колчедан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едь (Си) 29,5%, железо </w:t>
      </w:r>
      <w:r>
        <w:rPr>
          <w:color w:val="000000"/>
          <w:lang w:val="en-US"/>
        </w:rPr>
        <w:t>(Fe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3,1%, олово </w:t>
      </w:r>
      <w:r>
        <w:rPr>
          <w:color w:val="000000"/>
          <w:lang w:val="en-US"/>
        </w:rPr>
        <w:t xml:space="preserve">(Sn) </w:t>
      </w:r>
      <w:r>
        <w:rPr>
          <w:color w:val="000000"/>
        </w:rPr>
        <w:t xml:space="preserve">27,5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29,9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тально-серый до оливково-зеле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Чер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—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3—4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севдокубические, псевдотетраэдрк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чески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халь</w:t>
        <w:softHyphen/>
        <w:t xml:space="preserve">копири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Тетрагонально-скаленоэдрический — 42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>Отношение осей, с/а</w:t>
      </w:r>
      <w:r>
        <w:rPr>
          <w:color w:val="000000"/>
        </w:rPr>
        <w:t>— 1,963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совершенная по (001), (ПО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, на угле образует белый нал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деле</w:t>
        <w:softHyphen/>
        <w:t>нием серы и двуокиси олов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В </w:t>
      </w:r>
      <w:r>
        <w:rPr>
          <w:color w:val="000000"/>
        </w:rPr>
        <w:t>оловорудных жилах с халькопиритом, тетраэдритом, галенитом, сфалеритом, вольфрамитом, ареенопиритом, касситеритом, пиритом, кварцем и др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Арееногшрит, блеклые руд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используется в качест</w:t>
        <w:softHyphen/>
        <w:t xml:space="preserve">ве оловянной руды, но роль этих руд незначительн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 гидротермальных высокотемператур</w:t>
        <w:softHyphen/>
        <w:t>ных (катазоны) оловорудных месторождениях; встреча</w:t>
        <w:softHyphen/>
        <w:t>ется редк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Фрейберг, Циннвальд в Рудных горах (ГДР); Корнуэлл (Англия); встречается во многих ме</w:t>
        <w:softHyphen/>
        <w:t>сторождениях цветных металлов в Боливи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4. СТРОНЦИАНИТ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00380" cy="7200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2" t="-50" r="-7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rCOg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зван по </w:t>
      </w:r>
      <w:r>
        <w:rPr>
          <w:color w:val="000000"/>
          <w:lang w:val="en-US"/>
        </w:rPr>
        <w:t xml:space="preserve">rape </w:t>
      </w:r>
      <w:r>
        <w:rPr>
          <w:color w:val="000000"/>
        </w:rPr>
        <w:t>Стронциая в Шот</w:t>
        <w:softHyphen/>
        <w:t>ландии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стронция </w:t>
      </w:r>
      <w:r>
        <w:rPr>
          <w:color w:val="000000"/>
          <w:lang w:val="en-US"/>
        </w:rPr>
        <w:t xml:space="preserve">(SrO) </w:t>
      </w:r>
      <w:r>
        <w:rPr>
          <w:color w:val="000000"/>
        </w:rPr>
        <w:t>70,2%, дву</w:t>
        <w:softHyphen/>
        <w:t>окись углерода (С0</w:t>
      </w:r>
      <w:r>
        <w:rPr>
          <w:color w:val="000000"/>
          <w:vertAlign w:val="subscript"/>
        </w:rPr>
        <w:t>2</w:t>
      </w:r>
      <w:r>
        <w:rPr>
          <w:color w:val="000000"/>
        </w:rPr>
        <w:t>) 29,8%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белый, серый, желтый, зеле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жир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,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6—3,8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Дипирамиды, копьевидные и иголь</w:t>
        <w:softHyphen/>
        <w:t>чатые кристалл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(Кристаллическая структура. </w:t>
      </w:r>
      <w:r>
        <w:rPr>
          <w:color w:val="000000"/>
        </w:rPr>
        <w:t xml:space="preserve">Решетка типа арагони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609 : 1 : 0,72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Проявляется редко, в этих случаях отчетли</w:t>
        <w:softHyphen/>
        <w:t>вая по (110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волокнистые, лучистые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П</w:t>
      </w:r>
      <w:r>
        <w:rPr>
          <w:i/>
          <w:color w:val="000000"/>
        </w:rPr>
        <w:t xml:space="preserve">. тр. </w:t>
      </w:r>
      <w:r>
        <w:rPr>
          <w:color w:val="000000"/>
        </w:rPr>
        <w:t>При сильном прокаливании вспучивается, стано</w:t>
        <w:softHyphen/>
        <w:t>вясь похожим на кочан цветной капусты, ярко светит</w:t>
        <w:softHyphen/>
        <w:t xml:space="preserve">ся, окрашивая пламя в карминно-красный цв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Легко растворяется с вскипа</w:t>
        <w:softHyphen/>
        <w:t>н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Целестин, кальцит, пирит, халькопир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рагонит, кальцит, целестин, барит, натрол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спользуется для получения стронц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 гидротермальных жильных месторож</w:t>
        <w:softHyphen/>
        <w:t>дениях, а также осадочный в пустотах и трещинах в из</w:t>
        <w:softHyphen/>
        <w:t>вестняках и мергеля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Орш штейн фур т, Клаусталь, Бад-Груяд в Гарце (ФРГ); Шохари, шт. Нью-Йорк (США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811530" cy="6902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  <w:lang w:val="en-US"/>
        </w:rPr>
        <w:t xml:space="preserve">165. </w:t>
      </w:r>
      <w:r>
        <w:rPr>
          <w:b/>
          <w:color w:val="000000"/>
        </w:rPr>
        <w:t>СФАЛЕ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ZnS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сфалерос» — обманчивый Важная руда цинка, почти непре</w:t>
        <w:softHyphen/>
        <w:t>менный спутник галенита (свинцо</w:t>
        <w:softHyphen/>
        <w:t>вого блеска). Сфалерит отличается сильным (алмазным) блеском и хо</w:t>
        <w:softHyphen/>
        <w:t>рошей спайностью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цинковая обманка, об,-ма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Цинк </w:t>
      </w:r>
      <w:r>
        <w:rPr>
          <w:color w:val="000000"/>
          <w:lang w:val="en-US"/>
        </w:rPr>
        <w:t xml:space="preserve">(Zfi) </w:t>
      </w:r>
      <w:r>
        <w:rPr>
          <w:color w:val="000000"/>
        </w:rPr>
        <w:t xml:space="preserve">67;1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32,9%, из примесей чаще всего присутствует железо, на долю которого может приходиться до 20%. Нередки изоморфные примеси кадмия, (до 0,5%,), сотые доли процен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гут составлять галлий, марганец, ртуть и другие эле</w:t>
        <w:softHyphen/>
        <w:t>мент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, </w:t>
      </w:r>
      <w:r>
        <w:rPr>
          <w:color w:val="000000"/>
        </w:rPr>
        <w:t xml:space="preserve">Чаще всего серовато-бурый, коричневый, черный, реже желтый, красный, зеленый или бесцветн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Алмазный, иногда металловид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В зависимости от окраски (содержания железа) прозрачный до непрозрачного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, очень хруп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9—4,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етраэдры, часты двойники (см. ри</w:t>
        <w:softHyphen/>
        <w:t>сунок), додекаэдры, гексаэдры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ал</w:t>
        <w:softHyphen/>
        <w:t xml:space="preserve">маз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еатетраэдрический — 43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о ромбододекаэдру (110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 массы; сфалерит легко распознает</w:t>
        <w:softHyphen/>
        <w:t xml:space="preserve">ся благодаря прекрасно выраженной спайност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Растрескивается, почти не плавится, на угле в окислительном пламени образует белый валет окиси ци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концентрирован</w:t>
        <w:softHyphen/>
        <w:t xml:space="preserve">ной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делением се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халькопирит, пир-ротин, магнетит, лёллингит, арсенопирит, карбонаты, флюорит, бар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Блеклые руды, галенит, касситерит, гранат, везувиан, вольфрамит, кристаллы сфалерита в рубашке халькозина или халькопири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Сфалерит является важной ру</w:t>
        <w:softHyphen/>
        <w:t xml:space="preserve">дой цинка; наряду с цинком из него получают кадмий, индий и галлий. Минерал широко распростране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Сфалерит, большей частью в ассоциа</w:t>
        <w:softHyphen/>
        <w:t>ции с галенитом, широко распространен в гидротермаль</w:t>
        <w:softHyphen/>
        <w:t>ных месторождениях, иногда возникает хемогенно-оса-дочным путем в каменных угля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Распространен в СССР, Китае, ЧССР, Болгарии, Югославии, Северной Америке (Канада, США), Южной Америке (Мексика, Перу), Южной Аф</w:t>
        <w:softHyphen/>
        <w:t>рике, Австралии. Гидротермальные жильные месторож</w:t>
        <w:softHyphen/>
        <w:t>дения в Нижнем Гарце приурочены к гранитному масси</w:t>
        <w:softHyphen/>
        <w:t>ву Рамберг (Гернрод, Нёйдорф, Штрасберг), в Среднем Гарце — вокруг гранитного массива Броккен (Хас-сероде и др.) (ГДР); в Среднем и Верхнем Гарце близ Браунлаге, Санкт-Андреасберг, Гослар, БадТруид; Рамсбек, Аахен — Штольберг, Бад-Эмс (ФРГ); в сак</w:t>
        <w:softHyphen/>
        <w:t>сонских Рудных горах: Фрейберг, Мариенберг, Анна-берг, железистый криетофит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 xml:space="preserve">В отечественной литературе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-сфалерит принято называть марматитом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 xml:space="preserve"> (разновидность сфалери</w:t>
        <w:softHyphen/>
        <w:t>та) в магнетйтовых скарнах Брейтебрунна близ Швар-ценберг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66. </w:t>
      </w:r>
      <w:r>
        <w:rPr>
          <w:b/>
          <w:color w:val="000000"/>
          <w:lang w:val="en-US"/>
        </w:rPr>
        <w:t>TAЛЬK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3MgO-4Si6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6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ревнее арабское названи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стеатит, жировик (мыльный, или горшечный, камень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37,7%, дву</w:t>
        <w:softHyphen/>
        <w:t xml:space="preserve">окись кремния </w:t>
      </w:r>
      <w:r>
        <w:rPr>
          <w:color w:val="000000"/>
          <w:lang w:val="en-US"/>
        </w:rPr>
        <w:t>(Si0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63,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4,8%, в виде примеси окись алюминия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Оз), иногда примесь окиси никеля </w:t>
      </w:r>
      <w:r>
        <w:rPr>
          <w:color w:val="000000"/>
          <w:lang w:val="en-US"/>
        </w:rPr>
        <w:t>(NiO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желтоватый, серый, зеленова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ерламутр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, непро</w:t>
        <w:softHyphen/>
        <w:t>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землист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1; на ощупь жирный, шерохова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7—2,8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аноз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чки, псевдогексагональные ли</w:t>
        <w:softHyphen/>
        <w:t>сточ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лоистая решетка с гекса</w:t>
        <w:softHyphen/>
        <w:t xml:space="preserve">гональным и псевдогексагональным строением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77 : 1 :2,084; р=99°55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араллельно базальной плоскости (00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Листоватые, чешуйчатые, часто плотные (стеатит, горшечный камень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. </w:t>
      </w:r>
      <w:r>
        <w:rPr>
          <w:i/>
          <w:color w:val="000000"/>
        </w:rPr>
        <w:t xml:space="preserve">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Хлорит, кальцит, магнезит, кварц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Серицит, гипс, хлор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ое минеральное сырье! Плотные сорта талька (стеатит, жировик) находят при</w:t>
        <w:softHyphen/>
        <w:t>менение в керамической промышленности для изготов</w:t>
        <w:softHyphen/>
        <w:t>ления изоляторов, чистые сорта талька используются в фармацевтической промышленности для приготовления пудры, паст и т. д., в косметике тальк применяется в производстве губной помады, грима и т. п., в бумажной промышленности — при изготовлении глянцевой мело</w:t>
        <w:softHyphen/>
        <w:t>ванной и особой (утяжеленной) бумаги. Тальк использу</w:t>
        <w:softHyphen/>
        <w:t>ется также в качестве наполнителя и как смазочный ма</w:t>
        <w:softHyphen/>
        <w:t>териал в резиновом производстве, при изготовлении ог</w:t>
        <w:softHyphen/>
        <w:t>не- и светоустойчивых красок, при обогащении руд (в качестве минерала-носителя, обеспечивающего умень</w:t>
        <w:softHyphen/>
        <w:t>шение потерь при обогащении руд полезным компонен</w:t>
        <w:softHyphen/>
        <w:t>том) и для других ц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в процессе замещения ми</w:t>
        <w:softHyphen/>
        <w:t>нералов, богатых магнием (оливина, пирокеенов, доло</w:t>
        <w:softHyphen/>
        <w:t>мит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рупное месторождение Шабровское, южнее Свердловска (СССР); Индия; Египет; Ме</w:t>
        <w:softHyphen/>
        <w:t>док (Канада); Трансильванские Альпы (Румыния); в долине р. Циллер, Гёпфенгрюн в горах Фихтель, в Ти</w:t>
        <w:softHyphen/>
        <w:t>роле и других местах (ФРГ); в ГДР Цеблиц в Рудных горах (в серпентинитах), близ Глаухау недалеко от Лобздорфа, где тальк встречается в ассоциации с маг</w:t>
        <w:softHyphen/>
        <w:t>незитом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7. ТЕННАНТ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1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3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-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английского химика С. Тенианта (1761—1815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мышьяковая блеклая ру</w:t>
        <w:softHyphen/>
        <w:t>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, </w:t>
      </w:r>
      <w:r>
        <w:rPr>
          <w:color w:val="000000"/>
        </w:rPr>
        <w:t>Ср. с тетраэдри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Темный, стально-серый, черноватый, сине-сер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28650" cy="6718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Красноватая, бурая, вишнев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4—4,9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етраэдры, ромбоэдры, додекаэд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лож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Гекеатетраэдрический —43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сплавляется в серый королек; при этом мышьяк и сурьмя улетучиваются в виде дыма </w:t>
      </w:r>
      <w:r>
        <w:rPr>
          <w:color w:val="000000"/>
          <w:lang w:val="en-US"/>
        </w:rPr>
        <w:t>(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(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паде</w:t>
        <w:softHyphen/>
        <w:t xml:space="preserve">нием серы и окиси трехвалентного мышьяка </w:t>
      </w:r>
      <w:r>
        <w:rPr>
          <w:color w:val="000000"/>
          <w:lang w:val="en-US"/>
        </w:rPr>
        <w:t>(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Халькопирит, галенит, сфа</w:t>
        <w:softHyphen/>
        <w:t xml:space="preserve">лерит, пирит, энаргит, борнит и др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е. </w:t>
      </w:r>
      <w:r>
        <w:rPr>
          <w:color w:val="000000"/>
        </w:rPr>
        <w:t>Иногда образует выделения в эффузивных (вулканический) или интру</w:t>
        <w:softHyphen/>
        <w:t>зивных (гидротермальный) породах. Месторождения те же, что и у тетраэдри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41985" cy="6489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8. ТЕТРАЭДР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1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3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-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тетраэдрической форме Кристаллов, которые отличаются от кристаллов других минералов се</w:t>
        <w:softHyphen/>
        <w:t>мейства блеклых руд своей огран</w:t>
        <w:softHyphen/>
        <w:t>ко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блеклая руда, сурьмя</w:t>
        <w:softHyphen/>
        <w:t>ная блеклая ру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Среди блеклых руд по содержанию различных элементов выделяют </w:t>
      </w:r>
      <w:r>
        <w:rPr>
          <w:i/>
          <w:color w:val="000000"/>
        </w:rPr>
        <w:t xml:space="preserve">теннантит, </w:t>
      </w:r>
      <w:r>
        <w:rPr>
          <w:color w:val="000000"/>
          <w:lang w:val="en-US"/>
        </w:rPr>
        <w:t>Cu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— мышьяковая блеклая руда и </w:t>
      </w:r>
      <w:r>
        <w:rPr>
          <w:i/>
          <w:color w:val="000000"/>
        </w:rPr>
        <w:t xml:space="preserve">тетраэдрит, </w:t>
      </w:r>
      <w:r>
        <w:rPr>
          <w:color w:val="000000"/>
          <w:lang w:val="en-US"/>
        </w:rPr>
        <w:t>Cu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— сурьмяная блеклая руда. В природе наибольшее рас</w:t>
        <w:softHyphen/>
        <w:t xml:space="preserve">пространение имеют смешанные «блеклые руды», </w:t>
      </w:r>
      <w:r>
        <w:rPr>
          <w:color w:val="000000"/>
          <w:lang w:val="en-US"/>
        </w:rPr>
        <w:t>Cu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As, Sb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се минералы и их разновидности, от</w:t>
        <w:softHyphen/>
        <w:t>носящиеся к этой группе, характеризуются многими общими физическими свойствами. Как видно из нижеследующей таблицы, в химическом составе различных блек</w:t>
        <w:softHyphen/>
        <w:t>лых руд наблюдаются колебания в содержании отдель</w:t>
        <w:softHyphen/>
        <w:t>ных компонентов (в %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57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6"/>
        <w:gridCol w:w="1685"/>
        <w:gridCol w:w="1663"/>
        <w:gridCol w:w="1037"/>
      </w:tblGrid>
      <w:tr>
        <w:trPr>
          <w:trHeight w:val="1102" w:hRule="atLeast"/>
        </w:trPr>
        <w:tc>
          <w:tcPr>
            <w:tcW w:w="1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дь (Си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еребро </w:t>
            </w:r>
            <w:r>
              <w:rPr>
                <w:color w:val="000000"/>
                <w:lang w:val="en-US"/>
              </w:rPr>
              <w:t>(Ag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Цинк </w:t>
            </w:r>
            <w:r>
              <w:rPr>
                <w:color w:val="000000"/>
                <w:lang w:val="en-US"/>
              </w:rPr>
              <w:t>(Zn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Железо </w:t>
            </w:r>
            <w:r>
              <w:rPr>
                <w:color w:val="000000"/>
                <w:lang w:val="en-US"/>
              </w:rPr>
              <w:t>(Fe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туть </w:t>
            </w:r>
            <w:r>
              <w:rPr>
                <w:color w:val="000000"/>
                <w:lang w:val="en-US"/>
              </w:rPr>
              <w:t>(Hg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Никель </w:t>
            </w:r>
            <w:r>
              <w:rPr>
                <w:color w:val="000000"/>
                <w:lang w:val="en-US"/>
              </w:rPr>
              <w:t>(Ni)</w:t>
            </w:r>
            <w:r>
              <w:rPr/>
              <w:t xml:space="preserve"> </w:t>
            </w:r>
          </w:p>
        </w:tc>
        <w:tc>
          <w:tcPr>
            <w:tcW w:w="168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2—5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0—36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—9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—4,5(13,07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—17,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—3,5</w:t>
            </w:r>
            <w:r>
              <w:rPr/>
              <w:t xml:space="preserve"> </w:t>
            </w:r>
          </w:p>
        </w:tc>
        <w:tc>
          <w:tcPr>
            <w:tcW w:w="166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бальт (Со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ганец (Мп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ышьяк </w:t>
            </w:r>
            <w:r>
              <w:rPr>
                <w:color w:val="000000"/>
                <w:lang w:val="en-US"/>
              </w:rPr>
              <w:t xml:space="preserve">(As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урьма </w:t>
            </w:r>
            <w:r>
              <w:rPr>
                <w:color w:val="000000"/>
                <w:lang w:val="en-US"/>
              </w:rPr>
              <w:t xml:space="preserve">(Sb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исмут </w:t>
            </w:r>
            <w:r>
              <w:rPr>
                <w:color w:val="000000"/>
                <w:lang w:val="en-US"/>
              </w:rPr>
              <w:t xml:space="preserve">(Bi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ера  </w:t>
            </w:r>
            <w:r>
              <w:rPr>
                <w:color w:val="000000"/>
                <w:lang w:val="en-US"/>
              </w:rPr>
              <w:t>(S)</w:t>
            </w:r>
            <w:r>
              <w:rPr/>
              <w:t xml:space="preserve"> 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—4,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—1,5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—20,0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—29,0 0—13,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,6—29,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ак показывает обзорная таблица, при замещении ме</w:t>
        <w:softHyphen/>
        <w:t>ди в большей или меньшей степени серебром, цинком, железом, ртутью, сурьмой, мышьяком, висмутом и в меньшей мере олова, германия и серы — теллуром мо</w:t>
        <w:softHyphen/>
        <w:t xml:space="preserve">гут образоваться смешанные кристаллы. Разновидности: </w:t>
      </w:r>
      <w:r>
        <w:rPr>
          <w:i/>
          <w:color w:val="000000"/>
        </w:rPr>
        <w:t xml:space="preserve">фрейбергит </w:t>
      </w:r>
      <w:r>
        <w:rPr>
          <w:color w:val="000000"/>
        </w:rPr>
        <w:t>— тетраэдрит, богатый се</w:t>
        <w:softHyphen/>
        <w:t xml:space="preserve">ребром; </w:t>
      </w:r>
      <w:r>
        <w:rPr>
          <w:i/>
          <w:color w:val="000000"/>
        </w:rPr>
        <w:t xml:space="preserve">зандбергерит </w:t>
      </w:r>
      <w:r>
        <w:rPr>
          <w:color w:val="000000"/>
        </w:rPr>
        <w:t xml:space="preserve">— теннантит (или тетраэдрит), богатый цинком; </w:t>
      </w:r>
      <w:r>
        <w:rPr>
          <w:i/>
          <w:color w:val="000000"/>
        </w:rPr>
        <w:t xml:space="preserve">ферротетраэдрит с </w:t>
      </w:r>
      <w:r>
        <w:rPr>
          <w:color w:val="000000"/>
        </w:rPr>
        <w:t>содержанием же</w:t>
        <w:softHyphen/>
        <w:t xml:space="preserve">леза до 13,08%; </w:t>
      </w:r>
      <w:r>
        <w:rPr>
          <w:i/>
          <w:color w:val="000000"/>
        </w:rPr>
        <w:t xml:space="preserve">ферротеннантит </w:t>
      </w:r>
      <w:r>
        <w:rPr>
          <w:color w:val="000000"/>
        </w:rPr>
        <w:t xml:space="preserve">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тально-серый, железно-черный (темнее, чем тен-нантит), с пестрой побежалостью; кристаллы, покрытые тонкой пленкой халькопирита, имеют латунно-желтый 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Черная, иногда буроватая или вишневая (у тениантита при легком царапанья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,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4—5,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 до неровног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етраэдры, додекаэдры, ромбододе</w:t>
        <w:softHyphen/>
        <w:t>каэдр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ж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тетраэдрический — 43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Почти отсутству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зернистые, сливные, часто обнару</w:t>
        <w:softHyphen/>
        <w:t>живают треугольную штриховк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а угле блеклые руды легко дают серый коро</w:t>
        <w:softHyphen/>
        <w:t xml:space="preserve">лек; при этом выделяются мышьяковый </w:t>
      </w:r>
      <w:r>
        <w:rPr>
          <w:color w:val="000000"/>
          <w:lang w:val="en-US"/>
        </w:rPr>
        <w:t>(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и сурь</w:t>
        <w:softHyphen/>
        <w:t>мяный (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>Оз) возгон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деле</w:t>
        <w:softHyphen/>
        <w:t xml:space="preserve">нием серы и окиси сурьмы </w:t>
      </w:r>
      <w:r>
        <w:rPr>
          <w:color w:val="000000"/>
          <w:lang w:val="en-US"/>
        </w:rPr>
        <w:t>(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; </w:t>
      </w:r>
      <w:r>
        <w:rPr>
          <w:color w:val="000000"/>
        </w:rPr>
        <w:t>в зависимости о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ебаний химического состава меняется и отношение к реагента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ит, халькопирит, сфале</w:t>
        <w:softHyphen/>
        <w:t>рит, галенит, прустит, бурнонит, малахит, азурит, кар</w:t>
        <w:softHyphen/>
        <w:t>бонаты, кварц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Халькозин (медный блеск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Блеклые руды редко образуют крупные скопления; в случае значительных концентра</w:t>
        <w:softHyphen/>
        <w:t>ций они входят в состав медных руд вместе с другими минералами мед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Тетраэдрит — самый распространенный минерал из числа блеклых руд, встречающихся в гидро</w:t>
        <w:softHyphen/>
        <w:t xml:space="preserve">термальных медных месторождениях. В зоне окисления блеклые руды легко разлагаются с образованием таких минералов, как ковеллин, малахит, азурит, лимонит. Месторождения, содержащие в составе руд минералы блеклых руд, пользуются широким распространение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ДР минералы этой группы, в том числе богатый серебром фрейбергит, встречаются в мно</w:t>
        <w:softHyphen/>
        <w:t>гочисленных свинцово-цинково- (серебряных) месторож</w:t>
        <w:softHyphen/>
        <w:t>дениях: Фрейберг, Мариенберг, Аннаберг, Садисдорф, Нидерпёпель, Шарфенберг (Рудные горы), близ Хоэвд-штейн-Эрнстталя (саксонские Гранулитовые горы) и др., в рудных жилах Среднего Гарца и в Нёйдорфе (Пфаф-фенберг) близ Харцгероде, между Швандой и Вольф-сбергом, в Камсдорфе (Тюрингия) и в других месторож</w:t>
        <w:softHyphen/>
        <w:t>дениях; Санкт-Андреасберг, Роммельсберг, Клаусталь (Гарц) (ФРГ); минерал широко распространен в место</w:t>
        <w:softHyphen/>
        <w:t>рождениях СССР, ЧССР, СШ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9. ТИТА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Ti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O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сфен (от греч. «клин» — назван по форме кристаллов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84835" cy="8045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28,6%, дву</w:t>
        <w:softHyphen/>
        <w:t>окись титана (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40,8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0,6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ый, желтый, бурый, зеленый, реже розовый, красный, 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, алмазно-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олупрозрачны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29—3,5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минерал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Таблитчатые, клиновидные, реже призматические, иголь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52 : 1 : 0,853; 0 = 119°43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совершенная по (110), (111)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. </w:t>
      </w:r>
      <w:r>
        <w:rPr>
          <w:i/>
          <w:color w:val="000000"/>
        </w:rPr>
        <w:t xml:space="preserve">тр. </w:t>
      </w:r>
      <w:r>
        <w:rPr>
          <w:color w:val="000000"/>
        </w:rPr>
        <w:t>Плавится с тру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злагается частично или пол</w:t>
        <w:softHyphen/>
        <w:t>ностью в горячей кисл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олевые шпаты (альбит, адуляр), кварц (горный хрусталь), ильменит, рутил, ам</w:t>
        <w:softHyphen/>
        <w:t xml:space="preserve">фибол, нефелин, эгирин, циркон, апат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Аксин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Титанит — распро</w:t>
        <w:softHyphen/>
        <w:t>страненный акцессорный минерал магматических по</w:t>
        <w:softHyphen/>
        <w:t>род — гранитов, сиенитов, трахитов, андезитов. Харак</w:t>
        <w:softHyphen/>
        <w:t>терные мелкие кристаллы сфвна встречаются в сиенитах (сиенит-диоритах) между Дрезденом и Фрейталем (Плауэнский грунд), близ Дрездена и Мейоена. В виде хорошо образованных кристаллов титанит встречается в альпийских жилах, гнейсах, слюдяных и хлоритовых сланцах, амфиболитах. Еще шире он распространен в щелочных породах: Ильменские горы (Урал), Кольский п-ов (СССР); Альпы (район Сен-Готтарда). Встречает</w:t>
        <w:softHyphen/>
        <w:t>ся во многих других районах земного ша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0. ТОПАЗ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1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(F, 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Si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тор-алюминиевый силикат Назван по острову Топазис в Крас</w:t>
        <w:softHyphen/>
        <w:t>ном море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Глино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48,2—62,0%, дву</w:t>
        <w:softHyphen/>
        <w:t xml:space="preserve">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28,2—39,0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>13,0— 20,4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0) до 2,45%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90245" cy="6489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водяно-прозрачный (редко), большей частью светло-желтый, винно-желтый, соломенно-жел</w:t>
        <w:softHyphen/>
        <w:t xml:space="preserve">тый, розовый, красный, зеленый, голубой, фиолет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, непро</w:t>
        <w:softHyphen/>
        <w:t xml:space="preserve">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8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52—3,57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В пегматитах кристаллизуются бо</w:t>
        <w:softHyphen/>
        <w:t>гатые гранями кристаллы, в грейзшах топаз образует столбчатые агрегаты, а также плотные массы, называе</w:t>
        <w:softHyphen/>
        <w:t xml:space="preserve">мые пикнитом </w:t>
      </w:r>
      <w:r>
        <w:rPr>
          <w:color w:val="000000"/>
          <w:lang w:val="en-US"/>
        </w:rPr>
        <w:t>[</w:t>
      </w:r>
      <w:r>
        <w:rPr>
          <w:color w:val="000000"/>
        </w:rPr>
        <w:t>В отечественной литературе пикнитом чаще называют пластин</w:t>
        <w:softHyphen/>
        <w:t xml:space="preserve">чатые агрегаты топаза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28 : 1 : 0,95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бязису 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луч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Турмалин, слюда, берилл, ро</w:t>
        <w:softHyphen/>
        <w:t>зовый кварц, дымчатый кварц, полевой шпат, кассите</w:t>
        <w:softHyphen/>
        <w:t>рит, вольфрам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Фенакит, корунд, арагонит, датолит, берилл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расивые кристаллы топаза от</w:t>
        <w:softHyphen/>
        <w:t>носятся 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агоценным камням, их шлифуют и исполь</w:t>
        <w:softHyphen/>
        <w:t>зуют в ювелирном деле. Находки топаза в речных рос</w:t>
        <w:softHyphen/>
        <w:t>сыпях указывают на возможное присутствие в окрестно</w:t>
        <w:softHyphen/>
        <w:t xml:space="preserve">стях касситерит-вольфрамятовых месторожден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Топаз — минерал пегматитов, в част</w:t>
        <w:softHyphen/>
        <w:t>ности топазовых пегмати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ДР Шнекенштейн в долине Танненберг, шток цвиттеров Альтенберг, горя Грейфенштейн близ Гейера, гранитный массив Эйбеншток и другие ме</w:t>
        <w:softHyphen/>
        <w:t>сторождения Рудных гор; в гранитных пегматитах Пе</w:t>
        <w:softHyphen/>
        <w:t>ни га, Хартмансдорфа, Лимбаха, Курсдорфа, Мюлау и в других местах саксонских Грянулитовых гор. Крупные месторождения топазов имеются на Урале близ Свердловска, в Ильменских горах, в районе рек Каменки и Санарки (СССР); Минас-Жерайс, Минас-Новас (Бра</w:t>
        <w:softHyphen/>
        <w:t>зилия); Спитскоп (Намибия) и другие месторожде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1. ТОРБЕРН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(U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, </w:t>
      </w: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>=8 —1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, по имени химика Тор берма Бергманна Синонимы: медно-урановая слюдка, медный ура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еди (СиО) 7,73%, триоксид урана </w:t>
      </w:r>
      <w:r>
        <w:rPr>
          <w:color w:val="000000"/>
          <w:lang w:val="en-US"/>
        </w:rPr>
        <w:t>(U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7,5%, пяггиокись фосфора (?2О</w:t>
      </w:r>
      <w:r>
        <w:rPr>
          <w:color w:val="000000"/>
          <w:vertAlign w:val="subscript"/>
        </w:rPr>
        <w:t>5</w:t>
      </w:r>
      <w:r>
        <w:rPr>
          <w:color w:val="000000"/>
        </w:rPr>
        <w:t>) 14,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20,3% (ср. с отшитом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Изумрудно-зеленый (более густой, чем у отшита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на плоскостях спайности перламут</w:t>
        <w:softHyphen/>
        <w:t>ров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ветло-зелена я, яблочно-зелен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2—2,5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3—3,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онкотаблитчатые, листоватые, не</w:t>
        <w:softHyphen/>
        <w:t>редко землистые массы, почти всегда в срастании с отени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анально-бипирамидальный — </w:t>
      </w:r>
      <w:r>
        <w:rPr>
          <w:color w:val="000000"/>
          <w:lang w:val="en-US"/>
        </w:rPr>
        <w:t>4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</w:t>
      </w:r>
      <w:r>
        <w:rPr>
          <w:color w:val="000000"/>
        </w:rPr>
        <w:t>=2,904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Весьма совершенная перпендикулярно оси </w:t>
      </w:r>
      <w:r>
        <w:rPr>
          <w:i/>
          <w:color w:val="000000"/>
        </w:rPr>
        <w:t xml:space="preserve">с, </w:t>
      </w:r>
      <w:r>
        <w:rPr>
          <w:color w:val="000000"/>
        </w:rPr>
        <w:t xml:space="preserve">по базису (001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Чешуйчатые, листова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черный королек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и до</w:t>
        <w:softHyphen/>
        <w:t xml:space="preserve">бавлении аммиака раствор окрашивается в синий цвет (присутствие меди), прт.1 этом выпадает желтый осадок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Отенит, урановая охра, ли</w:t>
        <w:softHyphen/>
        <w:t>монит, гематит, кварц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Отенит (имеет желтую черту); тор</w:t>
        <w:softHyphen/>
        <w:t xml:space="preserve">бернит сильно радиоактивен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Руда уран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Развивается в зоне окисления урановых месторождений. Широко распрост</w:t>
        <w:softHyphen/>
        <w:t>ранен, хотя и .в небольших количествах, в минерализованных трещинах пород; крупные скопления этбго ми</w:t>
        <w:softHyphen/>
        <w:t>нерала известны в Шииколобве (Центральная Африка); в гранитах и гнейсах саксонских Рудных гор— в Шне-берге, Шварценберге, Ауэ, Циншальде и в других мес</w:t>
        <w:softHyphen/>
        <w:t>торождениях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2. ТРЕМОЛ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месту находки — Долине Тремола в Цент</w:t>
        <w:softHyphen/>
        <w:t>ральных Альпах (Италия) Минерал относится к группе амфиболов Синоним: граммат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альция (СаО) 13,8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24,6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8,8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2,8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лый, серый, зеленоват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шелковисто-стеклян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, минерал хрупкий, ломки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9—3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аноз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Длиннопризматические, игольчатые, волосовидные, войлокоподобные агрегат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Двойные цепи (ленты) тет</w:t>
        <w:softHyphen/>
        <w:t xml:space="preserve">раэдров </w:t>
      </w:r>
      <w:r>
        <w:rPr>
          <w:color w:val="000000"/>
          <w:lang w:val="en-US"/>
        </w:rPr>
        <w:t>SiO4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Вероятно, призматический—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45 : 1 : 0,292; р=104°42'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По призме (</w:t>
      </w:r>
      <w:r>
        <w:rPr>
          <w:color w:val="000000"/>
          <w:lang w:val="en-US"/>
        </w:rPr>
        <w:t>110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Лучисты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, образуя бесцветное стекло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Слабо раствори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Тальк, кальцит, доломит, серпентин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Волластонит, цоизит, диаспо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меет лишь тремолитовый ас</w:t>
        <w:softHyphen/>
        <w:t>бест (см. асбес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Тремолит — минерал регионального и контактового метаморфизма, распространен в кристал</w:t>
        <w:softHyphen/>
        <w:t>лических сланцах фундам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ажные месторождения тремолит-ас* беста (находятся в Италии, на Балканском п-ове, в Аф</w:t>
        <w:softHyphen/>
        <w:t>рике и Кашле,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3. ТУРМАЛ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lang w:val="en-US"/>
        </w:rPr>
        <w:t xml:space="preserve">(Na, </w:t>
      </w:r>
      <w:r>
        <w:rPr>
          <w:color w:val="000000"/>
          <w:lang w:val="en-US"/>
        </w:rPr>
        <w:t>Ca)(Mg, Al)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[B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(O, OH)</w:t>
      </w:r>
      <w:r>
        <w:rPr>
          <w:color w:val="000000"/>
          <w:vertAlign w:val="subscript"/>
          <w:lang w:val="en-US"/>
        </w:rPr>
        <w:t>30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(По-сингалезски — «турмали»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Изменчивый; двуокись кремния</w:t>
      </w:r>
      <w:r>
        <w:rPr>
          <w:color w:val="000000"/>
          <w:lang w:val="en-US"/>
        </w:rPr>
        <w:t xml:space="preserve"> 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0—44%, окись бора (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8—12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8—44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>+оки</w:t>
      </w:r>
      <w:r>
        <w:rPr>
          <w:color w:val="000000"/>
          <w:lang w:val="en-US"/>
        </w:rPr>
        <w:t>c</w:t>
      </w:r>
      <w:r>
        <w:rPr>
          <w:color w:val="000000"/>
        </w:rPr>
        <w:t>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0—38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0—25%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0—6%, окись кальция (СаО) 0 —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4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 — 4%. Кроме того, в состав минерал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жет входить «алий, литий, марганец, хром, фтор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лор. Изменчивость химического состава обусловлив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ногообразие окрасок кристаллов турмалина, мног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новидности которого относятся к драгоценным камня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Черный, бесцветный, розовый, красный, темнокрасный, зеленый, темно-зеленый, глубокий темно-зеленый, темно-синий, иногда зональный. По цвету выделяются «следующие разновидности турмалина: </w:t>
      </w:r>
      <w:r>
        <w:rPr>
          <w:i/>
          <w:color w:val="000000"/>
        </w:rPr>
        <w:t xml:space="preserve">шерл </w:t>
      </w:r>
      <w:r>
        <w:rPr>
          <w:color w:val="000000"/>
        </w:rPr>
        <w:t>(железистый турмалин) — глубокого черного цвета (сам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распространенная разновидность) ; </w:t>
      </w:r>
      <w:r>
        <w:rPr>
          <w:i/>
          <w:color w:val="000000"/>
        </w:rPr>
        <w:t xml:space="preserve">ахроит </w:t>
      </w:r>
      <w:r>
        <w:rPr>
          <w:color w:val="000000"/>
        </w:rPr>
        <w:t xml:space="preserve">— бесцветный, прозрачный; </w:t>
      </w:r>
      <w:r>
        <w:rPr>
          <w:i/>
          <w:color w:val="000000"/>
        </w:rPr>
        <w:t xml:space="preserve">рубеллит </w:t>
      </w:r>
      <w:r>
        <w:rPr>
          <w:color w:val="000000"/>
        </w:rPr>
        <w:t>— красный, темно-крас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марганцово-литиево-цезиевый турмалин) ; </w:t>
      </w:r>
      <w:r>
        <w:rPr>
          <w:i/>
          <w:color w:val="000000"/>
        </w:rPr>
        <w:t xml:space="preserve">верделит </w:t>
      </w: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убокого темно-зеленого цвета (хромовый турмалин);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 xml:space="preserve">индиголит </w:t>
      </w:r>
      <w:r>
        <w:rPr>
          <w:color w:val="000000"/>
        </w:rPr>
        <w:t>— темно-зеленый или темно-синий турмалин;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 xml:space="preserve">дравит </w:t>
      </w:r>
      <w:r>
        <w:rPr>
          <w:color w:val="000000"/>
        </w:rPr>
        <w:t>— бурая магнезиальная разновидность.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7 </w:t>
      </w:r>
      <w:r>
        <w:rPr>
          <w:color w:val="000000"/>
        </w:rPr>
        <w:t>— 7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90—3,2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, неровный, заноз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призматические, игольчатые, всегда иештрихованные (вертикальная штриховка по призме); в поперечном сечении обычно наблюда</w:t>
        <w:softHyphen/>
        <w:t>ется сферический треугольник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Двуслойные кольца из ани</w:t>
        <w:softHyphen/>
        <w:t xml:space="preserve">онных радикалов с формулой </w:t>
      </w:r>
      <w:r>
        <w:rPr>
          <w:color w:val="000000"/>
          <w:lang w:val="en-US"/>
        </w:rPr>
        <w:t>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>(сложная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ригонально-пирамидальный — 3m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~0,4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тсутствует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Лучистые (турмалиновое солнце)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 или плавится с трудо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Эпидот, ильваит, изумруд, акмит, эгирин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Драгоценный камень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егматитово-пневматолитовый мине</w:t>
        <w:softHyphen/>
        <w:t>рал, образующийся в остаточную стадию кристаллиза</w:t>
        <w:softHyphen/>
        <w:t>ции гранитного расплава. Характерен также для контак-тово-метасоматических пород (турмалиновых сланцев), известково-силикатных пород, гнейсов и кристалличе</w:t>
        <w:softHyphen/>
        <w:t>ских сланцев; в гидротермальных жилах с сидеритом, магнезитом, кварцем; турмалин широко распространен, в районах развития гранитов. Особый интерес представ</w:t>
        <w:softHyphen/>
        <w:t>ляет драгоценный турмал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Урал, Забайкалье (СССР); Мадагас</w:t>
        <w:softHyphen/>
        <w:t>кар; Сан-Диего (Калифорния); Бразилия, Спитекога (Намибия) и др. В ГДР железистый турмалин (шерл) встречается в гранитах Лаузица, гранитах Рудных гор (массив Эйбеншток) и в турмалиновых сланцах Ауэрс-берга в Фогтланде; многочисленные месторождения тур</w:t>
        <w:softHyphen/>
        <w:t>малиновых пегматитов известны также в Гранули-товых горах (Саксония) близ Пенига, в Роксбурге, в до</w:t>
        <w:softHyphen/>
        <w:t xml:space="preserve">лине Хемница близ Лимбаха; наряду с шерлом там встречаются красные и зеленые турмалины. Кроме </w:t>
      </w:r>
      <w:r>
        <w:rPr>
          <w:color w:val="000000"/>
          <w:lang w:val="en-US"/>
        </w:rPr>
        <w:t xml:space="preserve">Torov </w:t>
      </w:r>
      <w:r>
        <w:rPr>
          <w:color w:val="000000"/>
        </w:rPr>
        <w:t>районами распространения турмалиновой минерализа</w:t>
        <w:softHyphen/>
        <w:t>ции являются граниты массива Броккен (Гарц) и гра</w:t>
        <w:softHyphen/>
        <w:t>ниты Тюрингенского Лес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4. ТЮРИНГ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, Al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Al</w:t>
      </w:r>
      <w:r>
        <w:rPr>
          <w:color w:val="000000"/>
          <w:vertAlign w:val="subscript"/>
          <w:lang w:val="en-US"/>
        </w:rPr>
        <w:t>1-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_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X x(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Mg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OH, O)</w:t>
      </w:r>
      <w:r>
        <w:rPr>
          <w:color w:val="000000"/>
          <w:vertAlign w:val="subscript"/>
          <w:lang w:val="en-US"/>
        </w:rPr>
        <w:t>6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месту находки — Тюрингии (ГДР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41655" cy="8115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7" t="-44" r="-6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Изменчивый; закись железа </w:t>
      </w:r>
      <w:r>
        <w:rPr>
          <w:color w:val="000000"/>
          <w:lang w:val="en-US"/>
        </w:rPr>
        <w:t xml:space="preserve">CFeO) </w:t>
      </w:r>
      <w:r>
        <w:rPr>
          <w:color w:val="000000"/>
        </w:rPr>
        <w:t xml:space="preserve">19,8—39,3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7,2—31,7%,. окис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алюминия </w:t>
      </w:r>
      <w:r>
        <w:rPr>
          <w:color w:val="000000"/>
          <w:lang w:val="en-US"/>
        </w:rPr>
        <w:t>(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15,6—26,1%, двубкйсь кремний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19,4—28,8%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4,6—12,2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Темно-зеле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Перламутровый. 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Зеленоват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—2,5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15—3,19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Кристаллы встречаются редк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Вероятно, 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—0,6 : 1 — 1,6; р=97°2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состоящие из овоидов, скорлуповатые, мелко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черное магнитное стекл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Лимонит, магнетит, грана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Шамозит (богатый железом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 случае больших скоплений может использоваться в качестве железной руд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как вторичный минерал в прибрежной зоне морей при дефиците кислорода, а так</w:t>
        <w:softHyphen/>
        <w:t>же при гидротермальном разложении пород, богатых желез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Шмидефельд близ Заальфельда в Тю</w:t>
        <w:softHyphen/>
        <w:t>рингии (ГДР); Венетов (ЧССР); Центральный Казах</w:t>
        <w:softHyphen/>
        <w:t>стан (ССС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5. УРАНИ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U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ы: урановая смоляная руда (урановая смолка), урановая черн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Уран </w:t>
      </w:r>
      <w:r>
        <w:rPr>
          <w:color w:val="000000"/>
          <w:lang w:val="en-US"/>
        </w:rPr>
        <w:t xml:space="preserve">(U) </w:t>
      </w:r>
      <w:r>
        <w:rPr>
          <w:color w:val="000000"/>
        </w:rPr>
        <w:t xml:space="preserve">88% ( = 104%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 xml:space="preserve">); </w:t>
      </w:r>
      <w:r>
        <w:rPr>
          <w:color w:val="000000"/>
        </w:rPr>
        <w:t>вследствие окисления и радиоактивного распада в мине</w:t>
        <w:softHyphen/>
        <w:t>рале содержится больше кислорода, чем это соответст</w:t>
        <w:softHyphen/>
        <w:t xml:space="preserve">вует формуле </w:t>
      </w:r>
      <w:r>
        <w:rPr>
          <w:color w:val="000000"/>
          <w:lang w:val="en-US"/>
        </w:rPr>
        <w:t>U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Минерал содержит радий </w:t>
      </w:r>
      <w:r>
        <w:rPr>
          <w:color w:val="000000"/>
          <w:lang w:val="en-US"/>
        </w:rPr>
        <w:t xml:space="preserve">(Ra), </w:t>
      </w:r>
      <w:r>
        <w:rPr>
          <w:color w:val="000000"/>
        </w:rPr>
        <w:t>ак</w:t>
        <w:softHyphen/>
        <w:t>тиний (Ас), полоний (Ро) и другие элементы— продук</w:t>
        <w:softHyphen/>
        <w:t>ты радиоактивного распад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Черный, зеленовато-черный, иногда фиолет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Жирный, восковой, мат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Темно-зеленая до коричневато-черно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—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6,0—10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убы, октаэдры, ромбододекаэдры (кристаллы ред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Кристаллическая решетка соответствует решетке флюори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 массы, почковидные и клубневидные образ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ство</w:t>
        <w:softHyphen/>
        <w:t xml:space="preserve">ряется легко, в НС1 — очень медленно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Урановые слюдки (отшит, торбернит), галенит, халькопирит, молибденит, хлоан-тит, самородный висмут, пираргирит, барит, доломит, флюорит, сидерит, кварц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Бурый (битуминозный) уголь, пои</w:t>
        <w:softHyphen/>
        <w:t>ломела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спользуется для получения ра</w:t>
        <w:softHyphen/>
        <w:t>дия, который содержится в уранините в количестве 3,4 г еа 10 т урана; препараты радия имеют исключительно большое значение для практического использования ядерной энергии; они применяются в медицине при ле</w:t>
        <w:softHyphen/>
        <w:t>чении опухолей (облучение радием) и в различных об</w:t>
        <w:softHyphen/>
        <w:t>ластях техники, например окрашивание стекол, изготов</w:t>
        <w:softHyphen/>
        <w:t xml:space="preserve">ление светящихся циферблатов и стрелок часов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>Уранинитом нередко обогащены гранит</w:t>
        <w:softHyphen/>
        <w:t>ные и сиенитовые пегматиты; он образуется пневмато-литово-гидротермальным путем в рудных жилах совме</w:t>
        <w:softHyphen/>
        <w:t>стно с сульфидами серебра, кобальта, никеля, висмута, меди и другими минералами. В зонах окисления ураи-содержащих рудных месторождений происходит вторич</w:t>
        <w:softHyphen/>
        <w:t>ное (экзогенное) обогащение уранинитом. Небогатые, но пригодные для эксплуатации залежи уранинита приуро</w:t>
        <w:softHyphen/>
        <w:t>чены к углеродсодержащим осадочным породам (крем</w:t>
        <w:softHyphen/>
        <w:t>нистым сланцам). Уранинит предположительно органо</w:t>
        <w:softHyphen/>
        <w:t>генного происхождения присутствует в иглах радиолярий, сорбирующих соединения урана из морской воды; подобные концентрации возникают отчасти благодаря способности урановых соединений хорошо мигрировать в водных раствор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Месторождения урана редки. Много</w:t>
        <w:softHyphen/>
        <w:t>численные месторождения были открыты во время вто</w:t>
        <w:softHyphen/>
        <w:t>рой мировой войны и после иее. Известные старые мес</w:t>
        <w:softHyphen/>
        <w:t>торождения расположены в саксонских и богемских Рудных горах (Ауэ, Шнеберг и др.); в урановой смолке Яхимова (ЧССР) супруги Кюри открыли .радий. Новые месторождения выявлены в кремнистых сланцах близ Роннебурпа (район Геры), в песчаниках Эльбзанд Штейнгебирге и в других районах (ГДР); особенно крупные месторождения известны в окрестностях Боль</w:t>
        <w:softHyphen/>
        <w:t>шого Медвежьего озера (Канада), в Катанге (Заир), в золотоносных конгломератах Трансвааля (Южная Аф</w:t>
        <w:softHyphen/>
        <w:t>рика); Блайнд-Ривер (Австралия) и другие вновь от</w:t>
        <w:softHyphen/>
        <w:t>крытые месторожд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176. ФАЯЛИТ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ejSiOJ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назван по вулканическому острову Файял из группы Азорских островов. Относится к группе оливин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>76%, двуокис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4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Зеленовато-черный, темно-жел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риближается к алмазном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6—6,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4,0—4,35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>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Плотные, зернистые м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1,283 : 1 : 2,20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тчетливая по (01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плавляется в черное магнитное стекл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соляной, кислоте с выпадением желеобразного кремнезем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Оливин, гортонолит (богатый железом оливин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Встречается в вул</w:t>
        <w:softHyphen/>
        <w:t>канических стеклах (обсидианах); в виде плотных зер</w:t>
        <w:softHyphen/>
        <w:t>нистых масс отмечается по берегам оз. Байкал. В целом сравнительно редок (см. оливин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62940" cy="4660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4" t="-77" r="-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7. ФИЛЛИПС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a)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]-4,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английского мине</w:t>
        <w:softHyphen/>
        <w:t>ралога Дж. Филлипса Минерал относится к группе цеоли</w:t>
        <w:softHyphen/>
        <w:t>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ия (К2О) 4—11%, окись кальция (СаО) 3—8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2— 24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4—48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15—17%, 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 xml:space="preserve">до 6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лый, серый, желтый, бесцвет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 или 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—4,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Столбчатые кристаллы, сложные двойниковые срост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ризматический — 2/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02 : 1 : 0,605; р=125°4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редко проявлена слабо по (001) и (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Радиально-лучистые, сферолитовые, заполне</w:t>
        <w:softHyphen/>
        <w:t>ние миндал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ильно вспучивается вследствие потери кристал</w:t>
        <w:softHyphen/>
        <w:t>лизационной в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Легко растворя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Гармотом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Гармотом, шабаа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Не име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Образуется гадротермальным путем при быполненни миндалин в пузыр</w:t>
        <w:softHyphen/>
        <w:t>чатых лавах, например в лавах Монте-Соммы (Везувий, Италия), в базальтовых лавах Исландии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8. ФЛОГОП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1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[F, </w:t>
      </w:r>
      <w:r>
        <w:rPr>
          <w:color w:val="000000"/>
        </w:rPr>
        <w:t>ОН]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* </w:t>
      </w:r>
      <w:r>
        <w:rPr>
          <w:color w:val="000000"/>
          <w:lang w:val="en-US"/>
        </w:rPr>
        <w:t>6MgO *</w:t>
      </w:r>
      <w:r>
        <w:rPr>
          <w:color w:val="000000"/>
        </w:rPr>
        <w:t xml:space="preserve">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* </w:t>
      </w:r>
      <w:r>
        <w:rPr>
          <w:color w:val="000000"/>
          <w:lang w:val="en-US"/>
        </w:rPr>
        <w:t>6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*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флёгопое» — ошеподобный (по красноватому от</w:t>
        <w:softHyphen/>
        <w:t>тенку) Синоним: магнезиальная слю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алия (К2О) 7,0—10,3%, 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21,4—29,4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0,8—17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8,7—4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0,3—6,4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>до 6%; примеси: окис</w:t>
        <w:softHyphen/>
        <w:t>лы железа, бария, натрия, марганца, кальция, хрома, (ник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серебристый, серый, белый, светло-желтый, бурый, темно-бур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>Перламут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Твердость. 2</w:t>
      </w:r>
      <w:r>
        <w:rPr>
          <w:color w:val="000000"/>
        </w:rPr>
        <w:t xml:space="preserve">—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70—2,8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листоватый, гиб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коротшпризматическ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лоист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77 : 1 : 1,112; </w:t>
      </w:r>
      <w:r>
        <w:rPr>
          <w:color w:val="000000"/>
          <w:lang w:val="en-US"/>
        </w:rPr>
        <w:t xml:space="preserve">fl=100°12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Весьма совершенная по базису (00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чешуй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 (1330°С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горяче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0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льцит, доломит, серпен</w:t>
        <w:softHyphen/>
        <w:t xml:space="preserve">тин, апатит, диопсид, визувиан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Мусковит, парагонит, биот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рупнокристаллический флого</w:t>
        <w:softHyphen/>
        <w:t>пит (находит такое же применение, как и мусков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Особенно часто развивается в контактово-изменевных метаморфизован-ных доломитах (известково-силикатных породах), в сер</w:t>
        <w:softHyphen/>
        <w:t>пентинитах и других метаморфических породах; присут</w:t>
        <w:softHyphen/>
        <w:t>ствует в пегмати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Прибайкалье — пегматиты с кристалла</w:t>
        <w:softHyphen/>
        <w:t>ми до 1,5м (СССР); провинция Онтарио (Канада); Ма</w:t>
        <w:softHyphen/>
        <w:t>дагаскар; Шри Ланка; Корея; Швеция; Финляндия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79. ФЛЮОР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F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плавиковый шпат (минерал, богатый фтором, металлургический флюс, добавка которого способствует быстрой плавке руд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Кальций (Са) 51,2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>38,8%; примеси хлора, окиси железа, редких земель, иногда урана (до 1%), атомарного (газообразного) фто</w:t>
        <w:softHyphen/>
        <w:t>ра и гел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Желтый, зеленый, синий, фиолетовый, красный, розовый, фиолетово-черный, зональная окраска со сме</w:t>
        <w:softHyphen/>
        <w:t xml:space="preserve">ной цветов, реже минерал бесцвет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сцветная, 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1—3,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Чаще всего кубы, реже октаэдры или ромбододекаэдры, а также различные сложные ком</w:t>
        <w:softHyphen/>
        <w:t>бинации: тетрагонтриоктаэдры, тетрагексаэдры, гекса-октаэдры; нередко кристаллы флюорита искажены, иногда сдвойникован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Кристаллическая решетка флюорита характеризуется двумя координационными числами: 8 (кальций) и 4 (фтор). Расположение ионов Са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отвечает гранецентрировавной кубической решет</w:t>
        <w:softHyphen/>
        <w:t xml:space="preserve">ке. Ионы </w:t>
      </w:r>
      <w:r>
        <w:rPr>
          <w:smallCaps/>
          <w:color w:val="000000"/>
          <w:lang w:val="en-US"/>
        </w:rPr>
        <w:t xml:space="preserve">f- </w:t>
      </w:r>
      <w:r>
        <w:rPr>
          <w:color w:val="000000"/>
        </w:rPr>
        <w:t>занимают центры всех малых кубов (табл. 1; фото 4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ю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Весьма совершенная по октаэдру (111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массивные, шпатоподобн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</w:t>
      </w:r>
      <w:r>
        <w:rPr>
          <w:i/>
          <w:color w:val="000000"/>
        </w:rPr>
        <w:t xml:space="preserve">с </w:t>
      </w:r>
      <w:r>
        <w:rPr>
          <w:color w:val="000000"/>
        </w:rPr>
        <w:t>трудом, при Нагревании растрескива</w:t>
        <w:softHyphen/>
        <w:t xml:space="preserve">ется, обычно со свечением (флюоресценция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Полностью растворяется только в концентрированной </w:t>
      </w:r>
      <w:r>
        <w:rPr>
          <w:color w:val="000000"/>
          <w:lang w:val="en-US"/>
        </w:rPr>
        <w:t>H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выделением плавиковой кислоты, разъедающей стекл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Молибденит, касситерит, вольфрамит, апатит, топаз, турмалин, циннвальдит, ли-тионит, шеелит, кварц, барит, сидерит, галенит, сфале</w:t>
        <w:softHyphen/>
        <w:t xml:space="preserve">рит, халькопирит, аргентит, самородное серебро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Барит, апатит, ортоклаз. </w:t>
      </w: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Примерно 70% добываемого флюорита применяется в качестве металлургического флюса в производстве железа и -алюминия. В химичес</w:t>
        <w:softHyphen/>
        <w:t>кой промышленности является важным сырьем для по</w:t>
        <w:softHyphen/>
        <w:t>лучения плавиковой кислоты; используется в керамиче</w:t>
        <w:softHyphen/>
        <w:t>ском производстве при изготовлении эмалей -и глазурей. Бесцветные кристаллы находят применение в оптик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Широко распро</w:t>
        <w:softHyphen/>
        <w:t>странен в месторождениях цветных металлов (полиме</w:t>
        <w:softHyphen/>
        <w:t>таллические провинции). Красивые кристаллы образу</w:t>
        <w:softHyphen/>
        <w:t>ются в пустотах выполнения в виде друз совместно с другими минералами; характерно нарастание кристал</w:t>
        <w:softHyphen/>
        <w:t>ликов кварца на грани флюорита. Специфической раз</w:t>
        <w:softHyphen/>
        <w:t>новидностью является черно-фиолетовый флюорит — антозонит (вонючий шпат, который при раскалывании из</w:t>
        <w:softHyphen/>
        <w:t>дает запах фтора). Антозонит особенно широко распро</w:t>
        <w:softHyphen/>
        <w:t xml:space="preserve">странен близ Вёльзендорфа в Баварии (ФРГ)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Промышленные месторождения сравни</w:t>
        <w:softHyphen/>
        <w:t>тельно редки. В Гарце — Штрасберг, Штольберг и дру</w:t>
        <w:softHyphen/>
        <w:t>гие мелкие месторождения вокруг гранитного массива Рамберг; в Тюрингенском Лесу — Либенштейн, Герен близ Ильменау; в Фогтланде — Эльсниц (Шейнбрун, Бёзенбрун); в саксонских Рудных горах — Нидершлаг, Беренштейн, много проявлений флюоритовой минерали</w:t>
        <w:softHyphen/>
        <w:t>зации наблюдается в трещинных жилах Фрейберга, Ма-риенберга, Аннаберга, Шнеберга, Ауэ, Иоганнгеорген-штадта и других районов (ГДР); Вёльзендорф (Бава</w:t>
        <w:softHyphen/>
        <w:t>рия) (ФРГ). Крупные месторождения: Забайкалье (СССР); Китай; Ньюфаундленд; шт. Иллинойс (США)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0. ФОРСТЕР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минералога Форстера Минерал группы оливин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57,1%, дву</w:t>
        <w:softHyphen/>
        <w:t xml:space="preserve">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2,9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Желтый, оливково-зеленый, бесцветный, светло</w:t>
        <w:softHyphen/>
        <w:t>сер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Твердость. 7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3—3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Зернистые агрега</w:t>
        <w:softHyphen/>
        <w:t xml:space="preserve">ты, плотн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255 : 1 : 2,15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Ясная по (010) </w:t>
      </w:r>
      <w:r>
        <w:rPr>
          <w:color w:val="000000"/>
          <w:lang w:val="en-US"/>
        </w:rPr>
        <w:t>[</w:t>
      </w:r>
      <w:r>
        <w:rPr>
          <w:color w:val="000000"/>
        </w:rPr>
        <w:t xml:space="preserve">Обычно спайность несовершенная. — </w:t>
      </w:r>
      <w:r>
        <w:rPr>
          <w:i/>
          <w:color w:val="000000"/>
        </w:rPr>
        <w:t xml:space="preserve">Прим. </w:t>
      </w:r>
      <w:r>
        <w:rPr>
          <w:b/>
          <w:i/>
          <w:color w:val="000000"/>
        </w:rPr>
        <w:t>перев.</w:t>
      </w:r>
      <w:r>
        <w:rPr>
          <w:color w:val="000000"/>
          <w:lang w:val="en-US"/>
        </w:rPr>
        <w:t>]</w:t>
      </w:r>
      <w:r>
        <w:rPr>
          <w:i/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серной кислоте с образованием студенистого осадка кремнезема.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Магнетит, флогопит, гема</w:t>
        <w:softHyphen/>
        <w:t>тит, шпинель, авгит, брук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Светлые гранаты, оливин, везувиан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озможно применение в качест</w:t>
        <w:softHyphen/>
        <w:t>ве сырья для огнеупо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 xml:space="preserve">Образуется при контактовом метаморфизме доломитовых мраморов (из-вестково-силикатных пород); известны известково-шли-катные выбросы Монте-Соммы (Везувий) (см. оливин)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Норвегия; США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1. ФРАНКЛИН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Zn, Fe, Mn) (Fe, M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цинково-марганцовому месторождению Фран</w:t>
        <w:softHyphen/>
        <w:t>клин, шт. Нью-Джерси (США) Минерал относится к группе магнетита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цинка </w:t>
      </w:r>
      <w:r>
        <w:rPr>
          <w:color w:val="000000"/>
          <w:lang w:val="en-US"/>
        </w:rPr>
        <w:t xml:space="preserve">(ZnO) </w:t>
      </w:r>
      <w:r>
        <w:rPr>
          <w:color w:val="000000"/>
        </w:rPr>
        <w:t xml:space="preserve">23,11%, окись двухвалентного марганца (МпО) 10,46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63,40%, окись трехвалентного марганца (Мп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4,4%; примеси варьирую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Железно-черн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Красновато-коричнев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6,5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6,07—5,22. </w:t>
      </w: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Зернистые агрега</w:t>
        <w:softHyphen/>
        <w:t xml:space="preserve">ты, плотные сплошные масс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Плохая по (111); излом 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; на угле образует с содой раствори</w:t>
        <w:softHyphen/>
        <w:t xml:space="preserve">мую в соляной кислоте окись цинка </w:t>
      </w:r>
      <w:r>
        <w:rPr>
          <w:color w:val="000000"/>
          <w:lang w:val="en-US"/>
        </w:rPr>
        <w:t>(ZnO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Виллемит, кальцит, родохро</w:t>
        <w:softHyphen/>
        <w:t>зит, гранаты, акоинит и др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Хромит, магнетит, герцинит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Руда цин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Контактовый метаморфизм (мепасома-тоз) известковых пород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Редки; наиболее известное — место</w:t>
        <w:softHyphen/>
        <w:t>рождение Франклин в шт. Нью-Джерси (США), где франклинит встречается в ассоциации с другими редки</w:t>
        <w:softHyphen/>
        <w:t>ми минералам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2. ХАЛЬКОЗ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халькос» — мед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едь (Си) 79,8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20,2%;</w:t>
      </w:r>
      <w:r>
        <w:rPr>
          <w:color w:val="000000"/>
          <w:lang w:val="en-US"/>
        </w:rPr>
        <w:t xml:space="preserve"> п</w:t>
      </w:r>
      <w:r>
        <w:rPr>
          <w:color w:val="000000"/>
        </w:rPr>
        <w:t>римеси: серебро, кобальт, никель, мышьяк, золот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винцово-серый, с черноватым оттенком, иногда со стальяо-синей или черной побежал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ильный 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лестящая темно-сер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2,5—3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5,7—6,8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, 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Редкие толстотаблитчатые и короткостолбчатые кристалл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Очень слож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пирамидальный — </w:t>
      </w:r>
      <w:r>
        <w:rPr>
          <w:color w:val="000000"/>
          <w:lang w:val="en-US"/>
        </w:rPr>
        <w:t xml:space="preserve">mm2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436 : 1 : 0,49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Весьма несовершенная по (1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мелкозернистые. </w:t>
      </w:r>
      <w:r>
        <w:rPr>
          <w:i/>
          <w:color w:val="000000"/>
        </w:rPr>
        <w:t xml:space="preserve">П. тр. </w:t>
      </w:r>
      <w:r>
        <w:rPr>
          <w:color w:val="000000"/>
        </w:rPr>
        <w:t>Плавится, окрашивая пламя в синий цвет; на уг</w:t>
        <w:softHyphen/>
        <w:t xml:space="preserve">ле с содой дает королек мед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Халькопирит, борнит, энаргит, ковеллин, тетраэдрит, пирит, малахит, азур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Темная блеклая руда, куприт, борнит, буряонит, серебряный блеск, стефанит, гематит, магнетит, хром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Халькозин является важной и богатой медной рудой, иногда образует крупные место</w:t>
        <w:softHyphen/>
        <w:t>рожд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озникает при магматогенных процес</w:t>
        <w:softHyphen/>
        <w:t>сах (пневматолитовых, гидротермальных), осаждается химическим путем в зонах цементации медно-сульфидных месторождений, образуется в биогенном круговоро</w:t>
        <w:softHyphen/>
        <w:t>те серы в медоносных углеродистых породах (тип меди</w:t>
        <w:softHyphen/>
        <w:t>стых сланцев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еверный Урал, Коунрад в Казахстане (СССР); Бьютт, шт. Монтана (США); Рио-Тинто (Ис</w:t>
        <w:softHyphen/>
        <w:t>пания); Браде» и Чукикамата (Чили); Мансфельд, Эйслебен, Зангерхаузен (ГДР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28650" cy="6946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3. ХАЛЬКОПИРИТ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FeS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халькос» — медь, «пир» — огонь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медный колчедан (важ</w:t>
        <w:softHyphen/>
        <w:t>нейшая медная руда); легко распо</w:t>
        <w:softHyphen/>
        <w:t>знается по желтому цвету и низкой твердости, однозначно отличаясь этим от пирит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Медь (Си) 34,57%, железо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 xml:space="preserve">(Fe) </w:t>
      </w:r>
      <w:r>
        <w:rPr>
          <w:color w:val="000000"/>
        </w:rPr>
        <w:t xml:space="preserve">30,54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 xml:space="preserve">34,9%; в качестве примесей могут присутствовать золото, серебро, платина и другие металлы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>Латуяио-желтый, с зеленым оттенком, часто с тем</w:t>
        <w:softHyphen/>
        <w:t>но-желтой, черной или пестрой побежалостью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Зеленовато-чер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—4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1—4,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</w:t>
      </w:r>
      <w:r>
        <w:rPr>
          <w:smallCaps/>
          <w:color w:val="000000"/>
        </w:rPr>
        <w:t xml:space="preserve">, </w:t>
      </w:r>
      <w:r>
        <w:rPr>
          <w:color w:val="000000"/>
        </w:rPr>
        <w:t xml:space="preserve">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етрагональная (псевдотетраэдрическая); грани главного тетраэдра матовые или покрыты штриховк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Тетрагональн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Тетрагонально-скаленоэдрический — 42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 xml:space="preserve">=1,96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Редко по (111), (201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Сплошные, почковидные, мелкозернистые, плот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, при нагревании растрескивается, сплав</w:t>
        <w:softHyphen/>
        <w:t>ляется в черный магнитный шарик; в закрытой стеклян</w:t>
        <w:softHyphen/>
        <w:t xml:space="preserve">ной трубочке появляется налет сер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дный колчедан посте</w:t>
        <w:softHyphen/>
        <w:t xml:space="preserve">пенно разлагается с выделением сер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сфалерит, пирит; ча</w:t>
        <w:softHyphen/>
        <w:t>сто встречается в ассоциации с новообразованными ми</w:t>
        <w:softHyphen/>
        <w:t>нералами зоны окисления — малахитом, азуритом, ли</w:t>
        <w:softHyphen/>
        <w:t>монитом, карбонатами, кварцем (ячеистыми, разъеден</w:t>
        <w:softHyphen/>
        <w:t>ными) 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Пирит, марказит, магнитный колче</w:t>
        <w:softHyphen/>
        <w:t xml:space="preserve">дан, золото, блеклая руда, сфалер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Халькопирит является одной из наиболее часто встречающихся и важных медных руд (мировая добыча примерно 2 млн. т в год) и вместе с никелевым колчеданом образует редкие, но довольно з н а ч ител ьны е медяо-ни кел ево - пирроти нов ы е м есто рож</w:t>
        <w:softHyphen/>
        <w:t>д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Халькопирит образуется 1) собственно магматическим путем вместе с пентландитом, пирроти</w:t>
        <w:softHyphen/>
        <w:t>ном, сперрилитом и другими минералами норитов; 2) при пегматитово-лневматолитовых процессах в жи</w:t>
        <w:softHyphen/>
        <w:t>лах с медным блеском, пиритом; 3) в гидротермаль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жилах и в массивных скоплениях (рудные линзы) и вкраплениях с пиритом и другими минералами; 4) оса-дочно-сингенетическим путем в глинистых сланцах с га</w:t>
        <w:softHyphen/>
        <w:t>ленитом, сфалеритом и другими минералами (так назы</w:t>
        <w:softHyphen/>
        <w:t>ваемые смешанные руд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адбери (Канада); Урал, Закавказье, Кузнецкий Алатау, Казахстан, Норильск и другие райо</w:t>
        <w:softHyphen/>
        <w:t>ны (СССР); Бингем, шт. Юта (США); Чукикамата (Чили); Катанга (Заир), Замбия (Южн. Африка); Рио-Тинто (Испания); Бор (Югославия); Мирдита (Алба</w:t>
        <w:softHyphen/>
        <w:t>ния); Сулихьельма (Норвегия); Фалун (Швеция); Рам-мельсберг близ Гоелара (ФРГ); многочисленные про</w:t>
        <w:softHyphen/>
        <w:t>явления в контактово-измененных породах вокруг гра</w:t>
        <w:softHyphen/>
        <w:t>нитов Рамберг и Броккем в Гарце, в гидротермальных месторождениях и месторождениях вкрапленных руд в саксонских Рудных горах: Фрейберг, Аннаберг, Иогаин-георгенштадт, Садисдорф, Побершау, в скарнах Брей-тенбрумна, Шмальцгрубе, Шварценберг, Берггисхюбель и др., осадочный мелкозернистый халькопирит в медис</w:t>
        <w:softHyphen/>
        <w:t>тых сланцах Мансфельда, Эйслебена, Зангерхаузена (ГДР) и другие многочисленные месторождения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4. ХЛОАНТ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ноним: никелевый скуттеруд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Оловянно-бел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Серо-чер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5 — 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6,4 — 6,9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додекаэдричесмий — </w:t>
      </w:r>
      <w:r>
        <w:rPr>
          <w:color w:val="000000"/>
          <w:lang w:val="en-US"/>
        </w:rPr>
        <w:t>m</w:t>
      </w:r>
      <w:r>
        <w:rPr>
          <w:color w:val="000000"/>
        </w:rPr>
        <w:t>З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Кубики, часто искривленные, растрескавшиеся; сплошные, почковидные масс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См. скуттеруд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Мнимая благодаря зональному строен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П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тр. </w:t>
      </w:r>
      <w:r>
        <w:rPr>
          <w:color w:val="000000"/>
        </w:rPr>
        <w:t>Сплавляется в магнитный шарик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Висмут и уранинит, мышьяк, никелин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Лёллингат, арсенопирит, скуттеруд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Руда ник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ысокотемпературное гидротермальное (минерал катазоны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м. скуттеруди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85.</w:t>
      </w:r>
      <w:r>
        <w:rPr>
          <w:color w:val="000000"/>
        </w:rPr>
        <w:t xml:space="preserve"> </w:t>
      </w:r>
      <w:r>
        <w:rPr>
          <w:b/>
          <w:color w:val="000000"/>
        </w:rPr>
        <w:t>ХЛОРИТ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Группа минералов, по свойствам похожих иа слюду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хлорос» — зелены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лориты образуют группу минералов, которые внешне весьма сходны; они пользуются очень широким распро</w:t>
        <w:softHyphen/>
        <w:t>странением ,в качестве породообразующих минералов зе</w:t>
        <w:softHyphen/>
        <w:t>леных сланцев, филлитов, хлоритовых гнейсов, диаба</w:t>
        <w:softHyphen/>
        <w:t>зов, спилитов, кератофиров и др. К группе хлоритов от</w:t>
        <w:softHyphen/>
        <w:t>носятся паннин, клинохлор, прохлорит, кеммерерит, ко-чубеит, шамозит, тюрингит и другие более редкие мине</w:t>
        <w:softHyphen/>
        <w:t>рал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их химическом составе наблюдаются значительные колебания в содержании окислов</w:t>
      </w:r>
      <w:r>
        <w:rPr>
          <w:smallCaps/>
          <w:color w:val="000000"/>
        </w:rPr>
        <w:t xml:space="preserve"> </w:t>
      </w:r>
      <w:r>
        <w:rPr>
          <w:color w:val="000000"/>
        </w:rPr>
        <w:t>магния, железа и алю</w:t>
        <w:softHyphen/>
        <w:t>миния, а также кремнекислоты и воды. Химический со</w:t>
        <w:softHyphen/>
        <w:t>став хлоритов сложен; как и у слюды, хлориты характе</w:t>
        <w:softHyphen/>
        <w:t>ризуются слоистой решетко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МИНЕРАЛЫ ГРУППЫ ХЛОРИТ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еннин, </w:t>
      </w:r>
      <w:r>
        <w:rPr>
          <w:color w:val="000000"/>
          <w:lang w:val="en-US"/>
        </w:rPr>
        <w:t>(Mg, Fe)Al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 xml:space="preserve">8 </w:t>
      </w:r>
      <w:r>
        <w:rPr>
          <w:color w:val="000000"/>
        </w:rPr>
        <w:t xml:space="preserve">Клинохлор, </w:t>
      </w: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4,75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1,25</w:t>
      </w:r>
      <w:r>
        <w:rPr>
          <w:color w:val="000000"/>
          <w:lang w:val="en-US"/>
        </w:rPr>
        <w:t>[Si2,75Al</w:t>
      </w:r>
      <w:r>
        <w:rPr>
          <w:color w:val="000000"/>
          <w:vertAlign w:val="subscript"/>
          <w:lang w:val="en-US"/>
        </w:rPr>
        <w:t>1,25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 xml:space="preserve">8 </w:t>
      </w:r>
      <w:r>
        <w:rPr>
          <w:color w:val="000000"/>
        </w:rPr>
        <w:t xml:space="preserve">Прохлорит, </w:t>
      </w:r>
      <w:r>
        <w:rPr>
          <w:color w:val="000000"/>
          <w:lang w:val="en-US"/>
        </w:rPr>
        <w:t>(Mg, Fe)</w:t>
      </w:r>
      <w:r>
        <w:rPr>
          <w:color w:val="000000"/>
          <w:vertAlign w:val="subscript"/>
          <w:lang w:val="en-US"/>
        </w:rPr>
        <w:t>4(5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1)6</w:t>
      </w:r>
      <w:r>
        <w:rPr>
          <w:color w:val="000000"/>
          <w:lang w:val="en-US"/>
        </w:rPr>
        <w:t>[Al</w:t>
      </w:r>
      <w:r>
        <w:rPr>
          <w:color w:val="000000"/>
          <w:vertAlign w:val="subscript"/>
          <w:lang w:val="en-US"/>
        </w:rPr>
        <w:t>1,5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)5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[OH]</w:t>
      </w:r>
      <w:r>
        <w:rPr>
          <w:color w:val="000000"/>
          <w:vertAlign w:val="subscript"/>
          <w:lang w:val="en-US"/>
        </w:rPr>
        <w:t xml:space="preserve">8 </w:t>
      </w:r>
      <w:r>
        <w:rPr>
          <w:color w:val="000000"/>
        </w:rPr>
        <w:t xml:space="preserve">Шамозит </w:t>
      </w:r>
      <w:r>
        <w:rPr>
          <w:color w:val="000000"/>
          <w:lang w:val="en-US"/>
        </w:rPr>
        <w:t>(Fe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+, Fe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+, Al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Al</w:t>
      </w:r>
      <w:r>
        <w:rPr>
          <w:color w:val="000000"/>
          <w:vertAlign w:val="subscript"/>
          <w:lang w:val="en-US"/>
        </w:rPr>
        <w:t>1-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3-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 (Fe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+, Mg, Fe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+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</w:rPr>
        <w:t xml:space="preserve">Тюрингит </w:t>
      </w:r>
      <w:r>
        <w:rPr>
          <w:color w:val="000000"/>
          <w:lang w:val="en-US"/>
        </w:rPr>
        <w:t>(OH, O)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иногда важная железная руда) Никелевый хлорит, </w:t>
      </w:r>
      <w:r>
        <w:rPr>
          <w:color w:val="000000"/>
          <w:lang w:val="en-US"/>
        </w:rPr>
        <w:t>(Mg, Ni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Mg, Ni, A1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(OH)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/(A1, Si)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Кеммерерит-пеннин, в котором алюминий замещен хромом (5% Сг2Оз) Кочубеит-клинохлор, в котором алюминий замещен хромом (до 8% Сг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86.</w:t>
      </w:r>
      <w:r>
        <w:rPr>
          <w:color w:val="000000"/>
        </w:rPr>
        <w:t xml:space="preserve"> </w:t>
      </w:r>
      <w:r>
        <w:rPr>
          <w:b/>
          <w:color w:val="000000"/>
        </w:rPr>
        <w:t>ХРИЗОБЕРИЛЛ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е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хрисос» — золото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бериллия (ВеО) 19,8%, гли</w:t>
        <w:softHyphen/>
        <w:t>нозем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80,2%; примеси: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,5—6%, окись хрома (Сг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 до 0,4% (придает изум</w:t>
        <w:softHyphen/>
        <w:t>рудно-зеленую окраску драгоценному камню александ</w:t>
        <w:softHyphen/>
        <w:t xml:space="preserve">риту)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Зеленый, желтый. </w:t>
      </w: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жир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8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Ромбическая (псевдогексагональная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шфамидальный — </w:t>
      </w:r>
      <w:r>
        <w:rPr>
          <w:i/>
          <w:color w:val="000000"/>
          <w:lang w:val="en-US"/>
        </w:rPr>
        <w:t xml:space="preserve">mmm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237 : 1 : 2,12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редняя; раковистый изл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е плави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раствори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Берилл, фенакит, граиат, турмал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Берилл, апат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как руда бериллия; дра</w:t>
        <w:softHyphen/>
        <w:t>гоценный камень (александр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егматитовое (гидротермальное) в слюдяных сланцах, гнейсах, гранитах; в гранитных пег</w:t>
        <w:softHyphen/>
        <w:t>матитах; в россыпя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ССР; шт. Минас-Жерайс (Бразилия); Шри «Панк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7. ХРОМШПИНЕЛИД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бщая формула: </w:t>
      </w:r>
      <w:r>
        <w:rPr>
          <w:color w:val="000000"/>
          <w:lang w:val="en-US"/>
        </w:rPr>
        <w:t>(Mg, Fe)(Cr, Al, 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хрома» — цве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уппа минералов, кристаллизующихся из магмы. Не</w:t>
        <w:softHyphen/>
        <w:t>смотря на различия химического состава (в хромшпинелидах могут колебаться содержания всех химических компонентов — двухвалентного магния и железа, трех</w:t>
        <w:softHyphen/>
        <w:t>валентных хрома, алюминия и железа), их невозможно идентифицировать без помощи химического анализ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группу хромшпинелидов входят следующие минерал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Хромит, </w:t>
      </w:r>
      <w:r>
        <w:rPr>
          <w:color w:val="000000"/>
          <w:lang w:val="en-US"/>
        </w:rPr>
        <w:t>Fe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FeO-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агнезиохромит, </w:t>
      </w:r>
      <w:r>
        <w:rPr>
          <w:color w:val="000000"/>
          <w:lang w:val="en-US"/>
        </w:rPr>
        <w:t>Mg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MgO-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Алюмохромит, </w:t>
      </w:r>
      <w:r>
        <w:rPr>
          <w:color w:val="000000"/>
          <w:lang w:val="en-US"/>
        </w:rPr>
        <w:t>Fe(Al, Cr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FeO-(Al, Cr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икотит, </w:t>
      </w:r>
      <w:r>
        <w:rPr>
          <w:color w:val="000000"/>
          <w:lang w:val="en-US"/>
        </w:rPr>
        <w:t>(Mg, Fe) (Al, Cr, 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(Mg, Fe)O-(Al, Cr, 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ИМИЧЕСКИЙ СОСТАВ, %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кись хрома, Сг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18—62 Закись железа, </w:t>
      </w:r>
      <w:r>
        <w:rPr>
          <w:color w:val="000000"/>
          <w:lang w:val="en-US"/>
        </w:rPr>
        <w:t xml:space="preserve">FeO </w:t>
      </w:r>
      <w:r>
        <w:rPr>
          <w:color w:val="000000"/>
        </w:rPr>
        <w:t xml:space="preserve">0—18 Окись магния, </w:t>
      </w:r>
      <w:r>
        <w:rPr>
          <w:color w:val="000000"/>
          <w:lang w:val="en-US"/>
        </w:rPr>
        <w:t xml:space="preserve">MgO </w:t>
      </w:r>
      <w:r>
        <w:rPr>
          <w:color w:val="000000"/>
        </w:rPr>
        <w:t>6—16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кись алюминия,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0—33 Окись железа,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—30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роме того, в хромшпияелидах присутствуют окись ти</w:t>
        <w:softHyphen/>
        <w:t xml:space="preserve">тана </w:t>
      </w:r>
      <w:r>
        <w:rPr>
          <w:color w:val="000000"/>
          <w:lang w:val="en-US"/>
        </w:rPr>
        <w:t>(T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до 2%, окись ванадия </w:t>
      </w:r>
      <w:r>
        <w:rPr>
          <w:color w:val="000000"/>
          <w:lang w:val="en-US"/>
        </w:rPr>
        <w:t>(V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до 0,2%, за</w:t>
        <w:softHyphen/>
        <w:t xml:space="preserve">кись марганца (МпО) до 1%, окись никеля </w:t>
      </w:r>
      <w:r>
        <w:rPr>
          <w:color w:val="000000"/>
          <w:lang w:val="en-US"/>
        </w:rPr>
        <w:t xml:space="preserve">(NiO) </w:t>
      </w:r>
      <w:r>
        <w:rPr>
          <w:color w:val="000000"/>
        </w:rPr>
        <w:t>деся</w:t>
        <w:softHyphen/>
        <w:t xml:space="preserve">тые доля процента и окись .кобальта (СоО) сотые доли процен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,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е, в очень тонких осколках (0,03—0,02 мм) просвечивают темно-красным. </w:t>
      </w: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урая.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—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5—4,8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, 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, выделений. </w:t>
      </w:r>
      <w:r>
        <w:rPr>
          <w:color w:val="000000"/>
        </w:rPr>
        <w:t>Редко встречаются октаэдрические кристаллы, чаще плотные зернистые аг</w:t>
        <w:softHyphen/>
        <w:t>рега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Такая же, как у шпинели (шпинелевая решетк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Сплошные, зерн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ятся; перл буры или фосфорной соли по</w:t>
        <w:softHyphen/>
        <w:t xml:space="preserve">сле охлаждения становится изумрудно-зеленым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растворим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Оливин, бронзит, уваровит (хромовый гранат), металлы платиновой группы, магне</w:t>
        <w:softHyphen/>
        <w:t>тит, кеммере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Магнетит, франк лини 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Хромшпинелиды являются един</w:t>
        <w:softHyphen/>
        <w:t>ственным источником получения феррохрома, используемого для изготовления высококачественных хромовых и хром-никелевых легированных сталей. Хромовые руды, бедные хромом и железом, но богатые окисью алюминия и окисью магния, используются в производстве огне</w:t>
        <w:softHyphen/>
        <w:t>упорных материалов для футеровки печей; хромшпинелиды применяются в химической промышленности для получения различных солей хром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Хромшпинелиды образуются при крис</w:t>
        <w:softHyphen/>
        <w:t>таллизации ультраосновных пород (дунитов, гарцбурги-тов, пироксанитов). Месторождения этих минералов очень ред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рупнейшие месторождения находятся на Урале (СССР); на Балканском п-ове (Албания, Юго</w:t>
        <w:softHyphen/>
        <w:t>славия, Греция); Турция; Бушвелдский массив (Юж-н,ая Африка); Великая дайка (Южная Родезия). В ГДР шлировые выделения хромшпинелидов иногда встречаются в сернентинизированных дунитах и гарц-бургитах у Хоэнштейн-Эрнстталя; в ФРГ хромит в не</w:t>
        <w:softHyphen/>
        <w:t>больших количествах содержится в гарцбургитах доли</w:t>
        <w:softHyphen/>
        <w:t>ны Радау близ Гарнбург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90245" cy="3219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12" r="-5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8. ЦЕЛЕСТ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SrSO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целестис» — небесно-голубой (целестин часто имеет голубой от</w:t>
        <w:softHyphen/>
        <w:t>тенок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иись стронция </w:t>
      </w:r>
      <w:r>
        <w:rPr>
          <w:color w:val="000000"/>
          <w:lang w:val="en-US"/>
        </w:rPr>
        <w:t xml:space="preserve">(SrO) </w:t>
      </w:r>
      <w:r>
        <w:rPr>
          <w:color w:val="000000"/>
        </w:rPr>
        <w:t xml:space="preserve">56,4%, трех-окнсь серы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3,6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иний, с желтоватым, реже краеновато-бурым оттен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на плоскостях спайности перламут</w:t>
        <w:softHyphen/>
        <w:t>ровый, шел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, в тонких осколках про</w:t>
        <w:softHyphen/>
        <w:t xml:space="preserve">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95—4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Заноз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 xml:space="preserve">Ромбическ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аблитчатые, призматические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Полиостью аналогична структуре барита; присутствует тот же анионный комп</w:t>
        <w:softHyphen/>
        <w:t xml:space="preserve">лекс </w:t>
      </w:r>
      <w:r>
        <w:rPr>
          <w:color w:val="000000"/>
          <w:lang w:val="en-US"/>
        </w:rPr>
        <w:t>[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~ </w:t>
      </w:r>
      <w:r>
        <w:rPr>
          <w:color w:val="000000"/>
        </w:rPr>
        <w:t xml:space="preserve">и стронций </w:t>
      </w:r>
      <w:r>
        <w:rPr>
          <w:color w:val="000000"/>
          <w:lang w:val="en-US"/>
        </w:rPr>
        <w:t xml:space="preserve">(Sr) </w:t>
      </w:r>
      <w:r>
        <w:rPr>
          <w:color w:val="000000"/>
        </w:rPr>
        <w:t xml:space="preserve">в позициях бария (Ва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,561 : 1 : 1,27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редняя по (001), (ПО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Большей частью зернистые, волокнистые, плотные. В зернистых массах отличается голубым цве</w:t>
        <w:softHyphen/>
        <w:t>том от внешне сходных карбонатов — доломита и каль</w:t>
        <w:softHyphen/>
        <w:t>ц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Обнаруживает отчетливую реакцию на стронций, сплавляясь в белый шарик и окрашивая пламя в карминно- красный цвет, особенно после смачивания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,. </w:t>
      </w:r>
      <w:r>
        <w:rPr>
          <w:color w:val="000000"/>
        </w:rPr>
        <w:t>В порошке целестин растворяет</w:t>
        <w:softHyphen/>
        <w:t xml:space="preserve">ся в концентрированн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и добавлении воды раствор мутн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альцит, арагонит, гипс, сер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Криолит, гипс, барит, кальц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Целестин является главным ми</w:t>
        <w:softHyphen/>
        <w:t>нералом для получения стронциевых солей, которые применяются в пиротехнике благодаря их способности окрашивать пламя в яркий кармишю-красный цвет, а также при производстве стекла, керамических изделий и в металлурги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Целестин образует мощные залежи в осадочных породах — доломитах, известняках, гипсоносных глинах, мергелях и т. д. Известное целестиновое месторождение такого типа приурочено </w:t>
      </w:r>
      <w:r>
        <w:rPr>
          <w:i/>
          <w:color w:val="000000"/>
        </w:rPr>
        <w:t xml:space="preserve">к </w:t>
      </w:r>
      <w:r>
        <w:rPr>
          <w:color w:val="000000"/>
        </w:rPr>
        <w:t xml:space="preserve">отложениям верхнего рёта в Дорнбурге близ Йен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Сицилия; Бристоль (Англия); различ</w:t>
        <w:softHyphen/>
        <w:t>ные районы СССР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89. ЦЕОЛИТ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зео» — вскипаю, «литое» — камень (по поведе</w:t>
        <w:softHyphen/>
        <w:t>нию перед паяльной трубкой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ные алюмосиликаты щелочей и щелочных земель. По своему составу они близки полевым шпатам, фельд-шпатоидам и другим силикатам, от которых отличаются особенно высоким содержанием кристаллизационной во</w:t>
        <w:softHyphen/>
        <w:t>ды. Содержат следующие элементы: калий, иатрий, кальций, барий, алюминий, кремний, кислор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иболее важными минералами этой группы являются аналъцим, шабазит, десмин, гармотом, гейландит, еатролит, филлипсит, сколеци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Цеолиты прежде всего приурочены к молодым базальто</w:t>
        <w:softHyphen/>
        <w:t>вым, трахитовым и фонолитовым лавам, иногда они присутствуют в гидротермальных рудных месторождени</w:t>
        <w:softHyphen/>
        <w:t>ях; образование цеолитов происходит и хемогенно-оса-дочным путем. Цеолиты находят применение в качестве эффективных сорбентов, молекулярных сит, используе</w:t>
        <w:softHyphen/>
        <w:t>мых в химической промышленности и для смягчения во</w:t>
        <w:softHyphen/>
        <w:t>ды (пермутиты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МИНЕРАЛЬНЫЕ ГРУППЫ ЦЕОЛИТ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Шабазит, (Са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fAl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 xml:space="preserve">Натролит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-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 xml:space="preserve">Сколецит, </w:t>
      </w:r>
      <w:r>
        <w:rPr>
          <w:color w:val="000000"/>
          <w:lang w:val="en-US"/>
        </w:rPr>
        <w:t>Ca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-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 xml:space="preserve">Гейландит, Са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l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*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>Филлипсит,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Са) </w:t>
      </w:r>
      <w:r>
        <w:rPr>
          <w:color w:val="000000"/>
          <w:lang w:val="en-US"/>
        </w:rPr>
        <w:t>[Al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]-4,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>Гармотом, (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Ва) </w:t>
      </w:r>
      <w:r>
        <w:rPr>
          <w:color w:val="000000"/>
          <w:lang w:val="en-US"/>
        </w:rPr>
        <w:t>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4</w:t>
      </w:r>
      <w:r>
        <w:rPr>
          <w:color w:val="000000"/>
          <w:lang w:val="en-US"/>
        </w:rPr>
        <w:t>]</w:t>
      </w:r>
      <w:r>
        <w:rPr>
          <w:color w:val="000000"/>
        </w:rPr>
        <w:t>-5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Десмин, </w:t>
      </w:r>
      <w:r>
        <w:rPr>
          <w:color w:val="000000"/>
          <w:lang w:val="en-US"/>
        </w:rPr>
        <w:t>Ca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8</w:t>
      </w:r>
      <w:r>
        <w:rPr>
          <w:color w:val="000000"/>
          <w:lang w:val="en-US"/>
        </w:rPr>
        <w:t>]-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 xml:space="preserve">(см. фото 26) Томсонит, </w:t>
      </w:r>
      <w:r>
        <w:rPr>
          <w:color w:val="000000"/>
          <w:lang w:val="en-US"/>
        </w:rPr>
        <w:t>Na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Al, Si)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0 </w:t>
      </w:r>
      <w:r>
        <w:rPr>
          <w:color w:val="000000"/>
        </w:rPr>
        <w:t xml:space="preserve">Ломонтит, </w:t>
      </w:r>
      <w:r>
        <w:rPr>
          <w:color w:val="000000"/>
          <w:lang w:val="en-US"/>
        </w:rPr>
        <w:t>Ca[Al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-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ЦЕОЛИТОПОДОБНЫЕ МИНЕРАЛ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Анальцим, </w:t>
      </w:r>
      <w:r>
        <w:rPr>
          <w:color w:val="000000"/>
          <w:lang w:val="en-US"/>
        </w:rPr>
        <w:t>Na[Al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-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</w:t>
      </w:r>
      <w:r>
        <w:rPr>
          <w:color w:val="000000"/>
        </w:rPr>
        <w:t xml:space="preserve">Апофиллит, </w:t>
      </w:r>
      <w:r>
        <w:rPr>
          <w:color w:val="000000"/>
          <w:lang w:val="en-US"/>
        </w:rPr>
        <w:t>KCa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/(S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>)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90. ЦЕРУССИТ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Р</w:t>
      </w:r>
      <w:r>
        <w:rPr>
          <w:b/>
          <w:color w:val="000000"/>
          <w:lang w:val="en-US"/>
        </w:rPr>
        <w:t>b</w:t>
      </w:r>
      <w:r>
        <w:rPr>
          <w:b/>
          <w:color w:val="000000"/>
        </w:rPr>
        <w:t>СО</w:t>
      </w:r>
      <w:r>
        <w:rPr>
          <w:b/>
          <w:color w:val="000000"/>
          <w:vertAlign w:val="subscript"/>
        </w:rPr>
        <w:t>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церусса» — белила Синоним: белая свинцовая руд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свинца (РЬО) 83,5% (свинец 77,5%), двуокись углерода (СО</w:t>
      </w:r>
      <w:r>
        <w:rPr>
          <w:color w:val="000000"/>
          <w:vertAlign w:val="subscript"/>
        </w:rPr>
        <w:t>2</w:t>
      </w:r>
      <w:r>
        <w:rPr>
          <w:color w:val="000000"/>
        </w:rPr>
        <w:t>) 16,5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лый, серый, черный, бурый, жел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, жи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 до светло-сер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3—3,5, очень хруп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6,4—6,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Раковист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90245" cy="42037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Леев до гексагональные, пластинча</w:t>
        <w:softHyphen/>
        <w:t>тые, таблитчатые, шестов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Такая же, как у араго</w:t>
        <w:softHyphen/>
        <w:t>н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— </w:t>
      </w:r>
      <w:r>
        <w:rPr>
          <w:i/>
          <w:color w:val="000000"/>
        </w:rPr>
        <w:t xml:space="preserve">пгпгпг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608 : 1 : 0,72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Несовершенная по граням пирамид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плотные, землистые, шестов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ильно растрескйвается; благодаря образованию окиси свинца желт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В разбавленной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исхо</w:t>
        <w:softHyphen/>
        <w:t>дит бурное выделение углекислот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Галенит, пироморфит, анг</w:t>
        <w:softHyphen/>
        <w:t>лезит, кальцит, кварц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Шеелит, целестин, барит, англез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свинцовая ру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Главным образом в зонах окисления сульфидных евин цо во-цинковых месторожден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ГДР в Рудных горах: Фрейберг, Ма-риенберг, Иоганнгеоргенштадт, Шнеберг, Эйбеншток; в ФРГ многочисленные проявления в Высоком Гарце; Южный Казахстан, Забайкалье, Алтай (СССР); Коло</w:t>
        <w:softHyphen/>
        <w:t>радо (США); Брокен-Хилл, шт. Квинсленд (Австра</w:t>
        <w:softHyphen/>
        <w:t>лия) и другие район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1. ЦИННВАЛЬД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KLi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Al[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lO</w:t>
      </w:r>
      <w:r>
        <w:rPr>
          <w:color w:val="000000"/>
          <w:vertAlign w:val="subscript"/>
          <w:lang w:val="en-US"/>
        </w:rPr>
        <w:t>19</w:t>
      </w:r>
      <w:r>
        <w:rPr>
          <w:color w:val="000000"/>
          <w:lang w:val="en-US"/>
        </w:rPr>
        <w:t>UF, OH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(Калий-литий-железистая слюда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а по месту находки — Циннвальд в Рудных го</w:t>
        <w:softHyphen/>
        <w:t>рах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Весьма непостоянный; различают богатые и бедные железом циннвалъдиты. Окись калия (КаО) 9,5—13%, окись лития </w:t>
      </w:r>
      <w:r>
        <w:rPr>
          <w:color w:val="000000"/>
          <w:lang w:val="en-US"/>
        </w:rPr>
        <w:t>(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1—5%, закись же</w:t>
        <w:softHyphen/>
        <w:t xml:space="preserve">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6—12,5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1—5%, во</w:t>
        <w:softHyphen/>
        <w:t>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0) 0,5-1,5%, фтор </w:t>
      </w:r>
      <w:r>
        <w:rPr>
          <w:color w:val="000000"/>
          <w:lang w:val="en-US"/>
        </w:rPr>
        <w:t xml:space="preserve">(F) </w:t>
      </w:r>
      <w:r>
        <w:rPr>
          <w:color w:val="000000"/>
        </w:rPr>
        <w:t xml:space="preserve">1,5-8%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еребристо-серый, сиреневый, светло-бурый, реже черный, темно-зеле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Перламутров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—3. </w:t>
      </w:r>
      <w:r>
        <w:rPr>
          <w:i/>
          <w:color w:val="000000"/>
        </w:rPr>
        <w:t xml:space="preserve">Плотность. </w:t>
      </w:r>
      <w:r>
        <w:rPr>
          <w:color w:val="000000"/>
        </w:rPr>
        <w:t>2,9—3,2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Минерал не ломкий; гибкий и эласти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онко- или груболистоватые крис</w:t>
        <w:softHyphen/>
        <w:t xml:space="preserve">таллы, (Сросшиеся в леев до гексагональные пакеты. </w:t>
      </w:r>
      <w:r>
        <w:rPr>
          <w:i/>
          <w:color w:val="000000"/>
        </w:rPr>
        <w:t xml:space="preserve">Структура. </w:t>
      </w:r>
      <w:r>
        <w:rPr>
          <w:color w:val="000000"/>
        </w:rPr>
        <w:t xml:space="preserve">Слоистая .«решетка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580 : 1 : 1,108; </w:t>
      </w:r>
      <w:r>
        <w:rPr>
          <w:color w:val="000000"/>
          <w:lang w:val="en-US"/>
        </w:rPr>
        <w:t>p=100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00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Весьма совершенная по базису (001).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листоватые, веерообразные или бо-чеиковидвы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Кварц, касситерит, вольфра</w:t>
        <w:softHyphen/>
        <w:t xml:space="preserve">мит, шеелит, топаз (пимнит), флюорит, апатит и др. </w:t>
      </w: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Мусков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Сырье для получения солей ли</w:t>
        <w:softHyphen/>
        <w:t>т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невматолитовый в месторождениях олов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Альтенберг, Циннвалъд (ГДР); Коряу-злл (Англия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2. ЦИРКО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ZrSiO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ие происходит от древних персидских слов «пар» — золото и «гун» — цвет Синоним: гиацинт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73075" cy="7886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6" t="-46" r="-7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четырехвалентного циркония </w:t>
      </w:r>
      <w:r>
        <w:rPr>
          <w:color w:val="000000"/>
          <w:lang w:val="en-US"/>
        </w:rPr>
        <w:t>(Zr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67,1% </w:t>
      </w:r>
      <w:r>
        <w:rPr>
          <w:color w:val="000000"/>
          <w:lang w:val="en-US"/>
        </w:rPr>
        <w:t xml:space="preserve">(Zr </w:t>
      </w:r>
      <w:r>
        <w:rPr>
          <w:color w:val="000000"/>
        </w:rPr>
        <w:t xml:space="preserve">49,5%), двуокись кремния </w:t>
      </w:r>
      <w:r>
        <w:rPr>
          <w:color w:val="000000"/>
          <w:lang w:val="en-US"/>
        </w:rPr>
        <w:t>(Si0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2,9%; примеси: гафний, иттрий, церий, фосфор, ниобий, тантал, торий, уран и другие элементы (в форме окис</w:t>
        <w:softHyphen/>
        <w:t>лов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желтый, оранжевый, красный, реже зеленый, темно-бур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Алмазный, жир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зрачный, просвечивающий, непро</w:t>
        <w:softHyphen/>
        <w:t xml:space="preserve">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Твердость. 7</w:t>
      </w:r>
      <w:r>
        <w:rPr>
          <w:color w:val="000000"/>
        </w:rPr>
        <w:t>—8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90—4,70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Короткостолбчатые призматические кристаллы, коленчатые двойники. Встречается во многих магматических породах в виде мелких кристаллов, не</w:t>
        <w:softHyphen/>
        <w:t>редко в виде вкрапленников в биотите и роговой об</w:t>
        <w:softHyphen/>
        <w:t>манк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Дитетрагонально-бипирамидальный — </w:t>
      </w:r>
      <w:r>
        <w:rPr>
          <w:color w:val="000000"/>
          <w:lang w:val="en-US"/>
        </w:rPr>
        <w:t>4/mm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, с/а </w:t>
      </w:r>
      <w:r>
        <w:rPr>
          <w:color w:val="000000"/>
        </w:rPr>
        <w:t>= 0,90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Отсутствуе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Биотит, амфибол, полевой шпат, кварц, диотасид, гранат, хлорит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Титанит (сфен.), касситерит, гранат, рутил, то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Важное сырье для получения циркония и тория; отдельные кристаллы являются кон</w:t>
        <w:softHyphen/>
        <w:t xml:space="preserve">диционными драгоценными камням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Минерал образуется главным образом при высоких температурах. Акцессорный минерал прани-тов, сиенитов, диоритов; в качестве реликтового мине</w:t>
        <w:softHyphen/>
        <w:t>рала встречается в орто- и парагнейса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Урал (СССР); Норвегия; роосыпные месторождения Шри Ланки, Индии, Мадагаскара, Бра</w:t>
        <w:softHyphen/>
        <w:t>зилии, Австралии; в ГДР прибрежные россыпи в Остзее, Узе дом и 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37210" cy="8064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45" r="-6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3. ЦОИЗ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[Si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0[OH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фамилии первооткрыва</w:t>
        <w:softHyphen/>
        <w:t>теля барона фон Цойз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24,6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33,9%, двуокись кремния </w:t>
      </w:r>
      <w:r>
        <w:rPr>
          <w:color w:val="000000"/>
          <w:lang w:val="en-US"/>
        </w:rPr>
        <w:t>(SiO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39,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0) 2,0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ерый, зеленый, красный (тул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25—3,36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>Неров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; граня обычно силь</w:t>
        <w:softHyphen/>
        <w:t>но »с штрихован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ьный — </w:t>
      </w:r>
      <w:r>
        <w:rPr>
          <w:i/>
          <w:color w:val="000000"/>
          <w:lang w:val="en-US"/>
        </w:rPr>
        <w:t xml:space="preserve">mm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2,879 : 1 : 1,79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(010), несовершенная по (100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, столбчатые, лучистые, шпатоподоб</w:t>
      </w:r>
      <w:r>
        <w:rPr>
          <w:color w:val="000000"/>
          <w:lang w:val="en-US"/>
        </w:rPr>
        <w:t>н</w:t>
      </w:r>
      <w:r>
        <w:rPr>
          <w:color w:val="000000"/>
        </w:rPr>
        <w:t>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образованием белой пузырчатой мас</w:t>
        <w:softHyphen/>
        <w:t>с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Амфибол, гроееуляр, везуви</w:t>
        <w:softHyphen/>
        <w:t xml:space="preserve">ан, эпидот, дистен, ортоклаз, кварц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Тремол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Цоизит образуется в процессе замеще</w:t>
        <w:softHyphen/>
        <w:t>ния богатых кальцием минералов в гидротермальных условиях, а также при контактовом метаморфизме (в извеетково-еиликатяых породах) вместе с рудными ми</w:t>
        <w:softHyphen/>
        <w:t>нералами (пирротин, халькопирит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Гора Юрма (Урал), Алтай, Забай</w:t>
        <w:softHyphen/>
        <w:t>калье (СССР); в лорах Зауальпе (Каринтия) (Авст</w:t>
        <w:softHyphen/>
        <w:t>рия); Гефрес в горах Фихтель (ФРГ); Берггизхюбель, Шварценберг, Брейтенбрунн, Обервизенталь в Рудных горах (ГД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4. ШАБАЗИ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(Са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[Al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-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хабазиос» — камень, упоми</w:t>
        <w:softHyphen/>
        <w:t>нающийся в орфических гимнах Синоним: хабазит Минерал группы цеоли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Изменчивый; приблизительный сос</w:t>
        <w:softHyphen/>
        <w:t xml:space="preserve">тав: окись кальция (СаО) 4—11,5%, 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>0,2—10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1—18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6—51%, вода (Н2О) 18— 22%.</w:t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568960" cy="5441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Бесцветный, белый, с красноватым оттенком, бу</w:t>
        <w:softHyphen/>
        <w:t>р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—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2,08—2,1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Ромбоэдры, «кубы», часто встреча</w:t>
        <w:softHyphen/>
        <w:t>ются двойники прораст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Каркасная решет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скаленоэдрический — З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>Отношение осей, с/а—</w:t>
      </w:r>
      <w:r>
        <w:rPr>
          <w:color w:val="000000"/>
        </w:rPr>
        <w:t xml:space="preserve">1,086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По ромбоэдру (1010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Друзы (кристаллов, сплошные массы. </w:t>
      </w: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Вспучивается и плавится. </w:t>
      </w: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Филлипсит, гармотом, гей-ландит, анальцим, кальцит, ортоклаз, альбит, э пи дот, флюорит, дымчатый кварц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Кальцит, долом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 гидротермальных жилах, в пустотах базальтов, фонолитов, андезитов, трахитов; встречается повсеместн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5. ШАМОЗ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, Al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Al</w:t>
      </w:r>
      <w:r>
        <w:rPr>
          <w:color w:val="000000"/>
          <w:vertAlign w:val="subscript"/>
          <w:lang w:val="en-US"/>
        </w:rPr>
        <w:t>1-2</w:t>
      </w:r>
      <w:r>
        <w:rPr>
          <w:color w:val="000000"/>
          <w:lang w:val="en-US"/>
        </w:rPr>
        <w:t xml:space="preserve"> Si</w:t>
      </w:r>
      <w:r>
        <w:rPr>
          <w:color w:val="000000"/>
          <w:vertAlign w:val="subscript"/>
          <w:lang w:val="en-US"/>
        </w:rPr>
        <w:t>3-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0</w:t>
      </w:r>
      <w:r>
        <w:rPr>
          <w:color w:val="000000"/>
          <w:lang w:val="en-US"/>
        </w:rPr>
        <w:t xml:space="preserve">] *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*(Fe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+, Mg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OH, O)</w:t>
      </w:r>
      <w:r>
        <w:rPr>
          <w:color w:val="000000"/>
          <w:vertAlign w:val="subscript"/>
          <w:lang w:val="en-US"/>
        </w:rPr>
        <w:t>6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месту находки в Шамозон (Швейцария); бо</w:t>
        <w:softHyphen/>
        <w:t>гатый железом хлорит (см. тюрингит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Изменчивый;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34,3—43,3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0—6%, окись алю</w:t>
        <w:softHyphen/>
        <w:t>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13—20,1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2,8—29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10—13%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Зеленоватый, темно-сер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матов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Зеленовато-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03—3,40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Кристаллы слабо развют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Вероятно, призмат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~0,6 : 1 ~ 1,7; р~90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По ромбоэдру яс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Оолитовые, концентрически-окорлупоэатые, плотные, сплош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Сплавляется в черное магнитное стекл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злагается в НС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Лимонит, машетит, сидерит, кальцит, галенит, пи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Тюрингит (беднее железом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Иногда является важной желез</w:t>
        <w:softHyphen/>
        <w:t>ной руд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Хемогшно-осадочный в зонах морских побережий, преимущественно юрского возраста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В палеозойско-мезозойских отложени</w:t>
        <w:softHyphen/>
        <w:t>ях на восточном склоне Урала, в юрских отложениях северного Кавказа (СССР); в кантоне Ури (Швейца</w:t>
        <w:softHyphen/>
        <w:t>рия); в Тюрингии близ Заальфельда вместе с тюргон-гитом (ГДР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05790" cy="7816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6. ШЕЕЛ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a[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в честь немецкого химика Шееле (1742—1786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альция (СаО) 19,4%, окись шестивалентного вольфрама </w:t>
      </w:r>
      <w:r>
        <w:rPr>
          <w:color w:val="000000"/>
          <w:lang w:val="en-US"/>
        </w:rPr>
        <w:t>(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80,6%; примеси: ред</w:t>
        <w:softHyphen/>
        <w:t>кие земли цериевой групп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Серый, желтый, зеленовато-желтый, коричневый, иногда красный, реже бесцвет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Алмазный, жирный. </w:t>
      </w: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, 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ел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4,5—5,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5,8—6,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етрагон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Таблитчатые, пира</w:t>
        <w:softHyphen/>
        <w:t>мидальные кристаллы, полосчатые сростки или плотные массы; отмечаются двойн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Элементарная ячейка пред</w:t>
        <w:softHyphen/>
        <w:t xml:space="preserve">ставлена центрированной тетрагональной призмой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Тетрагоналыно-бипирамидальный — 4/</w:t>
      </w:r>
      <w:r>
        <w:rPr>
          <w:i/>
          <w:color w:val="000000"/>
          <w:lang w:val="en-US"/>
        </w:rPr>
        <w:t>m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ношение осей. с/а=2,171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Ясная по октаэдру (11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тру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злагается под действием НС1 и НN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 выпадением желтой, растворимой в аммиаке вольфрамовой кислоты </w:t>
      </w:r>
      <w:r>
        <w:rPr>
          <w:color w:val="000000"/>
          <w:lang w:val="en-US"/>
        </w:rPr>
        <w:t>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*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Молибденит, вольфрамит, кварц, известково-силикатные минералы: пироксен, гра-ва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нглезит, церуссит, барит, штолъц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Важная руда вольфрам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типы месторождений. </w:t>
      </w:r>
      <w:r>
        <w:rPr>
          <w:color w:val="000000"/>
        </w:rPr>
        <w:t>Часто контактово-метасоматичесмий в известковых породах (шеелитовых скарнах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Кавказ, Забайкалье (СССР); контакто</w:t>
        <w:softHyphen/>
        <w:t>вые месторождения западных штатов США; оловоруд-ные месторождения саксонских Рудных гор, прикоитак-товая зона гранитного массива Берпнер, южнее Троена (ГДР); Корнуэлл (Англия) и в других местах (см. вольфрамит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7. ШПИНЕЛЬ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Al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8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ат. «шпинус» — терн (окраска не</w:t>
        <w:softHyphen/>
        <w:t>которых разновидностей минерала похожа на цвет ягод терновника) Синонимы: магнезиальная шпинель, благородная шпинел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715010" cy="7702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28,2%, ок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,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71,8%; примеси: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ZnO, MnO,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Зеленый, синий, черный, красный (обусловлен примесями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>8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5—3,7. 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Ку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Чаще всего мелкие октаэдр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Шпинелевая решетка, весь</w:t>
        <w:softHyphen/>
        <w:t>ма слож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Гексаоктаэдрический — </w:t>
      </w:r>
      <w:r>
        <w:rPr>
          <w:color w:val="000000"/>
          <w:lang w:val="en-US"/>
        </w:rPr>
        <w:t xml:space="preserve">m3m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Отчетлив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Встречается только в виде отдельных зере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Не плав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Пироксен, биотит, корунд, графит, долом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Фенакит, арагонит, датолит, берилл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Так называемая благородная шпинель является драгоценным камнем; в качестве по</w:t>
        <w:softHyphen/>
        <w:t>делочного камня для украшений используется и синте</w:t>
        <w:softHyphen/>
        <w:t>тическая шпинел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Образуется при контактовом метамор-физме доломитов; в магматических породах и пегмати</w:t>
        <w:softHyphen/>
        <w:t xml:space="preserve">тах, в пнейеах и кристаллических сланцах. </w:t>
      </w:r>
      <w:r>
        <w:rPr>
          <w:i/>
          <w:color w:val="000000"/>
        </w:rPr>
        <w:t xml:space="preserve">Разновидности. Благородная шпинель </w:t>
      </w:r>
      <w:r>
        <w:rPr>
          <w:color w:val="000000"/>
        </w:rPr>
        <w:t xml:space="preserve">— прозрачная, красная; </w:t>
      </w:r>
      <w:r>
        <w:rPr>
          <w:i/>
          <w:color w:val="000000"/>
        </w:rPr>
        <w:t xml:space="preserve">голубая шпинель </w:t>
      </w:r>
      <w:r>
        <w:rPr>
          <w:color w:val="000000"/>
        </w:rPr>
        <w:t xml:space="preserve">содержит до 3,5% </w:t>
      </w:r>
      <w:r>
        <w:rPr>
          <w:color w:val="000000"/>
          <w:lang w:val="en-US"/>
        </w:rPr>
        <w:t xml:space="preserve">FeO; </w:t>
      </w:r>
      <w:r>
        <w:rPr>
          <w:i/>
          <w:color w:val="000000"/>
        </w:rPr>
        <w:t>зеле</w:t>
        <w:softHyphen/>
        <w:t xml:space="preserve">ная шпинель </w:t>
      </w:r>
      <w:r>
        <w:rPr>
          <w:color w:val="000000"/>
        </w:rPr>
        <w:t xml:space="preserve">(хлорошпинель) содержит до 9—15%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  <w:r>
        <w:rPr>
          <w:i/>
          <w:color w:val="000000"/>
        </w:rPr>
        <w:t xml:space="preserve">герцинит </w:t>
      </w:r>
      <w:r>
        <w:rPr>
          <w:color w:val="000000"/>
        </w:rPr>
        <w:t xml:space="preserve">(лат. «герцина» — горы Гарц) (ферро-шпинель), </w:t>
      </w:r>
      <w:r>
        <w:rPr>
          <w:color w:val="000000"/>
          <w:lang w:val="en-US"/>
        </w:rPr>
        <w:t>Fe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распространен в породах высокой ступени метаморфизма (граяулиты); </w:t>
      </w:r>
      <w:r>
        <w:rPr>
          <w:i/>
          <w:color w:val="000000"/>
        </w:rPr>
        <w:t xml:space="preserve">плеонаст </w:t>
      </w:r>
      <w:r>
        <w:rPr>
          <w:color w:val="000000"/>
        </w:rPr>
        <w:t xml:space="preserve">(греч. «плеонзцайн»— превосходить) (цейлонит), </w:t>
      </w:r>
      <w:r>
        <w:rPr>
          <w:color w:val="000000"/>
          <w:lang w:val="en-US"/>
        </w:rPr>
        <w:t>(Mg, FeO) (Al,Fe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распространен в вулканических выбросах Везувия (йзвестково-силикатных породах); </w:t>
      </w:r>
      <w:r>
        <w:rPr>
          <w:i/>
          <w:color w:val="000000"/>
        </w:rPr>
        <w:t xml:space="preserve">галаксит </w:t>
      </w:r>
      <w:r>
        <w:rPr>
          <w:color w:val="000000"/>
        </w:rPr>
        <w:t>(марганцовая шпинель), Мп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назван по месторож</w:t>
        <w:softHyphen/>
        <w:t>дению Галакс в Северной Каролине (СШ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8. ЭВДИАЛ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(Na, Ca).Zr[(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9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] </w:t>
      </w:r>
      <w:r>
        <w:rPr>
          <w:color w:val="000000"/>
        </w:rPr>
        <w:t>[ОН, С</w:t>
      </w:r>
      <w:r>
        <w:rPr>
          <w:color w:val="000000"/>
          <w:lang w:val="en-US"/>
        </w:rPr>
        <w:t>l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эу» — хорошо, «диалитос» — разлагаемый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(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 xml:space="preserve">11,6—17,3%, окись кальция (СаО) 8,9—11,3%, двуокись циркония </w:t>
      </w:r>
      <w:r>
        <w:rPr>
          <w:color w:val="000000"/>
          <w:lang w:val="en-US"/>
        </w:rPr>
        <w:t>(Zr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12—14,5%, трехокись церия, лантана и иттрия (Се, </w:t>
      </w:r>
      <w:r>
        <w:rPr>
          <w:color w:val="000000"/>
          <w:lang w:val="en-US"/>
        </w:rPr>
        <w:t>La,Y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0,3—2,9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>3,1-7,1 %, окис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вухвалентного марганца (МпО) 0,3—3,1%, двуокись креми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47,2—51,2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0,03— 2,9%, хлор (С1) 0,7—1,6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Розовый, красно-розовый, [красновато-бурый, бу</w:t>
        <w:softHyphen/>
        <w:t xml:space="preserve">рый, желтовато-бурый, светло-жел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свечивающ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, светло-сер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—5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2,84—2,98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Тригоналы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Дитригонально-скаленоэдрический — 3m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с/а = 2,107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Толстотаблитчатые, реже призмати</w:t>
        <w:softHyphen/>
        <w:t>ческ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сплавляется в зеленое стекло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Быстро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Циркон, содалит, молибде</w:t>
        <w:softHyphen/>
        <w:t>н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 xml:space="preserve">Богатые эвдиалитом щелочные породы являются сырьем для получения циркония. </w:t>
      </w: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Эвдиалит приурочен к нефелиновым сиенита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нахождения. </w:t>
      </w:r>
      <w:r>
        <w:rPr>
          <w:color w:val="000000"/>
        </w:rPr>
        <w:t>Кольский п-ов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99. ЭГИР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a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имени исландского бога моря Эгир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Синоним: акмит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инерал группы пироксенов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11480" cy="8661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7" t="-42" r="-8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натрия </w:t>
      </w:r>
      <w:r>
        <w:rPr>
          <w:color w:val="000000"/>
          <w:lang w:val="en-US"/>
        </w:rPr>
        <w:t>(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) </w:t>
      </w:r>
      <w:r>
        <w:rPr>
          <w:color w:val="000000"/>
        </w:rPr>
        <w:t xml:space="preserve">13,4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34,6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2%; примеси: окисные соединения кальция, марганца, маг</w:t>
        <w:softHyphen/>
        <w:t>ния, алюминия, титана. Разновидности (смешанные кристаллы): эгирин-авгит, эгирин-диопеид, эгирия-геден-берг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Зеленовато-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, полуметалличес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Не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ветло-зеле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6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6—3,4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Столбчатые, иголь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Простые цепочки ионов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См. авг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Как у авгит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о призме (НО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Сплошные, волок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Легко плави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Слабо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Санидин, плагиоклаз, нефе</w:t>
        <w:softHyphen/>
        <w:t>лин, содалит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Рогова я обманка (амфибол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ородообразующий минерал извержен</w:t>
        <w:softHyphen/>
        <w:t>ных горных пород как кислого, так и основного состава: базальтов, трахитов, андезитов и т. д.; встречается так</w:t>
        <w:softHyphen/>
        <w:t>же в щелочных пранитах, нефелиновых сиенитах; рас</w:t>
        <w:softHyphen/>
        <w:t>пространен повсеместн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200. ЭНАРГИТ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S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энаргис»— отчетливый (очевидно, имелась в ви</w:t>
        <w:softHyphen/>
        <w:t>ду совершенная спайность минерала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Медь (Си) 48,4%, мышьяк </w:t>
      </w:r>
      <w:r>
        <w:rPr>
          <w:color w:val="000000"/>
          <w:lang w:val="en-US"/>
        </w:rPr>
        <w:t>(As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9,0%, сера </w:t>
      </w:r>
      <w:r>
        <w:rPr>
          <w:color w:val="000000"/>
          <w:lang w:val="en-US"/>
        </w:rPr>
        <w:t xml:space="preserve">(S) </w:t>
      </w:r>
      <w:r>
        <w:rPr>
          <w:color w:val="000000"/>
        </w:rPr>
        <w:t>32,6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Ста льно-серый, железно-чер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Металличес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Черн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3,5, хрупкий.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4,4—4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Столбчатые, та гранях вертикальная штриховка, реже таблитча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>Аналогична структуре вюрт-ц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пирамидальный — </w:t>
      </w:r>
      <w:r>
        <w:rPr>
          <w:color w:val="000000"/>
          <w:lang w:val="en-US"/>
        </w:rPr>
        <w:t xml:space="preserve">mm2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870 : 1 : 0,83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Совершенная по (НО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>Плотные массы, шпатоподобные агрегаты или вкрапленн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На угле плавится </w:t>
      </w:r>
      <w:r>
        <w:rPr>
          <w:color w:val="000000"/>
          <w:lang w:val="en-US"/>
        </w:rPr>
        <w:t xml:space="preserve">c </w:t>
      </w:r>
      <w:r>
        <w:rPr>
          <w:color w:val="000000"/>
        </w:rPr>
        <w:t xml:space="preserve">образованием белого налета окиси трехвалентного мышья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Теннантит, халькопирит, пи</w:t>
        <w:softHyphen/>
        <w:t xml:space="preserve">рит, борнит, галенит, малахит, азур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Манганит, сфалерит, пиролюзи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Минерал является важной ру</w:t>
        <w:softHyphen/>
        <w:t>дой меди ,в тех случаях, когда он встречается в больших количеств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В месторождениях меди, обогащенных мышьяком и бедных желез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Бор (восточная Югославия); Парад, горы Матра (Венгрия); Бьютт, шт. Монтана, шт. Юта, Аризона, Колорадо (США); Серро-де-Паоко (Перу); Браден, Чукикамата (Чили); горы Сьарра-де-Фаматина близ Риохи (Аргентина); Аридад, шт. Сонора (Мекай-ка); Лусон (Филиппины); Цумеб (Намибия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01. ЭНСТАТИТ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энстатес» — противный (минерал с трудом пла</w:t>
        <w:softHyphen/>
        <w:t>вится в пламени паяльной трубки) Минерал группы пироксене в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 xml:space="preserve">30%, закись железа </w:t>
      </w: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9%, онись кальция (СаО) до 2,5%, окись желез,а </w:t>
      </w:r>
      <w:r>
        <w:rPr>
          <w:color w:val="000000"/>
          <w:lang w:val="en-US"/>
        </w:rPr>
        <w:t>(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0,5%, окись ал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,6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54,50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зеленовато-сер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Непрозрачный, в осколках просвечиваю</w:t>
        <w:softHyphen/>
        <w:t>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5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1—3,3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 xml:space="preserve">Призматические, таблитча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Простые цепочки ионов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бипирамидалъ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2,068 : 1 : 0,59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Хорошая по призме, угол между плоскостя</w:t>
        <w:softHyphen/>
        <w:t xml:space="preserve">ми спайности составляет 85°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Обычно плотные, зернистые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 xml:space="preserve">Плавится с труд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Не растворяетс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Оливин, бронзит, диопсид, серпентин, рутил, хромит, магнетит и др. </w:t>
      </w:r>
      <w:r>
        <w:rPr>
          <w:color w:val="000000"/>
          <w:lang w:val="en-US"/>
        </w:rPr>
        <w:t>[</w:t>
      </w:r>
      <w:r>
        <w:rPr>
          <w:color w:val="000000"/>
        </w:rPr>
        <w:t>Поперечное сечение эпидота — параллелограмм, а не ромб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как у амфибола, с которым его легко спутать. — </w:t>
      </w:r>
      <w:r>
        <w:rPr>
          <w:i/>
          <w:color w:val="000000"/>
        </w:rPr>
        <w:t>Прим. перев.</w:t>
      </w:r>
      <w:r>
        <w:rPr>
          <w:color w:val="000000"/>
          <w:lang w:val="en-US"/>
        </w:rPr>
        <w:t>]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 xml:space="preserve">Апатит, флогопит, гиперстен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>Породообразующий минерал основных магматических пород, обогащенных магнием, — иоритов, габбро, пироксенитов (энстатититов), а также пери</w:t>
        <w:softHyphen/>
        <w:t xml:space="preserve">дотитов — гарцбургитов, дунитов, лерцолитов и др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Месторождения. </w:t>
      </w:r>
      <w:r>
        <w:rPr>
          <w:color w:val="000000"/>
        </w:rPr>
        <w:t>Хоэнштейн-Эрнстталь, Вальдгейм, ок</w:t>
        <w:softHyphen/>
        <w:t>руг Карл-Маркс-Штадт (ГДР); Балканский п-ов; Урал, Норильск и др. (СССР). Встречается также в различ</w:t>
        <w:softHyphen/>
        <w:t>ных районах США и во многих других районах мира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02. ЭПИДО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(А1, </w:t>
      </w:r>
      <w:r>
        <w:rPr>
          <w:color w:val="000000"/>
          <w:lang w:val="en-US"/>
        </w:rPr>
        <w:t>Fe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l [Si0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0[OH]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реч, «эпидос» — приращение (название указывает на особенности формы кристаллов)</w:t>
      </w:r>
      <w:r>
        <w:rPr>
          <w:color w:val="000000"/>
          <w:vertAlign w:val="superscript"/>
        </w:rPr>
        <w:t xml:space="preserve">1 </w:t>
      </w:r>
      <w:r>
        <w:rPr>
          <w:color w:val="000000"/>
        </w:rPr>
        <w:t>Синоним: пистацит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>Окись кальция (СаО) 23,5%, оюись алюминия (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24,1%, окись железа </w:t>
      </w:r>
      <w:r>
        <w:rPr>
          <w:color w:val="000000"/>
          <w:lang w:val="en-US"/>
        </w:rPr>
        <w:t>(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12,6%, двуокись кремния 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37,9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1,9% (ор. с цоизитом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Темно-зеленый, синевато-зелеиый, чарно-зеленый, и тогда жел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, непрозрачный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Серая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6—7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>3,25—3,38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Излом. </w:t>
      </w:r>
      <w:r>
        <w:rPr>
          <w:color w:val="000000"/>
        </w:rPr>
        <w:t xml:space="preserve">Раковистый, неровный, занозист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ов. </w:t>
      </w:r>
      <w:r>
        <w:rPr>
          <w:color w:val="000000"/>
        </w:rPr>
        <w:t>Призматические; грани тризмы не</w:t>
        <w:softHyphen/>
        <w:t xml:space="preserve">сут штриховку, параллельную оси </w:t>
      </w:r>
      <w:r>
        <w:rPr>
          <w:i/>
          <w:color w:val="000000"/>
        </w:rPr>
        <w:t xml:space="preserve">с. </w:t>
      </w:r>
      <w:r>
        <w:rPr>
          <w:color w:val="000000"/>
        </w:rPr>
        <w:t>Хорошо образован</w:t>
        <w:softHyphen/>
        <w:t>ные кристаллы характеризуются обилием граней (около 200 простых форм!); самые распространенные формы кристаллов — длиннопризматические, игольчатые или столбчатые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Кристаллическая структура. </w:t>
      </w:r>
      <w:r>
        <w:rPr>
          <w:color w:val="000000"/>
        </w:rPr>
        <w:t xml:space="preserve">Силикат с изолированными группами кремнекислородных тетраэдров. </w:t>
      </w:r>
      <w:r>
        <w:rPr>
          <w:i/>
          <w:color w:val="000000"/>
        </w:rPr>
        <w:t xml:space="preserve">Класс симметрии. </w:t>
      </w:r>
      <w:r>
        <w:rPr>
          <w:color w:val="000000"/>
        </w:rPr>
        <w:t>Призматический — 2/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1 : 592 : 1 : 1,812; р=115°24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Совершенная параллельно оси </w:t>
      </w:r>
      <w:r>
        <w:rPr>
          <w:i/>
          <w:color w:val="000000"/>
        </w:rPr>
        <w:t xml:space="preserve">Ь </w:t>
      </w:r>
      <w:r>
        <w:rPr>
          <w:color w:val="000000"/>
        </w:rPr>
        <w:t>(001) и яс</w:t>
        <w:softHyphen/>
        <w:t>ная параллельно (100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Агрегаты. </w:t>
      </w:r>
      <w:r>
        <w:rPr>
          <w:color w:val="000000"/>
        </w:rPr>
        <w:t xml:space="preserve">Плотные, пластинчатые, лучистые, пуч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лавится с образованием бурого магнитного шари</w:t>
      </w:r>
      <w:r>
        <w:rPr>
          <w:color w:val="000000"/>
          <w:lang w:val="en-US"/>
        </w:rPr>
        <w:t>к</w:t>
      </w:r>
      <w:r>
        <w:rPr>
          <w:color w:val="000000"/>
        </w:rPr>
        <w:t>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 xml:space="preserve">Растворяется с трудом.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Хлорит, амфибол, адуляр, альбит, акеинит, диопеид, гранаты, везувиан, кварц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Актинолит, турмалин, эпирин, вил-лем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Красиво ограненные прозрач</w:t>
        <w:softHyphen/>
        <w:t>ные разновидности могут быть отнесены к драгоценным камня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нахождения. </w:t>
      </w:r>
      <w:r>
        <w:rPr>
          <w:color w:val="000000"/>
        </w:rPr>
        <w:t>Главным образом гидротермальный в трещинах и пустотах, выполняет миндалины древних базальтовых лав (мелафиры; ча</w:t>
        <w:softHyphen/>
        <w:t>стично вместе с самородной медью). В качестве вторич</w:t>
        <w:softHyphen/>
        <w:t>ного минерала присутствует в диоритах, габброидах, нередко в гранитах. Характерен для метасоматических пород: слагает сплошные зоны эпидозитов или входит в состав изв ест ково-силикатных пород и рудоносных скарнов. Эпидот широко распространен в породах «крис</w:t>
        <w:softHyphen/>
        <w:t>таллического фундамента. Известны следующие место</w:t>
        <w:softHyphen/>
        <w:t>нахождения (в том числе иногда с прекрасными кристаллами): Кнаппенванд в долинах Унтерзульцбах и Циллер (Альпы); Урал; в ГДР скарновые породы с эпи-дотом встречаются близ Шварценберга, эпидот известен также в выходах массивных пород, обнажающихся воз</w:t>
        <w:softHyphen/>
        <w:t>ле автомобильного моста на шоссе у Хайнихена, крис</w:t>
        <w:softHyphen/>
        <w:t>таллы эпидота найдены близ Пенига (между Волькен-бургом и Тиербахом, округ Карл-Маркс-Штадт). Мно</w:t>
        <w:softHyphen/>
        <w:t>гочисленные находки отмечались в районе Лаузица в самом гранитном массиве и в многочисленных связан</w:t>
        <w:softHyphen/>
        <w:t xml:space="preserve">ных с ним жилах лампрофиров. Известен эпидот и в других районах Гарца, Тюрингенского Леса и др. </w:t>
      </w:r>
      <w:r>
        <w:rPr>
          <w:i/>
          <w:color w:val="000000"/>
        </w:rPr>
        <w:t xml:space="preserve">Разновидности. Пьемонтит, </w:t>
      </w:r>
      <w:r>
        <w:rPr>
          <w:color w:val="000000"/>
        </w:rPr>
        <w:t>С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(А1, </w:t>
      </w:r>
      <w:r>
        <w:rPr>
          <w:color w:val="000000"/>
          <w:lang w:val="en-US"/>
        </w:rPr>
        <w:t>Fie, M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Al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[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]O[OH], </w:t>
      </w:r>
      <w:r>
        <w:rPr>
          <w:color w:val="000000"/>
        </w:rPr>
        <w:t>кальциево-марганщовиетый эпидот, об</w:t>
        <w:softHyphen/>
        <w:t xml:space="preserve">разует красные или темно-красные лучистые агрегаты, встречается в мета морфи зов энных месторождениях Мп, например в месторождении Сен-Марсель в Пьемонте (Швейцария); </w:t>
      </w:r>
      <w:r>
        <w:rPr>
          <w:i/>
          <w:color w:val="000000"/>
        </w:rPr>
        <w:t xml:space="preserve">хромэпидот (тавмавит) </w:t>
      </w:r>
      <w:r>
        <w:rPr>
          <w:color w:val="000000"/>
        </w:rPr>
        <w:t>содержит окись трехвалентного хрома, имеет светло-желтую до светло-зеленой окраску. Определенное родство с эпидот ом име</w:t>
        <w:softHyphen/>
        <w:t xml:space="preserve">ют некоторые минералы церия и титана, такие, как </w:t>
      </w:r>
      <w:r>
        <w:rPr>
          <w:i/>
          <w:color w:val="000000"/>
        </w:rPr>
        <w:t>ортит, церит</w:t>
      </w:r>
      <w:r>
        <w:rPr>
          <w:i/>
          <w:color w:val="000000"/>
          <w:lang w:val="en-US"/>
        </w:rPr>
        <w:t xml:space="preserve"> [</w:t>
      </w:r>
      <w:r>
        <w:rPr>
          <w:color w:val="000000"/>
        </w:rPr>
        <w:t xml:space="preserve">Структура церита, </w:t>
      </w:r>
      <w:r>
        <w:rPr>
          <w:color w:val="000000"/>
          <w:lang w:val="en-US"/>
        </w:rPr>
        <w:t>C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(OH), </w:t>
      </w:r>
      <w:r>
        <w:rPr>
          <w:color w:val="000000"/>
        </w:rPr>
        <w:t>пока не изучена, однако его кристаллохимическое сходство с эпидотом представляется мало</w:t>
        <w:softHyphen/>
        <w:t xml:space="preserve">вероятным. — </w:t>
      </w:r>
      <w:r>
        <w:rPr>
          <w:i/>
          <w:color w:val="000000"/>
        </w:rPr>
        <w:t>Прим. перев.</w:t>
      </w:r>
      <w:r>
        <w:rPr>
          <w:i/>
          <w:color w:val="000000"/>
          <w:lang w:val="en-US"/>
        </w:rPr>
        <w:t>]</w:t>
      </w:r>
      <w:r>
        <w:rPr>
          <w:i/>
          <w:color w:val="000000"/>
        </w:rPr>
        <w:t xml:space="preserve">, перрьерит </w:t>
      </w:r>
      <w:r>
        <w:rPr>
          <w:color w:val="000000"/>
          <w:lang w:val="en-US"/>
        </w:rPr>
        <w:t>(C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Si2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) [</w:t>
      </w:r>
      <w:r>
        <w:rPr>
          <w:color w:val="000000"/>
        </w:rPr>
        <w:t>Формула приблизительная. Более точная формула перрьерита А</w:t>
      </w:r>
      <w:r>
        <w:rPr>
          <w:color w:val="000000"/>
          <w:vertAlign w:val="subscript"/>
        </w:rPr>
        <w:t>4</w:t>
      </w:r>
      <w:r>
        <w:rPr>
          <w:color w:val="000000"/>
        </w:rPr>
        <w:t>Вз(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</w:rPr>
        <w:t>2</w:t>
      </w:r>
      <w:r>
        <w:rPr>
          <w:color w:val="000000"/>
        </w:rPr>
        <w:t>0</w:t>
      </w:r>
      <w:r>
        <w:rPr>
          <w:color w:val="000000"/>
          <w:vertAlign w:val="subscript"/>
        </w:rPr>
        <w:t>7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где А=Се, Са, </w:t>
      </w:r>
      <w:r>
        <w:rPr>
          <w:color w:val="000000"/>
          <w:lang w:val="en-US"/>
        </w:rPr>
        <w:t xml:space="preserve">Sr, Th; B = Fe, Ti, </w:t>
      </w:r>
      <w:r>
        <w:rPr>
          <w:i/>
          <w:color w:val="000000"/>
          <w:lang w:val="en-US"/>
        </w:rPr>
        <w:t xml:space="preserve">Sc. </w:t>
      </w:r>
      <w:r>
        <w:rPr>
          <w:i/>
          <w:color w:val="000000"/>
        </w:rPr>
        <w:t>— Прим.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перев.</w:t>
      </w:r>
      <w:r>
        <w:rPr>
          <w:color w:val="000000"/>
          <w:lang w:val="en-US"/>
        </w:rPr>
        <w:t xml:space="preserve">], </w:t>
      </w:r>
      <w:r>
        <w:rPr>
          <w:i/>
          <w:color w:val="000000"/>
        </w:rPr>
        <w:t xml:space="preserve">пумпеллиит </w:t>
      </w:r>
      <w:r>
        <w:rPr>
          <w:color w:val="000000"/>
          <w:lang w:val="en-US"/>
        </w:rPr>
        <w:t>(Ca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Mg,Fe,Mn)(Al,Fe,Ti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) (S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 [SigO/]</w:t>
      </w:r>
      <w:r>
        <w:rPr>
          <w:color w:val="000000"/>
        </w:rPr>
        <w:t>-2Н</w:t>
      </w:r>
      <w:r>
        <w:rPr>
          <w:color w:val="000000"/>
          <w:vertAlign w:val="subscript"/>
        </w:rPr>
        <w:t>2</w:t>
      </w:r>
      <w:r>
        <w:rPr>
          <w:color w:val="000000"/>
        </w:rPr>
        <w:t>О). Этот минерал, имеющий сложный хими</w:t>
        <w:softHyphen/>
        <w:t>ческий состав, встречается в месторождениях меди оз. Верхнего (США); в Южной Африке; на Урале (СССР); в кератофирах ГДР и ФРГ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03. ЭПСОМИ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g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-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 по минеральному источнику Эпсом в Англии Синоним: горькая соль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магния </w:t>
      </w:r>
      <w:r>
        <w:rPr>
          <w:color w:val="000000"/>
          <w:lang w:val="en-US"/>
        </w:rPr>
        <w:t xml:space="preserve">(MgO) </w:t>
      </w:r>
      <w:r>
        <w:rPr>
          <w:color w:val="000000"/>
        </w:rPr>
        <w:t>16,3%, суль</w:t>
        <w:softHyphen/>
        <w:t xml:space="preserve">фат 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25,5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51,2%; в качестве изо</w:t>
        <w:softHyphen/>
        <w:t>морфной примеси может присутствовать закись желез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(FeO) </w:t>
      </w:r>
      <w:r>
        <w:rPr>
          <w:color w:val="000000"/>
        </w:rPr>
        <w:t xml:space="preserve">(железистый эпсомит) или окись никеля </w:t>
      </w:r>
      <w:r>
        <w:rPr>
          <w:b/>
          <w:color w:val="000000"/>
          <w:lang w:val="en-US"/>
        </w:rPr>
        <w:t xml:space="preserve">(NiO) </w:t>
      </w:r>
      <w:r>
        <w:rPr>
          <w:color w:val="000000"/>
        </w:rPr>
        <w:t xml:space="preserve">(никельэпсомит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 xml:space="preserve">Бесцветный, бел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 xml:space="preserve">Стеклян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 xml:space="preserve">Прозрачны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 xml:space="preserve">Бел.ая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—2,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1,68—1,75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Ромбическ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Ромбо-дисфвноидальный — 222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Выцветы, натечные образования (сосульки), зернистые, волокнистые, зем</w:t>
        <w:softHyphen/>
        <w:t xml:space="preserve">листые массы, иногда кристаллы размером до 10 см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>0,993 : 1 : 0,571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 xml:space="preserve">Хорошая по (ОН); минерал очень хрупк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При назревании образует неплавкую белую мас</w:t>
        <w:softHyphen/>
        <w:t>су, при температуре 100—238°С теряет кристаллизаци</w:t>
        <w:softHyphen/>
        <w:t>онную воду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 xml:space="preserve">Карналлит, кизерит, сильвин, галит, ангидрит, гипс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ходные минералы. </w:t>
      </w:r>
      <w:r>
        <w:rPr>
          <w:color w:val="000000"/>
        </w:rPr>
        <w:t>Кизер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актическое значение. </w:t>
      </w:r>
      <w:r>
        <w:rPr>
          <w:color w:val="000000"/>
        </w:rPr>
        <w:t>Сырье для химической и фарма</w:t>
        <w:softHyphen/>
        <w:t>цевтической промышлен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. </w:t>
      </w:r>
      <w:r>
        <w:rPr>
          <w:color w:val="000000"/>
        </w:rPr>
        <w:t xml:space="preserve">Образуется при высыхании соляных озер, в месторождениях калийных солей. </w:t>
      </w:r>
      <w:r>
        <w:rPr>
          <w:i/>
          <w:color w:val="000000"/>
        </w:rPr>
        <w:t xml:space="preserve">Месторождения. </w:t>
      </w:r>
      <w:r>
        <w:rPr>
          <w:color w:val="000000"/>
        </w:rPr>
        <w:t>Богатые магнием соляные озерка США, Мексики, Египта, Тибета; в месторождениях калийных солей. Особенно красивые кристаллы известны в рудни</w:t>
        <w:softHyphen/>
        <w:t>ке калийных солей Рослебен близ Намбурга (ГДР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04. ЭРИТРИН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еч, «эритрос» — крясный Синоним: кобальтовые цветы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Химический состав. </w:t>
      </w:r>
      <w:r>
        <w:rPr>
          <w:color w:val="000000"/>
        </w:rPr>
        <w:t xml:space="preserve">Окись кобальта (СоО) 37,5%, окись пятивалентного мышьяка </w:t>
      </w:r>
      <w:r>
        <w:rPr>
          <w:color w:val="000000"/>
          <w:lang w:val="en-US"/>
        </w:rPr>
        <w:t xml:space="preserve">(As2Os) </w:t>
      </w:r>
      <w:r>
        <w:rPr>
          <w:color w:val="000000"/>
        </w:rPr>
        <w:t>38,4%, вода (Н</w:t>
      </w:r>
      <w:r>
        <w:rPr>
          <w:color w:val="000000"/>
          <w:vertAlign w:val="subscript"/>
        </w:rPr>
        <w:t>2</w:t>
      </w:r>
      <w:r>
        <w:rPr>
          <w:color w:val="000000"/>
        </w:rPr>
        <w:t>О) 24,1%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. </w:t>
      </w:r>
      <w:r>
        <w:rPr>
          <w:color w:val="000000"/>
        </w:rPr>
        <w:t>Темно-розовый, малиновый, персиково-роз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Блеск. </w:t>
      </w:r>
      <w:r>
        <w:rPr>
          <w:color w:val="000000"/>
        </w:rPr>
        <w:t>Стеклянный, перламутровы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. </w:t>
      </w:r>
      <w:r>
        <w:rPr>
          <w:color w:val="000000"/>
        </w:rPr>
        <w:t>Просвечивающ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Черта. </w:t>
      </w:r>
      <w:r>
        <w:rPr>
          <w:color w:val="000000"/>
        </w:rPr>
        <w:t>Блекло-розов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вердость. </w:t>
      </w:r>
      <w:r>
        <w:rPr>
          <w:color w:val="000000"/>
        </w:rPr>
        <w:t xml:space="preserve">2—2,5 (в землистых образованиях — 1)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лотность. </w:t>
      </w:r>
      <w:r>
        <w:rPr>
          <w:color w:val="000000"/>
        </w:rPr>
        <w:t xml:space="preserve">3,07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ингония. </w:t>
      </w:r>
      <w:r>
        <w:rPr>
          <w:color w:val="000000"/>
        </w:rPr>
        <w:t>Моноклин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Форма кристаллических выделений. </w:t>
      </w:r>
      <w:r>
        <w:rPr>
          <w:color w:val="000000"/>
        </w:rPr>
        <w:t>Хорошо образован</w:t>
        <w:softHyphen/>
        <w:t>ные кристаллы редки, чаще мелкие игольчатые или тон</w:t>
        <w:softHyphen/>
        <w:t>копластинчатые, волокнистые, лучистые формы, почко</w:t>
        <w:softHyphen/>
        <w:t xml:space="preserve">видные образования, землистые массы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ласс симметрии. </w:t>
      </w:r>
      <w:r>
        <w:rPr>
          <w:color w:val="000000"/>
        </w:rPr>
        <w:t xml:space="preserve">Призматический — </w:t>
      </w:r>
      <w:r>
        <w:rPr>
          <w:i/>
          <w:color w:val="000000"/>
        </w:rPr>
        <w:t xml:space="preserve">2/т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тношение осей. </w:t>
      </w:r>
      <w:r>
        <w:rPr>
          <w:color w:val="000000"/>
        </w:rPr>
        <w:t xml:space="preserve">0,763 : 1 : 0,355; р=105°01'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пайность. </w:t>
      </w:r>
      <w:r>
        <w:rPr>
          <w:color w:val="000000"/>
        </w:rPr>
        <w:t>Весьма совершенная параллельно (010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Агрегаты. </w:t>
      </w:r>
      <w:r>
        <w:rPr>
          <w:color w:val="000000"/>
        </w:rPr>
        <w:t>Лучистые, землист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. тр. </w:t>
      </w:r>
      <w:r>
        <w:rPr>
          <w:color w:val="000000"/>
        </w:rPr>
        <w:t>Сплавляется в серый шарик (с запахом мышья</w:t>
        <w:softHyphen/>
        <w:t>ка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оведение в кислотах. </w:t>
      </w:r>
      <w:r>
        <w:rPr>
          <w:color w:val="000000"/>
        </w:rPr>
        <w:t>Растворяется в НС1, окрашивая раствор в красно- розовы и 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опутствующие минералы. </w:t>
      </w:r>
      <w:r>
        <w:rPr>
          <w:color w:val="000000"/>
        </w:rPr>
        <w:t>Шмальтин, хлоантит, скутте-руди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исхождение и месторождения. </w:t>
      </w:r>
      <w:r>
        <w:rPr>
          <w:color w:val="000000"/>
        </w:rPr>
        <w:t>Образуется в зоне окисления кобальт-мышьяковых месторождений. Наибо</w:t>
        <w:softHyphen/>
        <w:t>лее (известные месторождения: Шнеберг, Аннаберг в сак</w:t>
        <w:softHyphen/>
        <w:t>сонских Рудных горах, Заальфельд и другие месторож</w:t>
        <w:softHyphen/>
        <w:t>дения (ГДР); кобальтовые месторождения СССР, Ка</w:t>
        <w:softHyphen/>
        <w:t>нады и других стран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05. ЯХОНТ (см. корунд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5685" cy="440499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7590" cy="48564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. </w:t>
      </w:r>
      <w:r>
        <w:rPr>
          <w:i/>
          <w:color w:val="000000"/>
          <w:lang w:val="en-US"/>
        </w:rPr>
        <w:t xml:space="preserve">Betechtin A. G., </w:t>
      </w:r>
      <w:r>
        <w:rPr>
          <w:color w:val="000000"/>
          <w:lang w:val="en-US"/>
        </w:rPr>
        <w:t xml:space="preserve">Lehrbuch der speziellen, Mineralogie, Leipzig, VEB Deutscher Verlag fur Grundstoffindustrie, </w:t>
      </w:r>
      <w:r>
        <w:rPr>
          <w:color w:val="000000"/>
        </w:rPr>
        <w:t>1974. [Бетех-тин А. Г., Минералогия, М., Госгеолиздат, 1950.]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  <w:lang w:val="en-US"/>
        </w:rPr>
        <w:t xml:space="preserve">Borner R., </w:t>
      </w:r>
      <w:r>
        <w:rPr>
          <w:color w:val="000000"/>
          <w:lang w:val="en-US"/>
        </w:rPr>
        <w:t xml:space="preserve">Welcher Stein ist das? Stuttgart, Franckhsche Ver-lagshandlung, </w:t>
      </w:r>
      <w:r>
        <w:rPr>
          <w:color w:val="000000"/>
        </w:rPr>
        <w:t>196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3. </w:t>
      </w:r>
      <w:r>
        <w:rPr>
          <w:i/>
          <w:color w:val="000000"/>
          <w:lang w:val="en-US"/>
        </w:rPr>
        <w:t xml:space="preserve">Hintze C., </w:t>
      </w:r>
      <w:r>
        <w:rPr>
          <w:color w:val="000000"/>
          <w:lang w:val="en-US"/>
        </w:rPr>
        <w:t xml:space="preserve">Handbuch der Mineralogie, Bd. </w:t>
      </w:r>
      <w:r>
        <w:rPr>
          <w:color w:val="000000"/>
        </w:rPr>
        <w:t xml:space="preserve">1—4. </w:t>
      </w:r>
      <w:r>
        <w:rPr>
          <w:color w:val="000000"/>
          <w:lang w:val="en-US"/>
        </w:rPr>
        <w:t>Verlag Walter de Gruyter and Co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lang w:val="en-US"/>
        </w:rPr>
        <w:t xml:space="preserve">Klockmanns Lehrbuch der Mineralogie: Neu herausgegeben von P. Ramdohr und H. Strunz. Stuttgart, Ferdinand Enke Verlag, </w:t>
      </w:r>
      <w:r>
        <w:rPr>
          <w:color w:val="000000"/>
        </w:rPr>
        <w:t>1967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5. </w:t>
      </w:r>
      <w:r>
        <w:rPr>
          <w:i/>
          <w:color w:val="000000"/>
          <w:lang w:val="en-US"/>
        </w:rPr>
        <w:t xml:space="preserve">Linck G., Jung H., </w:t>
      </w:r>
      <w:r>
        <w:rPr>
          <w:color w:val="000000"/>
          <w:lang w:val="en-US"/>
        </w:rPr>
        <w:t xml:space="preserve">Grundrifi der Mineralogie und Petrographie. Jena, VEB Gustay Fischer Verlag, </w:t>
      </w:r>
      <w:r>
        <w:rPr>
          <w:color w:val="000000"/>
        </w:rPr>
        <w:t>1960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6. </w:t>
      </w:r>
      <w:r>
        <w:rPr>
          <w:i/>
          <w:color w:val="000000"/>
          <w:lang w:val="en-US"/>
        </w:rPr>
        <w:t xml:space="preserve">Schneiderhohn H., </w:t>
      </w:r>
      <w:r>
        <w:rPr>
          <w:color w:val="000000"/>
          <w:lang w:val="en-US"/>
        </w:rPr>
        <w:t>Erzlagerstatten. Jena, VEB Gustav Fischer Ver</w:t>
        <w:softHyphen/>
        <w:t xml:space="preserve">lag, </w:t>
      </w:r>
      <w:r>
        <w:rPr>
          <w:color w:val="000000"/>
        </w:rPr>
        <w:t>1962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7. </w:t>
      </w:r>
      <w:r>
        <w:rPr>
          <w:i/>
          <w:color w:val="000000"/>
          <w:lang w:val="en-US"/>
        </w:rPr>
        <w:t xml:space="preserve">Schuller A., </w:t>
      </w:r>
      <w:r>
        <w:rPr>
          <w:color w:val="000000"/>
          <w:lang w:val="en-US"/>
        </w:rPr>
        <w:t>Die Eigenschaften der Minerale I. Berlin, Akademie-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Verlag, </w:t>
      </w:r>
      <w:r>
        <w:rPr>
          <w:color w:val="000000"/>
        </w:rPr>
        <w:t>1960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8. </w:t>
      </w:r>
      <w:r>
        <w:rPr>
          <w:i/>
          <w:color w:val="000000"/>
          <w:lang w:val="en-US"/>
        </w:rPr>
        <w:t xml:space="preserve">Strunz H., </w:t>
      </w:r>
      <w:r>
        <w:rPr>
          <w:color w:val="000000"/>
          <w:lang w:val="en-US"/>
        </w:rPr>
        <w:t xml:space="preserve">Mineralogische Tabellen. </w:t>
      </w:r>
      <w:r>
        <w:rPr>
          <w:color w:val="000000"/>
        </w:rPr>
        <w:t xml:space="preserve">3. </w:t>
      </w:r>
      <w:r>
        <w:rPr>
          <w:color w:val="000000"/>
          <w:lang w:val="en-US"/>
        </w:rPr>
        <w:t xml:space="preserve">Auflage. Leipzig, Akademi-sche Verlagsgesellschaft, </w:t>
      </w:r>
      <w:r>
        <w:rPr>
          <w:color w:val="000000"/>
        </w:rPr>
        <w:t>1966,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От редак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К читателя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едисловие ко второму изданию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ВВЕДЕНИЕ В МИНЕРАЛОГИЮ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ЗОВАНИЕ И ОБЛИК МИНЕРАЛОВ И КРИСТАЛЛОВ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РИСТАЛЛОГРАФИЧЕСКИЕ СВОЙСТВА МИНЕРАЛОВ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ДВОЙНИК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ФИЗИЧЕСКИЕ СВОЙСТВА МИНЕРАЛ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БОЛЕЕ СЛОЖНЫЕ ФИЗИЧЕСКИЕ МЕТОДЫ ОПРЕДЕЛЕНИЯ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МИНЕРАЛ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ХИМИЧЕСКИЕ СВОЙСТВА МИНЕРАЛОВ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ОБРАЗОВАНИЕ МИНЕРАЛОВ ПРИ ГЕОЛОГИЧЕСКИХ ПРОЦЕС</w:t>
        <w:softHyphen/>
        <w:t xml:space="preserve">САХ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МИНЕРАЛЫ ОТ А ДО Я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Приложение 2А. </w:t>
      </w:r>
      <w:r>
        <w:rPr>
          <w:b/>
          <w:color w:val="000000"/>
        </w:rPr>
        <w:t>ОПРЕДЕЛЕНИЕ МИНЕРАЛОВ ПО ТВЕРДОСТИ И ЦВЕТУ</w:t>
      </w:r>
      <w:r>
        <w:rPr>
          <w:color w:val="000000"/>
        </w:rPr>
        <w:t xml:space="preserve"> (минералы обозначены цифрами, отвечающими их порядковому номеру в справочнике)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Приложение 2Б. </w:t>
      </w:r>
      <w:r>
        <w:rPr>
          <w:b/>
          <w:color w:val="000000"/>
          <w:lang w:val="en-US"/>
        </w:rPr>
        <w:t xml:space="preserve">ОПРЕДЕЛЕНИЕ МИНЕРАЛОВ ПО ТВЕРДОСТИ И ЧЕРТЕ </w:t>
      </w:r>
      <w:r>
        <w:rPr>
          <w:color w:val="000000"/>
          <w:lang w:val="en-US"/>
        </w:rPr>
        <w:t>(минералы обозначены цифрами, отвечающими их порядковому номеру в справочнике)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Приложение 2В. </w:t>
      </w:r>
      <w:r>
        <w:rPr>
          <w:b/>
          <w:color w:val="000000"/>
        </w:rPr>
        <w:t xml:space="preserve">ОПРЕДЕЛЕНИЕ МИНЕРАЛОВ ПО ЦВЕТУ, ПРОЗРАЧНОСТИ, БЛЕСКУ И СПАЙНОСТИ </w:t>
      </w:r>
      <w:r>
        <w:rPr>
          <w:color w:val="000000"/>
        </w:rPr>
        <w:t>(минералы обозначены цифрами, отвечающими их порядковому номеру в справочнике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ВАЖАЕМЫЙ ЧИТАТЕЛЬ!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Ваши замечания о содержании книги, ее оформлении, качестве перевода и другие просим присылать по адресу: 129820, Москва, И—110, ГСП, 1-й Рижский пер</w:t>
      </w:r>
      <w:r>
        <w:rPr>
          <w:color w:val="000000"/>
          <w:vertAlign w:val="subscript"/>
        </w:rPr>
        <w:t xml:space="preserve">. </w:t>
      </w:r>
      <w:r>
        <w:rPr>
          <w:color w:val="000000"/>
        </w:rPr>
        <w:t>д. 2, издательство «Мир»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ИБ № 1036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Р. Юбельт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ОПРЕДЕЛИТЕЛЬ МИНЕРАЛ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Редактор М. Е. Яковенко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Художник Е. К. Самойлов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Художественный редактор В. К. Бисенгалиев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Технический редактор Н. Б. Панфилова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рректор Т. П. Пашковска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дано в набор 19.12.77. Подписано к печати 27.02.78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Формат </w:t>
      </w:r>
      <w:r>
        <w:rPr>
          <w:color w:val="000000"/>
          <w:lang w:val="en-US"/>
        </w:rPr>
        <w:t xml:space="preserve">84X108V32. </w:t>
      </w:r>
      <w:r>
        <w:rPr>
          <w:color w:val="000000"/>
        </w:rPr>
        <w:t>Бумага тип. № 1. Литературная гарниту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ысокая печать. 5,88 бум. л., 19,74 усл. печ. л., в т. ч. 0,84 ц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кл.+ 1,68 ч/б вкл., бандероль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.-изд. л. 18,59. Зак. 2395. Цена 1 р. 80 к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ДАТЕЛЬСТВО «МИР» Москва, 1-й Рижский пер., 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осковская типография № 11 Союзполиграфпрома при Государственном комитете Совета Министров СССР по делам издательств, полиграфии и книжной торговли. Москва, 113105, Нагатинская ул., д. 1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Приложение 2А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ОПРЕДЕЛЕНИЕ МИНЕРАЛОВ ПО ТВЕРДОСТИ И ЦВЕТУ</w:t>
      </w:r>
      <w:r>
        <w:rPr>
          <w:color w:val="000000"/>
        </w:rPr>
        <w:t xml:space="preserve"> (минералы обозначены цифрами, отвечающими их порядковому номеру в справочнике)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Приложение 2Б</w:t>
      </w:r>
    </w:p>
    <w:p>
      <w:pPr>
        <w:pStyle w:val="Normal"/>
        <w:shd w:fill="FFFFFF" w:val="clear"/>
        <w:rPr/>
      </w:pPr>
      <w:r>
        <w:rPr>
          <w:b/>
          <w:color w:val="000000"/>
          <w:lang w:val="en-US"/>
        </w:rPr>
        <w:t xml:space="preserve">ОПРЕДЕЛЕНИЕ МИНЕРАЛОВ ПО ТВЕРДОСТИ И ЧЕРТЕ </w:t>
      </w:r>
      <w:r>
        <w:rPr>
          <w:color w:val="000000"/>
          <w:lang w:val="en-US"/>
        </w:rPr>
        <w:t>(минералы обозначены цифрами, отвечающими их порядковому номеру в справочнике)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2В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ОПРЕДЕЛЕНИЕ МИНЕРАЛОВ ПО ЦВЕТУ, ПРОЗРАЧНОСТИ, БЛЕСКУ И СПАЙНОСТИ </w:t>
      </w:r>
      <w:r>
        <w:rPr>
          <w:color w:val="000000"/>
        </w:rPr>
        <w:t>(минералы обозначены цифрами, отвечающими их порядковому номеру в справочнике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УДК 549.1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торая книга из серии определителей геологических объектов, выпускаемой в ГДР (первая — «Определитель гор</w:t>
        <w:softHyphen/>
        <w:t>ных пород» — в русском переводе вышла в издательстве «Мир» в 1977 г.). Книга содержит краткие сведения по ми</w:t>
        <w:softHyphen/>
        <w:t>нералогии и кристаллографии, дает представление о внутрен</w:t>
        <w:softHyphen/>
        <w:t>нем строении Земли, ее составе. Описание 205 главнейших природных минералов, в том числе рудных, составлено по еди</w:t>
        <w:softHyphen/>
        <w:t>ной схеме и сопровождается диагностическими таблиц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Четкий и легкодоступный для понимания язык книги де</w:t>
        <w:softHyphen/>
        <w:t>лает ее ценной не только для геологов всех специальностей, но также для массового читателя — туристов, школьников старших классов, студентов и всех любителей камня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Редакция литературы по вопросам геологических наук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© 1976. </w:t>
      </w:r>
      <w:r>
        <w:rPr>
          <w:color w:val="000000"/>
          <w:lang w:val="en-US"/>
        </w:rPr>
        <w:t>VEB Deutscher Verlag fur Grundstoffindustrie, Leipzig, Deutsche Demokratische Republik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udolf Jubellt. Mineral Bestimmungsbuch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0805-133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Ю ---------------133-78 © Перевод на русский язык, «Мир», 1978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041(01)—78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OCR Pira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continuous"/>
      <w:pgSz w:w="11906" w:h="16838"/>
      <w:pgMar w:left="1134" w:right="1134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3:11:00Z</dcterms:created>
  <dc:creator>Slawa Alexeew</dc:creator>
  <dc:description/>
  <dc:language>en-US</dc:language>
  <cp:lastModifiedBy>Slawa Alexeew</cp:lastModifiedBy>
  <dcterms:modified xsi:type="dcterms:W3CDTF">2003-04-12T20:25:00Z</dcterms:modified>
  <cp:revision>4</cp:revision>
  <dc:subject/>
  <dc:title>УДК 549</dc:title>
</cp:coreProperties>
</file>